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07740" cy="442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07740" cy="442150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Издается во Всероссийской библиотеке «Школа муже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мычагин П. М.</w:t>
      </w:r>
    </w:p>
    <w:p>
      <w:pPr>
        <w:pStyle w:val="Normal"/>
        <w:ind w:left="0" w:right="0" w:firstLine="432"/>
        <w:jc w:val="both"/>
        <w:rPr/>
      </w:pPr>
      <w:r>
        <w:rPr>
          <w:rFonts w:cs="Times New Roman" w:ascii="Times New Roman" w:hAnsi="Times New Roman"/>
          <w:color w:val="auto"/>
          <w:sz w:val="20"/>
          <w:szCs w:val="20"/>
        </w:rPr>
        <w:t>Горячая купель: Повесть / Петр Смычагин.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Челябинск: Юж.-Урал. кн. изд-во, 1989. — 30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вести челябинского писателя рассказывается о последних месяцах Великой Отечественной войны и о службе советских солдат в Германии в первые послевоенные годы, о бессмертном подвиге, гуманизме и чувстве долга советски воинов-освободи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ется к 45-летию Побед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7688—010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 Южно-Уральское книжное издательство, 1974.</w:t>
      </w:r>
    </w:p>
    <w:p>
      <w:pPr>
        <w:pStyle w:val="Normal"/>
        <w:ind w:left="0" w:right="0" w:firstLine="432"/>
        <w:jc w:val="both"/>
        <w:rPr/>
      </w:pPr>
      <w:r>
        <w:rPr>
          <w:rFonts w:cs="Times New Roman" w:ascii="Times New Roman" w:hAnsi="Times New Roman"/>
          <w:b/>
          <w:bCs/>
          <w:color w:val="auto"/>
          <w:sz w:val="18"/>
          <w:szCs w:val="18"/>
          <w:lang w:val="en-US"/>
        </w:rPr>
        <w:t xml:space="preserve">© </w:t>
      </w:r>
      <w:r>
        <w:rPr>
          <w:rFonts w:cs="Times New Roman" w:ascii="Times New Roman" w:hAnsi="Times New Roman"/>
          <w:b/>
          <w:bCs/>
          <w:color w:val="auto"/>
          <w:sz w:val="18"/>
          <w:szCs w:val="18"/>
        </w:rPr>
        <w:t>Южно-Уральское книжное издательство, 1989, оформление, дополнения.</w:t>
      </w:r>
      <w:r>
        <w:br w:type="page"/>
      </w:r>
    </w:p>
    <w:p>
      <w:pPr>
        <w:pStyle w:val="Cite"/>
        <w:ind w:left="4320" w:right="0" w:hanging="0"/>
        <w:rPr>
          <w:rFonts w:ascii="Times New Roman" w:hAnsi="Times New Roman" w:cs="Times New Roman"/>
          <w:i/>
          <w:i/>
          <w:iCs/>
          <w:color w:val="auto"/>
        </w:rPr>
      </w:pPr>
      <w:r>
        <w:rPr>
          <w:rFonts w:cs="Times New Roman" w:ascii="Times New Roman" w:hAnsi="Times New Roman"/>
          <w:i/>
          <w:iCs/>
          <w:color w:val="auto"/>
        </w:rPr>
        <w:t>Вынеси все, но не дай повода счастливо улыбнуться врагу земли твоей.</w:t>
      </w:r>
    </w:p>
    <w:p>
      <w:pPr>
        <w:pStyle w:val="CiteAuthor"/>
        <w:rPr>
          <w:rFonts w:ascii="Times New Roman" w:hAnsi="Times New Roman" w:cs="Times New Roman"/>
          <w:color w:val="auto"/>
        </w:rPr>
      </w:pPr>
      <w:r>
        <w:rPr>
          <w:rFonts w:cs="Times New Roman" w:ascii="Times New Roman" w:hAnsi="Times New Roman"/>
          <w:color w:val="auto"/>
        </w:rPr>
        <w:t>Автор</w:t>
      </w:r>
    </w:p>
    <w:p>
      <w:pPr>
        <w:pStyle w:val="Level1"/>
        <w:rPr>
          <w:rFonts w:ascii="Times New Roman" w:hAnsi="Times New Roman" w:cs="Times New Roman"/>
          <w:color w:val="auto"/>
        </w:rPr>
      </w:pPr>
      <w:r>
        <w:rPr>
          <w:rFonts w:cs="Times New Roman" w:ascii="Times New Roman" w:hAnsi="Times New Roman"/>
          <w:color w:val="auto"/>
        </w:rPr>
        <w:t>ЧАСТЬ ПЕРВАЯ</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сюду видны следы недавних боев. У поворота дороги — растерзанный немецкий танк. Длинный ствол его орудия понуро повис почти до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дорожной канаве опрокинут вверх колесами серый «мерседес», на кромке поля лежит на боку огромный тягач. Верхняя гусеница лихо развернулась назад, да так и застыла в стремительном бр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ротив окна, у которого стоит младший лейтенант Батов, за дорогой валяются противогазы, рассыпаны стреляные гильзы и боевые патроны — винтовочные и автоматные, затоптанный в землю ранец. А рядом лежит убитый немец. Рыжеватые волосы на голове слиплись, и только вихорок на лбу покачивается от слабого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и офицеры снуют по дороге, куда-то спешат. В широкое окно со второго этажа видно почти все огромное поле, а слева тянется хвойный темно-зеленый лес. Туда почти невозможно смотреть: красное предзакатное солнце слепи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енно туда и надо смотреть Батову. Только что в соседней комнате майор штаба дивизии вручил ему направление. На вопрос, как и где найти полк, он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зык до Берлина дов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прашивать у всякого встре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но очень подвижный майор легко выскочил из-за стола, взял Батова за локоть, подвел к ок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а дорога! — указал он рукой наискосок через поле, зажмурившись, отвернулся от солнца и добавил: — Идите прямо. Тут километров пять-шесть, не больше. Найдете: полк не иголка! — и легонько подтолкнул Батова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шел к двери и, уже притворяя ее,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на нашу кухню подкрепиться перед дорогой!..</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как он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иг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кинь ему, Зина, еще подкинь горяченьких! Чай, соскучился об эдакой благод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хо-хо-хо! Крепче сп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Белоногова, санинструктор первой роты, не обращая внимания на крики солдат, бежала между палатками батальонного лагеря, оглядываясь на старшего сержанта Боброва и разбрызгивая опавшую хвою хромовыми сап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в, прикрыв рукой щеку, пылающую от Зининой оплеухи, стоял у всех на виду в смущении. Ему, замещающему взводного, неудобно было перед солдатами, оттого сутулость его сделалась более заметной. Круглая голова словно вдавилась в квадратные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еловко вышло, товарищ старший сержант, — колюче заметил Жаринов. — Поверь моей седине —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й седины у Жаринова не было. Хотя неделю назад ему стукнуло пятьдесят, в рыжеватых волосах не серебрилось еще ни одной сединки. Каштановые усы он аккуратно подстригал и держался молодец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а ли она взбеленилась! — возмущался Бобров. — Я ж ее только шутя разок щип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вот и оно — щипнул! Нас в батальоне-то вон сколь, а их, голубушек, всего две 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тебе, дед, морали читать! — оборвал его командир взвода Дьячков, выползая на локтях из пала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а ж сама постоянно чепится, товарищ младший лейтенант, — петушком пропел из-за спины Жаринова, чистившего автомат в створе палатки, маленький коренастый солдат Орл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пится или не чепится, — серьезно возразил Жаринов, повернувшись боком к Орленко, — а давай-ка тебя всем батальоном ущипнем — не то запо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но и то правда, </w:t>
      </w:r>
      <w:r>
        <w:rPr>
          <w:rFonts w:cs="Times New Roman" w:ascii="Times New Roman" w:hAnsi="Times New Roman"/>
          <w:color w:val="auto"/>
          <w:sz w:val="20"/>
          <w:szCs w:val="20"/>
          <w:lang w:val="ru-RU"/>
        </w:rPr>
        <w:t>Л</w:t>
      </w:r>
      <w:r>
        <w:rPr>
          <w:rFonts w:cs="Times New Roman" w:ascii="Times New Roman" w:hAnsi="Times New Roman"/>
          <w:color w:val="auto"/>
          <w:sz w:val="20"/>
          <w:szCs w:val="20"/>
        </w:rPr>
        <w:t>арионыч, — согласился Орленко, повернувшись на шинели с боку на спину, чтобы не лезло в глаза низкое солнце, и наблюдая, как Жаринов старательно протягивает через ствол белую тряпочку. Протянет шомполом, посмотрит на ветошку — не запачкалась ли. А потом долго заглядывает в ствол, прищурив один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олнение пришло! Пополнение! — вдруг послышалось из-за редких сосен, с той стороны, где стояла палатка командира батальона. Там остановилась небольшая колонна вновь прибывших солдат. Связной штаба вприпрыжку бежал по тропинке и весело, на весь лагерь,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олнение! Встречайте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третьего взвода пулеметной роты младший лейтенант Дьячков лениво поднялся, стряхнул с локтей и коленей прилипшую хвою и вперевалку пошел к толпе, что сгрудилась возле небольшой колонны поп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ринов, за мной! — бросил на ходу взводный, шагнув мимо солдата и даже не взглянув на него. Дьячков настолько верил во всемогущую силу приказа, что и мысли не допускал, чтобы кто-то из подчиненных мог возразить или быть недов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инов, чертыхаясь вполголоса, тяжело поднялся на затекшие ноги, спрятал в карман ветошку, кинул ремень автомата на плечо и побрел за Дьячковым, хромая на обе ноги и стараясь размять их. Он знал, что сопровождающий не нужен, что это только так, прихоть свежеиспеченного командира. Ну, взял бы с собой кого другого. Лежит вон в палатке Орленко. Так нет! Надо ему обязательно старика за собой 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ячков командовал взводом всего второй день. Он только что прибыл из училища, но на груди у него красовался гвардейский значок и красная нашивка, говорящая о легком ранении. Он, видимо, очень гордился этими знаками воинской доблести, чувствовал себя опытным воином, держался щеголем и считал всех солдат совершенно одинаковыми, то есть такими, какими они представляются, когда читаешь воинский устав. Жаринов за эти два дня уже не раз испытывал на себе «прихоти» молодого человека и не очень радовался, что судьба толкнула его под начало так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сторону мимо Орленко прошли командир пулеметной роты старший лейтенант Седых и командир первого взвода рядовой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бров! — позвал Седых. — Идем с нами за пополнением. А где Дья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впереди идет, — ответил Бобров, вынырнув из-за палатки. — А мне что же, товарищ старший лейтенант, смены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как видишь. Солдат сколько-то сейчас дадут, а офицера не «сшили» на твой взвод. Командуй, милый человек, пока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ержант Бобров уже более двух недель командовал вторым взводом, замещал погибшего лейтенанта. Только девять дней вел их тот лейтенант, и в первом же бою пуля нашла его. А Бобров идет от самого Днепра — солдат бывалый. Две «Славы» у него на груди, три медали — и ни разу не ранен. Посылали в фронтовую офицерскую школу — отказался, не захотел покидать боевы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подготовка к боям за Данциг, и пополнение пришло очень кстати. Во взводе Боброва осталось всего восемь человек, все — старые фронтовики. Уж так ведется на войне: приходит пополнение, и после первых боев остаются в строю немногие — один ранен, другой погиб. Но из оставшихся выбывают редко. Ходят они вместе со всеми под пулями и осколками, бросаются в рукопашные схватки, но, будто меченых, ни пуля, ни осколок, ни штык не трогают их. Однако нет-нет да и ветерана, смотришь, не стало: запрета и на их погибел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в не задумывался о смерти. Как-то сама собою укрепилась в нем вера в собственную неуязвимость. Много взводных перевидал Бобров за фронтовую свою бытность. Мелькали они, как верстовые столбы на дороге. Не успеешь к одному привыкнуть — рядом уже другой. А чаще всего самому за него оставаться приходится.</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медленно, будто нехотя, опускались на землю, когда Батов отправился из штаба дивизии на поиски своей части.</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тянулись повозки; прогрохотали три тягача с прицепленными огромными пушками. Обогнала машина, крытая брезентом, из нее послышалась песня:</w:t>
      </w:r>
    </w:p>
    <w:p>
      <w:pPr>
        <w:pStyle w:val="Poem"/>
        <w:rPr>
          <w:rFonts w:ascii="Times New Roman" w:hAnsi="Times New Roman" w:cs="Times New Roman"/>
          <w:color w:val="auto"/>
        </w:rPr>
      </w:pPr>
      <w:r>
        <w:rPr>
          <w:rFonts w:cs="Times New Roman" w:ascii="Times New Roman" w:hAnsi="Times New Roman"/>
          <w:color w:val="auto"/>
        </w:rPr>
        <w:t>Мне в холодной землянке тепло</w:t>
      </w:r>
    </w:p>
    <w:p>
      <w:pPr>
        <w:pStyle w:val="Poem"/>
        <w:rPr>
          <w:rFonts w:ascii="Times New Roman" w:hAnsi="Times New Roman" w:cs="Times New Roman"/>
          <w:color w:val="auto"/>
        </w:rPr>
      </w:pPr>
      <w:r>
        <w:rPr>
          <w:rFonts w:cs="Times New Roman" w:ascii="Times New Roman" w:hAnsi="Times New Roman"/>
          <w:color w:val="auto"/>
        </w:rPr>
        <w:t>От твоей негасимой любв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идевшая возле заднего борта, что-то весело крикнула и помахала Батову пилоткой.</w:t>
      </w:r>
    </w:p>
    <w:p>
      <w:pPr>
        <w:pStyle w:val="Normal"/>
        <w:ind w:left="0" w:right="0" w:firstLine="432"/>
        <w:jc w:val="both"/>
        <w:rPr/>
      </w:pPr>
      <w:r>
        <w:rPr>
          <w:rFonts w:cs="Times New Roman" w:ascii="Times New Roman" w:hAnsi="Times New Roman"/>
          <w:color w:val="auto"/>
          <w:sz w:val="20"/>
          <w:szCs w:val="20"/>
        </w:rPr>
        <w:t>Прежде чем свернуть с дороги, Батов решил у кого-нибудь спросить, как разыскать шестьдесят третий полк</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ы из какого полка? — обратился он к ездовому, ехавшему навстречу. Солдат остановил лошадей, сдвинул со лба потрепанную ушанку, наморщил немолодое обветренное лицо и ответил, заик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т-то, брат, в-военная тайна. А в-вам к-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десят тре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черт его знает. Т-тут где-то, в лесу, — махнул он рукой в ту же сторону, что и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и сам знаю, да лес-то велик — где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вам, значит, к-как в городе, адресок? Т-такого т-тут нету. Во-он там и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инул взглядом Батова и вдруг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же ваш-ше ор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тут немцев ок-кружили, да не всех п-перебили. До ч-чертища их тут, в лесу-то, шатается. Не напоролись бы... Н-но! — взмахнул он вожжами и погнал лошадей ры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шагнул с дороги и направился к лесу. Если идти вот так прямо, не путаясь и не сбиваясь, все равно выйдешь к полкам дивизии. Не мино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стояла настороженная тишина, было глухо и темно так, что едва угадывались, будто тени, стволы деревьев. Под ногами мягко оседала опавшая хвоя, как дорогой ковер приглушала шаги. Вдруг он запнулся за что-то тяжелое, мягкое, большое... Труп... Ноги помимо воли понесли вперед, а мысль заработала лихора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струсил ли ты, герой?» — усмехнулся он и сделал усилие, чтобы остановиться, прислушаться. Лес безмолвствовал. Батов снова дви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помнилось, как до последнего дня в училище и по дороге на фронт всем выпускникам казалось, что они не успеют. Очень уж быстро события развивались. Вся душа, все их помыслы давно были там, на фронте. В мечтах не раз рисовались картины боя и неизменные победы. Ранят? Такое может случиться, конечно. Но никогда Батову не приходило в голову, что могут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вые месяцы учебы группа бывалых фронтовиков подала рапорт на имя начальника училища с просьбой отправить на фронт. Батов очень сожалел, что не знал об этом. Однако через неделю, когда начальник училища пришел в роту, назвал подателей рапорта «героями» и объявил им по десять суток строгого ареста, — курсанты убедились, что бесполезное дело проситься на фронт досрочно, и стали терпелив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еперь и он, Батов, идет своей дорогой на фронт. И застыдился минутной слабости... Верил, что всегда сумеет справиться с мерзким чувством, называемым страхом, и все-таки не мог держать себя в лесу так же спокойно и уверенно, как обычно. Нервное напряжение и настороженность не покидали, мысль работала быстро и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идет под уклон, и едва различил балку с довольно пологими берегами. Справа внизу послышались приглушенные голоса. Замер. Вначале он даже обрадовался человеческой речи, присутствию живых людей. Прислушался. Чужая речь ясно звучала в тишине. Переговаривались двое. Они шли наперерез Батову по дну балки. В какие-то доли секунды возник дерзкий план. Немцы выходят из окружения, они боятся встречи с противником. Громкая русская речь испугает их, заставит бе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прокричал в темноту Батов. —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все затихло. Потом тишину распороли автоматные очереди. Батов упал за толстый ствол сосны. Не двое, как он посчитал сначала, а целых шесть стволов метали смерть в его сторону. Пули отбивали от сосны кору, взвизгивали где-то вверху, щелкали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смолкло, затем прогремело еще несколько коротких очередей, но всего из двух стволов. Замолчали и они. Батов слышал, как внизу протопали тяжелые сапоги, как удалялись шаги, и снова наступила мерт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лежал за деревом, и ему казалось, что темнота существует только для него одного. Она хоть и спасает, но и мешает видеть вокруг только ему, а не другим. Стоит подняться, и эти «другие» увидя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возмогая желание лежать, он встал, машинально отряхнулся,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Надо было молча пе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ение обострилось до предела. Он даже различил деревья на противоположном скате балки. Пошел осторожно, прислушиваясь. Потом постепенно успокоился. Немая темнота окутала его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авильно ли он идет? На небольшой полянке остановился, отыскал на небе Полярную звезду. Кажется, направление 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 балка. Спуск крутой, внизу — непроницаемая чернота. Кубарем скатился на дно балки, встал, прислушался и только двинулся вперед, как снова нащупал что-то мягкое и тяжелое, но такого омерзения, как в первый раз, не испытал. Ногой пошарил вокруг — стукнуло что-то твердое. Поднял. Это была немецкая винтовка с ножевым штыком. Открыл затвор — пусто, ни единого патрона. Захватил с собой винтовку и стал взбираться на крутой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алил еще две балки, а между ними с километр пути. И как-то само собой случилось, что он поверил в спокойствие леса. Батов уже плохо представлял, когда попал в этот лес и сколько осталось идти. Шагал, не останавливаясь и не прислуш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еред самым лицом лопнула тишина, в ушах зазвенело, в глазах замелькали искры,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ишина, и опять темнота. Батов не ощущал своего тела, весь превратился в зрение и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сколько пролежал, не шевелясь. Наконец от одного из стволов бесшумно, призрачно отделилась огромная, как показалось Батову, человеческая фигура. Черной тенью, шатаясь, она двинулась прямо на него. Батов окам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его когда-нибудь спросили, как действовал, что испытал в эти минуты, едва ли он смог бы ответить да такой вопрос. Лежал мертвецом до тех пор, пока фигура приблизилась не более, чем на два шага. Мгновенно вскочил на колени и сильно послал винтовку вперед. Руки почувствовали удар и мягкое движение штыка. Фигура осела, как-то неестественно крякнула и свалилась возле Батова. Он бросил винтовку и выхватил из коченеющей руки фашиста автомат. Рванул рожок — пустой. Ругнулся, отшвырнул автомат. Взял винтовку. Тяжело, по-стариковски поднялся, перешагнул через ноги немца и быстро пошел не огляды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казывается, просто, — проговорил он хриплым, чужим голосом. — И как г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противно до тошноты и даже почему-то жалко убитого. Все его существо протестовало против содеянного насилия. Но Батов понимал, что, не сделай он этого, сам оказался бы на месте убитого. Только теперь догадался, что гитлеровец, будь у него патроны, конечно, пустил бы не одну очередь для ве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пустился в балку, а выбравшись из нее, впереди вдруг заметил оранжевые отсветы костров. Приободрился. Зашагал быстрее. Вспомнил, что в руках немецкая винтовка, что она больше не нужна, воткнул ее штыком в землю и сделал движение руками, будто счищая с них мерз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 — послышались родные, русские слова, и блеснувшая в отсвете костра винтовка преградила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й, — хрипло проговор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оля не знаю. Ищу шестьдесят третий полк. Прошу провести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поставил винтовку к ноге и уже миролюб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там сейчас стре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релял, того нету, — сердито ответ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варищ младший лейтенант, кровь на правом виске. Санрота в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достал платок, прижал к виску, посмотрел — кровь. Нащупал царапину от брови к 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проводить меня в шестьдесят третий полк, а не про лазарет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вызвал дежурного. Оказалось, что Батов попал «по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штабу, очень молодой майор, внимательно просмотрел документы прибывшего и придирч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очью и без команды,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ечером получил направление в штабе дивизии, товарищ майор. Туда добирался на попутных машинах, отстал от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удел телефон. Майор нехотя поднял трубку, прислу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юков слушает, Крюков! — помолчал и коротко бросил: — Не горит. До утра потер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трубку, сердито вскинул глаза на Б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ровь на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царапал в лесу веткой. Темно, — не моргнув, ответ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лтанность, молодой человек! Мне ваши объяснения, так сказать, ничего не объяснили. Надо делать так, чтобы не требовалось объяс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возра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е в первый батальон, — будто объявляя выговор, заключил майор. —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козырнул Батов, не спросив, где находится первый батальон. Здесь проще: кругом сво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латки командира батальона, согнувшись возле телефонного аппарата, засунув руки в рукава шинели и подняв воротник, чутко дремал дежурный связист. Костер около ног солдата чуть теплился. Узнав, что нужно пришедшему, связист нехотя расцепил пригретые руки, всунул голову в палатку, извиняющимся тоном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Товарищ капитан! Вас тут прос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бросил с себя шинель, которой был укрыт, сел, крякнул, ругнулся вполголоса и выехал из шалаша, опираясь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ухшее скуластое лицо с очень короткой нижней челюстью и кончик острого носа, круто завернутый к губе. На вид ему было лет двадцать пять. Капитан долго протирал глаза и, выяснив, что нужно Батову, грудным голосом недоволь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ульроту. Вон их палатки. Никого больше не буди. Лож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егнул портупею, снял поясной ремень с висевшим на нем пистолетом, бросил его в угол палатки и, повалившись на спину, попятился на локтях на пригре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ошел в расположение пулеметной роты, огляделся, выбирая место поудобнее, ослабил ремень, поднял воротник шинели и привалился к одной из палаток, положив на ее край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скоро взяла свое, и Батов уснул.</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глубоком ложочке дымит батальонная кухня. Туда и оттуда по тропинкам, успевшим уже обозначиться на обжитом месте, идут с котелками солдаты. Туда — с пустыми, обратно — с наполненными пахучим, аппетитным супом. В крышках несут горячую гречневую кашу, залитую сверху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еще не проснулся, дремлет, охваченный синеватой прозрачной ды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ле поднявшись над землей, осветило ясное голубое небо, в лесу стало светлее. Но солнечные лучи еще не могут пробиться сквозь лес. Здесь пока царит тень. Где-то далеко слышится пере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зеленый погон на плече Батова покрылся мельчайшими серебристыми капельками росы. Звездочка и просвет на нем почти не выде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инов, когда шел с пустым котелком на кухню, даже не обратил внимания на незнакомца. На обратном пути, поворачивая к своей палатке, внимательно присмотрелся к спящему и признал в нем офиц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к нам и командир прибыл, — сказал он, присаживаясь к разостланной шинели и вытаскивая из-за обмотки складную ло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арионыч? — полюбопытствовал Орленко. — Ты виде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у той палатки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енко резко поднялся. Широкий и головастый, он бойко, словно колобок, покатился в ту сторону, куда показывал Жар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ясь через минуту, Орленко разочарованно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ю, какой же то командир! По-моему, из детского саду хлоп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ты, Орленко? — послышался из соседней палатки голос Дьяч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ать, командира второму взводу ночью подкинули. Вон тамочки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ячков отправился взглянуть на своего нового товарища. Жаринов посмотрел ему вслед, положил поперек котелка ложку, вытер ладонью усы и назидатель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л бы ты зубоскалить, Орленко! Он, молодой-то, может, из ранних. Другой зажмет похуже старого. Наш-то вон тоже мол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Ларионыч, молодых не боюсь. Сам не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пящего было накрыто пилоткой, руки засунуты в рукава, воротник шинели поднят, ноги поджаты. Дьячков присел возле него, поднял пилотку и увидел розовое круглое мальчишечье лицо с чуть-чуть курносым носом и припухшими свежими, как у девушки, губами. Густые светло-русые волосы спутались. Волнистая прядь упала на широкую выгоревшую б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ячков легонько похлопал пилоткой по волосам спящего — открылись голубые прозрачные глаза. Батов повернулся на спину и вытянулся во всю дл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ынок! — усмехнулся Дья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торопливо протер глаза, сел и с вызовом уставился на человека, назвавшего его сын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атя! — ответил он, усмехнувшись. — Только усы, кажется, что у сынка, что у бати, одинако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сы — дело такое: перестал брить, они и вырастут. Давай лучше знакомиться. Командир третьего взвода первой пульроты Николай Дья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Батов. Значит, воевать вместе будем. Где найти рот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Ларионыч, наш-то повел того пионера к начальству, — ложкой показал Орл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над ним потешаешься? — недовольно крякнул Жаринов. — Смотри: он повыше нашего. А сам-то ты вместе с пилоткой до плеча ему не дотян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и в плечах ладный, — согласился Орленко. — Да лицо совсем детское и красного галстука не хватает; вожатый —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Седых и командир первого взвода рядовой Грохотало завтракали на разостланной плащ-палатке. Рядом возился с котелками узкоглазый солдат. Видимо, ордин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 шагах от плащ-палатки Батов остановился, вытянулся и вскинул руку к ви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товарищ младший лейтенант, — с усмешкой остановил его Седых. — Присаживайтесь вот сюда, познакомимся, а потом и позавтракаем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умыться, — спохватился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инарец с готовностью достал из мешка флягу с водой, полотенце, мыло. Пригласил новичка за пала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ас звать? — полюбопытствовал Батов, сбросив шинель, завернув рукава гимнастерки и подставляя пригоршни под струйку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иахметов, — последовал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фамилия, а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мутился так, что румянец проступил даже сквозь смуглую кожу лица. Глаза сделались еще 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имя совсем нехоро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ахметов несколько оправился от смущения и выпа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ей Абдулзалим-оглы Валиах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го имени Батов, конечно, не запомнил, но когда вытирался полотенцем, несколько раз повторил: «Валиахметов, Валиахметов...», потом у него получилось — вали, Ах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он серьезно, — Ахметы пускай себе живут, а фрицев вал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ахметов не сразу понял смысл этих слов, но, поняв, рассмеялся, резко выпрямился, звякнул двумя орденами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завтрак, Батов поднес к губам кружку, подставленную ординарцем, думая, что в ней чай. Однако из кружки пахнуло хвойным отв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апи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рат, нас доктор Пикус от всех болезней таким напитком оберегает. Пей больше — здоровей будешь! — засмеялся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ас зовут, Грохотало? — поинтересовался Батов. Ему не терпелось побольше узнать о товарищ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у меня громкая, а имя еще интереснее. Слушай: Аполлинарий Серапионович.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улыбнулся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совсем не было ясно, почему командир первого взвода — солдат, почему он держит себя вольнее, свободнее, чем другие. Еще никто не называл Батова на «ты», чувствуя некоторую стесненность первого знакомства, а Грохотало сделал это очень просто и есте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иахметов, — сказал Седых, отодвигая кружку и растянувшись тут же на плащ-палатке, — давай сюда Боброва. — И уже вдогонку ординарцу крикнул: — Пусть построит взвод, приготовит к передаче и до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пришел Боб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 отчеканил он, — второй взвод к передач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кивнул головой Батову, тот вскочил, и они вместе с Бобровым пошли к вз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передавать-то? — недовольно ворчал дорогой Бобров. — Люди — вон они, все налицо. Никто не убежал и не убежит. Я уж раз десять передавал и ни разу не принимал его, взво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ичего не ответил: волновался. Сейчас он встретится с теми, с кем придется делить все: и дела, и отдых, и хлеб. От них зависит многое, и он, Батов, за них в ответе. Командир должен быть отцом или, по крайности, старшим братом своих солдат. Но что делать, если этому «отцу» еще не исполнилось и девятнадцати? Правда, вот-вот исполнится, но ведь не станешь всем объясня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этот командир, даже не обстрелян. А среди солдат большинство — бывалые воины, знающие такие воинские «секреты», каких никогда не узнаешь ни в каком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остроенный для передачи взвод, Батов невольно улыбнулся. В училище он привык видеть взвод в два раз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их было вчера?» — подумалось Б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ив количество людей по списку, новый командир перестроил солдат в одну шеренгу, подошел к правофлангов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накомиться по-настоящему, — сказал он. — Прошу называть фамилию и дол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Чадов, наводчик первого расчета, замещал командира отделения старшего сержанта Боброва, — шустро ответил правофланговый. Это был высокий темно-русый юноша с тонким лицом и узкими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Ча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гоцкой, — так же быстро выпалил Чадов, чуть-чуть поведя плечом и сверкнув на солнце начищенным орденом Сл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а фрон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месяц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Чадовым стоял плотный солдат с крупным круглым лицом, но ростом ниже Ча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 указал на него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 против ожидания, солдат заговорил тоненьким голоском. — Солдат Чуплаков, числюсь вторым номером первого ра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Батов заметил, что следующий очень похож на отвечавшего, и повернулся к нему. Тот не заставил себя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Чуплаков, подносчиком числюсь в первом расчете, — ответил он, несколько растягивая «о», как и первый Чупл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ра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ратья мы. Однофамиль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под Кирова мы оба. Раньше-то вятскими прозывались. Из одной деревни мы, из Чуплаков, — продолжал солдат, еще сильнее подчеркивая особенности своего говора. — Его отец да мой на одном солнышке онучи сушили, а его мать да моя мать из одной речки воду носили — вот и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ою за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оюете? — спросил Батов, стараясь не обращать внимания на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о. От самого Днепра вместе топаем. И ранены вмест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жд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о — и наградили нас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грады, почему не нос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о их за нас носит? — сделал обиженное лицо солдат. — Ординарцев-то у нас нету. Сами в карманах и нос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карма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потерять можно, ежели на груди-то носить. В бою я, как зверь, про все за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нял, что с этим балагуром сколько угодно можно говорить, и повернулся к следующему в стр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Оспин, командир второго расчета, — сдержанно, с достоинством ответил невысокий сержант. Чуть приподнятый упрямый подбородок и твердый умный взгляд задержали внимание Батова. На груди исстиранной добела гимнастерки красовались медаль «За отвагу» и черная матерчатая по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ужен», — отметил про себя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охотало, строй роту! — послышался из-за палаток хрипловатый голос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пришлось прекратить знакомство. Он приказал «надеть шинели в рукава», взять оружие и повел свой взвод в ротную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шедший за Оспиным, завернул тело пулемета пустым вещмешком, лямки болтались вп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берите лямки, товарищ солдат! — крикнул Батов и подбежал к нему, помогая замот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едовольно посмотрел на командира и, шепелявя и окая, про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ть, мы из Пензы, порядки-ть знаем. Сам подверну, няньку мн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о-медвежьи скроенный человек был Крысанов. Ему, видимо, перевалило за сорок. Только вчера он пришел в роту из фронтового госпит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лейтенант Батов! — крикнул Грохотало. — Командир роты приказал вам немедленно получить лич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заставил себя ждать: какой же он фронтовик без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прохаживаясь возле строя роты, придирчиво осматривал снаряжение. Подносчика Кривко из второго взвода он окинул недоверчивым взглядом, взял у него коробки с лентами, взвесил в своих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ены, командир, — натужно прохрипел Кривко. — Больше не подведу, вер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водил уже! — отрезал Грохотало. — Таких, как ты, проверять надо на каждой минуте по два раза, чтоб свинью не подложили. Смотри за ним, Оспин, — обратился он к командиру расч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омандир... Кто старое помянет... — попытался отшутиться Кри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разговоры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покойно выдержал угрожающий взгляд Кривко и, убедившись, что ленты снаряжены патронами полностью, отдал ему ко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оворят, что простота хуже воровства, то жалость иногда оборачивается жестокостью. О Кривко и раньше знали, что он способен сыграть злую шутку или настоящую подлость подстроить. Но с неделю назад, уже на пути к Данцигу, на привале Кривко украдкой разрядил ленты в обеих коробках, чтоб легче нести было. Для виду сверху оставил патронов по пятьдесят — легко и для других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ду полк попал под перекрестный огонь двух группировок гитлеровцев. В самый напряженный момент боя пулемет Оспина замолчал. Расчету пришлось обороняться автоматами. Наводчик, когда перебегал с «максимом» в укрытие, погиб. В горячке Оспин чуть не пристрелил Кривко на месте, — да не поднялась рука на своего. Потом собирались предать Кривко военно-полевому суду — опять пожалели. Как всегда в таких случаях, рассудили: погибшего не вернешь, а еще одного погубишь. Так и отделался этот непутевый человек пустяковым наказанием, усвоив, что люди вокруг —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приказал Крысанову снять вещмешок с тела пулемета и нести оружие без всякой обер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й-та командиры какие-т разные, — ворчал Крысанов. — Один хотел помочь завёрнуть, другой развёрнуть в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ничего не ответил солдату, а сам подумал: «Ваш командир еще в пеленки прикажет замотать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оправдывая свою горячность, по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может, некогда будет развертывать эти тря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и Дьячков быстро шли к роте. Грохотало выровнял строй, подал команду «смирно!», сделал два строевых шага, щелкнул каблуками начищенных сапог и четко доложил о готовности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из тех военных, что не тяготятся выполнением уставных требований даже в мелочах. Все делал с удовольствием, лихо, может быть, немного любуясь собой. И не только Седых, но и солдаты гордились выправкой своего командира, многие старались походи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и стройный, всегда подтянутый, Грохотало в любых условиях фронтовой жизни находил возможность следить за собой. Черный залихватский чуб венчал его смуглое удлиненное лицо и всегда был виден из-под пилотки настолько, насколько считал нужным его обладатель. И не погоны со звездочкой — они у него были чистыми, даже без сержантских лычек, — а прямо-таки щегольская стройность и выправка, внутренняя собранность выделяли его из среды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в роту вернулся месяц назад. До этого лежал в госпитале. Туда уехал младшим лейтенантом, вернулся — солд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спросил его при встрече Сед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майорика со второго этажа в окно напр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повторил Сед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жую славу хотел присвоить, подлюга. Одному капитану прислали ордена из части, а он к тому времени умер. Так тот майорик решил их приголубить. Судили мы его всей палатой, а я приговор привел в исполнение. Мне больше всех и д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дена отобрали... Судом чести грозились, да оставили до выздоровления: руку сломал он, приземлился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те Грохотало остался взводным, хотя и был разжалован.</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ая и пулеметная роты составляли боевую группу, срочно высланную в тыл, где неожиданно объявился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окружал роскошную виллу со всех сторон, расступаясь лишь небольшим кругом около здания и подсобных строений. Слева по неглубокому оврагу струился ручей со светлым песчаным дном и мелкой галькой по бер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врагом свистели пули, рвались гранаты, летели щепы и ветки, отбитые пулями. Захлебываясь, лаяли пулеметы 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а, еще кое-где уцелевшие в окнах верхнего этажа, отражали утреннее солнце, слепили глаза, мешали ц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Оспин, лежа за пулеметом, наблюдал за крайним окном нижнего этажа и на малейшее движение в проеме отвечал очередью. Рядом, прикрытый от противника стволом толстой сосны, лежал Крысанов. Весь облепленный рыжими иголками, он смахивал на старого медведя, неуклюже ворочался, направляя пулеметную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от Батова вел огонь первый расчет. Чадов держал под огнем парадные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ы, сержант, а чего это с верхнего этажа не стреляют? Вниз, поди-ка, спустились, а? — спросил один из Чуплако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вниз, глянь-ка, вон против окна кто-то шепе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он там! Хлестни-ка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дов присмотрелся к верхнему окну и, хотя там никого не было, дал длинную очер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 взреве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кричал, а именно взревел, не узнав своего голоса и не поверив, что его голос может оказаться столь громким. Его юношески миловидное лицо страшно и неестественно перекосилось, так что Чуплаков-подносчик, сразу сникнув, дернул за рукав Чадова — пулемет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муга окна, сверкнув мелкими осколками, шлепнулась у под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слепли? Там — наши! — продолжал кричать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штука, Милый-Мой, — удивился один Чупл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они туда попали, Боже-Мой? — вторил ему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атова загорелось, будто припекли его каленым железом. Он понял свою оплошность. Ползком приблизившись к расчету Чадова, объяснил солдатам, что следовало объяснить до начала боя и что зн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вилле поздно ночью остановился штаб нашего корпуса, а в подвале беспечно спало более полусотни гитлеровцев, оставшихся от какой-то разбитой части. Наши, утомленные боевым днем, не проверили всех помещений и тоже спокойно расположились н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тивники обнаружили друг друга, завязался бой. Поблизости оказалась еще одна группа немцев. Она-то и помогла фашистам занять первый этаж и потеснить наших на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ошла боевая группа шестьдесят третьего полка, гитлеровцы, что находились вне здания, успели отойти в лес. Тем, кто остался в здании, некуда было отступать, но и сдаваться они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адал ли кто-нибудь из своих на втором этаже — неизвестно. Однако Батову было не по себе от сознания допущенной ошибки. Он тут же решил пробраться по цепи и растолковать солдатам, что к чему. Делая короткие перебежки, Батов почти наткнулся на Седых: тот из-за бугорка наблюдал за ходом б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тебя несет, милый человек! — сердито закричал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бернулся и уставился на ротного, словно не понимая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аячишь, говорю! Марш в у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 ждет, потому, быстро вскочив, новой перебежкой Батов скрылся от сердитых глаз ротного. Седых кричал еще что-то, но взводный уже не слышал его. Пули посвистывали в воздухе, ударяли по стволам и веткам, постоянно напоминая об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идел Батов, что делалось справа, на вилле, — понял бы бессмысленность свое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отвлеченные огнем пулеметчиков и автоматчиков, не заметили, как от правого фланга пулеметной роты отделился солдат с фаустпатроном в руках, сделал большой крюк по лесу, подобрался к вилле с северо-востока по совершенно безопасному месту и влез на каменный забор. С него — на какую-то постройку, крыша которой примыкала к главному зд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крылся в слуховом окне, и через минуту внутри дома раздался взрыв. Из парадной двери, распахнутой настежь, вырвался язык пламени, из окон повалил желтоват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стрельба прекратилась. Гитлеровцы начали выскакивать из окон, будто выкуренные из норы лисы. Наши автоматчики с криком «ура» бросились к вилле, на ходу стреляя в удиравших немцев. А за ними подоспели пулеметч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х бейте! — взывал из окна верхнего этажа полковник штаба корпуса. — Живых, живых парочку давай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ли кто-нибудь его слышал. Все смешалось в дыму и через каких-нибудь десять минут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сунувшись в эту сутолоку около подъезда и выхватив пистолет, метался от одной группы борющихся к другой, вертелся в этом кипящем котле, не находя себе дела. Ему казалось, что, выстрелив, он может убить или ранить кого-нибудь из своих, Батова сжигал стыд за свою беспомощность в то время, когда другие сра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щипало едким дымом, они слезились. Туманная пленка то наплывала волной, то соскальзывала с глаз, и тогда все виделось контрастно, как при фотовспышке. Яркие косые лучи солнца прошивали белесый дым, рассеивались в нем и обливали проникающи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Батов заметил, как к нему от парадных дверей бросился долговязый фашист с оскаленными зубами и дикими глазами. Схватив автомат за ствол, как палку, гитлеровец занес его высоко над головой Батова. Тот даже расслышал свист воздуха от падающего автомата. И верно, это было бы последним его восприятием, но Бобров успел отбить приклад, и он лишь скользнул по плечу. Батов увидел длинную жилистую шею гитлеровца, сплошь покрытую мелкими бугорками. В нее, в эту противную шею, повыше кадыка и выстрелил. И вдруг обнаружил, что бой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необыкновенной, неожиданной тишине он почувствовал себя совершенно разбитым, больным, но вовсе не оттого, что ощущалась боль в плече. Нет. Словно что-то чистое, светлое вырвалось из души и безвозвратно исчезло. Он до боли прикусил губу и пошел к оврагу, где строилась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учья лежали раненые. Возле них суетилась медсестра. В строю собрались все, кроме двух Чуплаковых и Кривко. Увидев Боброва, Батов подошел к нему, пожал руку, вы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оварищ младший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ы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Сами этого долговязого стукнули, а мне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не понял: или Бобров излишне скромничает, или не заметил его состояния во время рукопашной схватки. А может быть, со стороны Батов и не казался таким растер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огадки промелькнули в голове Батова, но он решил, что это — только начало, что все равно одолеет противную слаб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Чуплаковы и Кривко? —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плаковы вон идут, — показал Бобров, — а Кривко опять куда-нибудь, черт, за... — и, не успев закончить, воскликнул: — Ох, да Боже-Мой-то, кажись,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Чуплаковы. Один из них — черный, закопченный — схватился руками з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Боже-Мой? — спрашивали солдаты, окружив Чуплако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его нашел, Милый-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улыбнулся, догадавшись, что Чуплаковых, оказывается, зовут не по фамилии и не по имени даже, а вот как: Боже-Мой да Милый-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же-Мой, зажав уши, кричал на весь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лушило! Начисто оглуш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его там и взял, на подловке, на чердаке то есть. Лежит, будто мертвый. Ух, и напужался же я! — тараторил Милый-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шел Батов, сообщив первому расчету о штабе на втором этаже, Боже-Мой предложил дерзкий план: пробраться на виллу и выкурить немцев изнутри. Чем? Об этом он тоже подумал. Неподалеку валялся снаряженный фаустпатрон. Боже-Мой оттащил его подальше в лес, чтобы не наделал беды при случайном взрыве, а теперь взял с собой. Проникнув на чердак через слуховое окно, Боже-Мой открыл западню, предупредил своих, чтобы побереглись, и запустил фаустпатрон на первый эт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казался на чердаке? — спросил Батов у Чупл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фрицем он гнался, за фрицем! — бойко, не моргнув, ответил Милый-Мой. — За верхнюю ступеньку запнулся да упал... А немец его эдакого-то чумазого испужался да как заорет — у этого и перепонки поло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хохотали, а Чуплаковы чинно встали на свое место в строю. Батов заметил, что и Кривко уже пристроился в хвосте колонны. Стоит с напускным спокойствием, поправляя лямки своего вещмешка.</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спал. Примостясь в палатке с Седых и Грохотало, Батов долго ворочался. Наконец вылез к еле теплившемуся костру, подбросил сухих веток. Переобулся у огонька, посидел — скучно. Отправился по лагерю. За крайней к лесу палаткой заметил какое-то движение.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идел Кривко, неторопливо складывая в вещмешок разноцветное шелковое б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 сурово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млад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а возмутил этот тон, насмешка в голосе Кривко и его блатное обра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сейчас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жаловаться будешь на Кривко или сам отбер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овторяю! Это не просьба, а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хо, приказ! Много вас тут, приказчиков. Ты, младшой, вот чего: катился бы отсюда. Все спят, а он за день не накомандовался. Еще над Кривко покомандовать ему захотелось... А вот этого не хошь, салага? — Он показал сжаты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задохнулся от негодования. Он понял, что если сейчас не справится с Кривко, если не заставит его подчиниться, то в дальнейшем придется еще труд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раз повторяю: бр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т, уж ты лучше пожалуйся на Кривко, пусть его засудят. У теб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ваться Батов не собирался. Он сам должен доказать этому мародеру, что не только как командир, обладающий властью, но и как человек он выш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исел, запустил руку в вещмешок, но не успел подняться — Кривко, вскочив, схватил его за горло, опрокинул навзничь, навалился всем телом сверху. Изо рта пахло спир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робуй, с-сунься! Тут и придавлю! — торжествовал Кри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дтянув колено, резким движением сбросил с себя мародера. Оба вскочили на ноги. Но тут выяснилось, что пистолет Батова в руках у Кривко. Успел-таки вытащ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начальник! А то он у тебя, наверно, заряженный — паль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знал Батов биографию этого человека, он не поступил бы так опрометчиво. Но теперь «шах» объявлен. Не на коленях же просить милости! Решительно шагнув на Кривко, Батов неожиданно вышиб левой рукой у него пистолет, а правой ударил чуть пониже груди, «под ложечку». Кривко, как подкошенный, хлестнулся на спину. Батов не спеша поднял пистолет, сунул в коб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грозно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простонал, но и не подумал вставать. Тогда Батов, ухватив его за ремень и за ворот гимнастерки, приподнял и поставил на ноги. Кривко тут же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идывается», — подумал Батов. Но Кривко не прикидывался. Закатив глаза, он не мог передохнуть. Потом тихонько, с перехватами вы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люблю силу! Х-хо-рро-ш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днял мешок и направился к кос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годи, товарищ младший лейтенант! — взмолился Кривко. Батов остановился. «Хитрит», — подумал он. Однако теперь Кривко понимал, что все его хитрости и угрозы бесполезны. Он тяжело поднялся и, зажав рукой место удара, согнувшись, побрел за Бат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мне их жалко, тряпки-то эти? И-и, ничуть! Пали ты их, только на меня не обижайся. Уж таков 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стер полетели тонкие рейтузы, комбинации, еще что-то белое мелькнуло в пла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гори они в огне, фашистские тряпки! — подхватил Кривко, глядя на пламя. Сел возле костра. — А ты, товарищ командир, с Геркой Кривко дружбу не теряй из-за них. Пригодится. С ним, с Геркой-то, нигде не пропадешь... Это ведь я так, прощупать хотел, каков ты есть. Не люблю соп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подтянул к себе мешок, достал флягу, откр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омандир, выпьем мировую. Война ведь. Может, завтра убьют, а мы глотки дерем друг 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 ф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безропотно отдал посудину и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удом-то меня стращали, тюрьмой, дак это не ново. Кому тюрьма, а мне — мать родна. Я их, тюрьмов-то, перевидал столько, сколь другой, поди, рубах не переносил на своем веку в мои-то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ь его разбирал или с какой-то целью, но он явно бахвалился нелестным своим прошл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лет, Кри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роду считаю я себе — двадцать четыре года, а ежели по судимостям сосчитать — тридцать два набер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 удивился Батов и тоже присел к костру по другую сторону. — Выходит, за восемь лет до рождения в тюрьме о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рвый раз сел, как и полагается в шешнадцать лет. Сразу мне пятерку всунули. Потом собрался бежать, начальничка ножичком пощекотал — червонец добавили. Вот так и пошло. Дадут срок — убегу, а то и там, на месте, добавлю. Всего-то и насобиралось столько... Я ведь и тебя мог пощекотать в затыло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не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я, что не боишься. За это и полюбил я тебя... Дай, командир, глотнуть чуток. Я ведь из милости прошу. Захочу — все равно напь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тебя арестую? — спросил Батов и налил в крышечку глоток спи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вязывайся ты со мной, с дураком. Р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зи меня теперь исправишь! — Кривко жадно выхлебнул спирт, поморщился, провел кулаком по губам. — А хорошо было: ты начальничка и облаешь, ты ему и в зубы дашь, а то и на тот свет отправишь, тебе все одно — десятка, больше не давали. Уголовники мы, несознательные. А уж начальник тебя берегет пуще глазу, потому как он за тебя отвечает, а ты за него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нял, что здесь порядки не в твою поль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нять! В первую очередь об этом проведал. Да ведь на свободе-то все лучше, хоть как. Страсть дорожу своб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догадывался, чего стоят россказни о свободе этого жителя тюрьмы, но делал вид, что соглашается, и продолжал расс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и у тебя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Все как полагается: мать была и отец был. Еще сеструха младше меня была, в школе училась... Да ведь теперь уж лет семь, поди, или больше от них никаким слухом не пользовался. Писем-то не писал я им. Ну, и потеряли они меня, забулдыгу. Может, за упокой поминают.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чем же ты нахватал этого «добра»? — удивился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умать хорошенько, дак и сам не знаю зачем. По привычке, пожалуй: хватай, что даром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морщился, как от зубной боли. Взглянул на часы, поднялся и приказал Кривко идти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аклажечку-то как же, товарищ командир? Она ведь у меня одна и на мне чис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вертел баклажку в руках, отдал. Пообе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тром будешь пьян — аре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отправился восвояси, а Батов, посмотрев на небо, заметил, что оно хмурится. Было холодно и казалось — вот-вот брызнет дождь или пойд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лез в палатку, пристроился с того края, где, подтянув к подбородку колени, спал Грохотало. Потолкал его — не помогло. Втиснулся в угол, набросил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роились мысли, не давали успокоиться. Еще днем Кривко казался ему таким же солдатом, как и все. Только взгляд желтых колючих глаз какой-то мрачный. А теперь попробуй в нем разберись! Чем жил этот человек на свете двадцать четыре года? Что он знает и что может вспомнить, кроме своих грязных дел и лагерей, где провел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училище, ни по дороге на фронт ему не приходила в голову мысль о таких людях. Он просто забыл о их существовании. Однако Кривко и подобные ему люди существуют и, как от них ни открещивайся, — живут да еще считают, что неплохо живут. Как с ними быть? Кто знает, что взбредет в голову этому бандиту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атову припомнился первый бой... Словно перепутанные кинокадры замелькали перед его прикрытыми глазами. Вот заклубился дым, пронизанный светлыми солнечными нитями. Дым все густел, становился матово-черным, неподвижным, будто застывшим, а на его фоне появились белые мухи. А Батова словно какая-то неведомая сила потянула назад от этого замерзшего царства и бросила в мягкую черную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оттого, что кто-то больно придавил ногу. Открыл глаза. Борт шинели около рта побелел от ин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матушка, и за границей от нас не отстает, — послышался снаружи голос Седых. — Это зима нас напутствует, на Данциг благосло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ткрытой палатки виднелся ровный белый покров с голубоватым, даже, пожалуй, зеленоватым отливом. Вдали на размашистых ветвях сосен покоились невысокие снежные шапки. Под их тяжестью концы лап заметно осели. Лес выглядел торжественно-нарядным, стройным и тих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на секунду показалось, что он чудесным образом во время сна перенесся в родные края. Но только на секунду. Рядом сонно забормотал Грохотало: «Немцы справа, немцы! Ложись!» Потом он совсем скрючился в завитушку, натянул на голову шинель и затих.</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шилом бреются, солдаты дымом греются. И верно. Посмотришь на солдата — будто ничего у него нет. А на самом деле все необходимое есть. Только, кроме оружия да котелка, для постороннего глаза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ка прячется за голенищем или за обмоткой. Иголка с ниткой — за отворотом пилотки. Есть что постелить и чем накрыться во время сна — шинель. От дождя плащ-палатка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у и баня бывает в положенный срок, если, конечно, противник не помешает. В степи ли, в лесу или на болоте — она везде у него с собой. В обозе едет. Но заставьте человека, не посвященного в солдатские тайны, отыскать эту баню в обозе — не найдет. Он и пощупает ее, а не найдет. Подумает, что это — простая железная бочка. А это и есть основная часть солдатской 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ится такая бочка на попа в любом месте. Снизу в ней огонь, сверху — вода. Огородят плащ-палатками, — а у заботливого старшины и специальный брезент найдется, — бросят под ноги доски, невесть где добытые, даже предбанник загородят. А в нем сидит старшина (сесть он тоже найдет на что) и выдает чистое белье. А то еще и с легким паром поздравит. Пар действительно легкий — никак его не удержишь, улетает. Но помыться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ыбрал же старшина денек для бани, — ворчал Кривко, становясь голой ногой в подтаявший к обеду снег, и шагнул в предбанник на широкую до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брат, не старшина выбирает такие дни, — возразил Полянов. — Это даже командующему не всегда под силу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сбросив с себя грязное белье, швырнул его прямо на колени Полянову, но старшина не обратил внимания даже на такую вы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ироко раскрытыми глазами смотрел на Кривко, не отрывая взгляда. И только когда тот скрылся в бане, вы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Полста лет на свете доживаю — такого чуда не вид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Мой, Милый-Мой! — послышалось из бани. — Смотри — кар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Боже-Мой! — изумился второй Чуплаков. — Да тут целая галерея! Эвон какой орел, во всю грудь расшеперился. Си-из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 орлом-то, чать, воробышек притаился, — вставил Кры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стараясь не замечать насмешливых реплик товарищей, налил в каску воды — тазика ему не досталось, их было всего два, — покосился на Крысанова и поставил каску в незанятый угол.</w:t>
      </w:r>
    </w:p>
    <w:p>
      <w:pPr>
        <w:pStyle w:val="Normal"/>
        <w:ind w:left="0" w:right="0" w:firstLine="432"/>
        <w:jc w:val="both"/>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А тут, гляньте, — продолжал удивляться Боже-Мой, — кошка с мышкой на сидячем месте, а эвон змеи. Тигра во всю сп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 тигрой-то, чать, заяц сидит, — снова вставил Крыс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молчи! — взбеленился Кривко, схватив каску и грозя опрокинуть ее на Крысанова. — У себя посмотри, кто там с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йло-т не разевай, — спокойно возразил Крысанов, посмотрев на свой увесистый кулак и натирая мыльной тряпкой могучее плечо, — не испужаюсь. Чать, я вчерась все слышал, как тебя командир «уговаривал». Не спалось на погоду-т. Все кости ло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андира не трожь, — произнес Кри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и не трогаю. Помочь я ему хотел вчерась, да опоздал. Молодец он: показал тебе, где раки зимуют. Небось, про все бабьи тряпки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япки сгорели. А мою баклажку ты у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ел, а спрятал, чтоб ты не напился с утра. Спьяна-то скоро ты захр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заторопился. Наскоро ополоснувшись, он бросил каску возле печки, вылетел в предбанник, дрожа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оттянув край брезента, заглянула Зина Белоногова. Она взвизгнула, отшатнулась и, зажав щель в брезенте рукой,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ще много, Алексей Федо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иночка, нет. Последняя пятерка сейчас подойдет. Конч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гда пойду скажу минометчикам, чтобы готовились, — сказа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оделся, ощупал карманы шинелей Крысанова и Чуплаковых и бегом пустился к своей палатке, все еще выбивая зубами дро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превратился в водянистую кашу, было пасмурно, тянул слабый сырой ветер. Он, казалось, проникал без задержки сквозь шинель, гимнастерку, белье и клещами охватывал коченеющее тело. Обмотки покрылись брызгами смешанного с водой снега, но Кривко этого не замечал. У него была единственная цель — скорее добежать до палатки и разыскать баклажку, спрятанную Крыс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оказалось не таким простым делом. Ни под ветками на полу, ни в вещмешках, ни поблизости от палатки заветная баклажка не обнаруживалась. Даже забыл про холод.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бшарил все в соседней палатке слева, потом — справа. За этим нелегким делом и застали его солдаты, вернувшись из б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ать, уж выпил после баньки-ть? — улыбнулся Крысанов, показав неровные, выщерблен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злобно сплюнул и полез в свою пала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алатку-т не забивайся. Сейчас обедать будем — вот и погре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животе и закрыв голову руками, Кривко злобствовал. Он понимал, что дело не только в злосчастной баклажке. Получалось как-то так, что все его затеи рушились, ломались, не успев осуществиться. Находясь постоянно в кругу многих людей, он чувствовал себя совершенно одиноким. Никто ни в чем не поддерживал его. Все будто с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е — там все было ясно и предельно просто: начальник — враг, надзиратель — тоже. А среди своих умей держаться. Одному пригрозить, другому услужить, третьему пообещать что-нибудь, четвертого обвести вокруг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се не так. Хотел этого сопляка, взводного, приручить — не дается, здоровый, бугай, оказался. А про других и говорить нечего. Тронь одного — все ощетинятся. Спаялись. Услуживать всем — охоты нет. Попробовал старому дураку Крысанову на прошлой неделе доху подарить — пусть бы старуха его нарядилась — обозлился, как черт, в морду чуть не надавал. А доху под гусеницы танка бросил. Вот и разбер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ринесли обед. Солдаты полезли в палатку, где лежал Кривко, затолкали его в угол, приказали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 руках у Крысанова появилась та самая бакла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хлебни, погрейся, что ли, — Крысанов предложил Кривко выпить пер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зял посудинку, наполненную спиртом, подержал в дрожащей руке, спросил примир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где она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инка-то эта? — скороговоркой спросил Боже-Мой. — Она у нас за печкой грелась. Боялись мы больно, что каской ты ее сшибешь. Сам-то не догадался ведь погреть, да и нам бы не подал. А когда ты в карманах шарился, шинели наши проверял, я ее для верности каской накрыл. — Он ловко подхватил алюминиевый стаканчик, подброшенный Кривко, наполнил и подал товарищу с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Милый-Мой, помяни Герку Кривко добрым словом. Неплохой он парень, да уж больно неартельный... Ну, да направится. Баловать мы ему не дадим. Да и командир нам попал, кажись, такой: зря не обидит и спуску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промолчал. Видел: потешаются над ним товарищи, злился, но изменить ничего не мог.</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велась лихорадочная подготовка к длительной обороне. Здесь скопилось более пятидесяти тысяч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гневых артиллерийских позициях создавались целые склады снарядов. Подъезды и окна многих домов забаррикадированы, из окон торчат стволы крупнокалиберных пулеметов, во дворах устанавливаются пушки и минометы. Танки распределены с особой тщательностью и поставлены в местах наиболее вероятного про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и в порту готовились поддержать город огнем своих орудий. Береговая артиллерия и подводные лодки ощетинились в сторону моря. Кроме основных частей данцигского гарнизона, тут сконцентрировалось все то, что бежало с юга, востока и запада. Из остатков разбитых соединений срочно формировались новы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й видимой неприступности был какой-то непостижимый изъян, заставивший трепетать всех, начиная от начальника гарнизона генерала Фельцмана до последнего солдата, до последнего городского обы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евидимое, неуловимое, что глубоко гнездилось в душах жителей и защитников города, было сильнее и ужаснее всех грозных стволов. Оно заранее предвещало крах.</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илием и обреченностью веет от жестокого приказа, переданного телеграммой:</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Берлин, ставка фюрера. Начальнику гарнизона Данциг, командиру 24-го армейского корпуса генералу артиллерии Фельцману. Город оборонять до последнего человека. О капитуляции не может быть речи. Офицеров и солдат, проявивших малодушие, немедленно предавать военно-полевым судам и публично вешать. Гитлер.</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Аугуста Бенке, полная пожилая женщина, уговаривала мужа взять лишь самые необходимые вещи и немедленно уехать дальше, в Германию. Аугуст вначале не решался покинуть насиженное гнездо, а потом стало известно, что и бежать-то некуда: советские войска ушли за Данциг, к О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фи, где Бенке проработал бухгалтером почти два десятка лет, человеку с мирной профессией делать теперь нечего, и Аугуст с женой и дочерью целыми днями томилис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черов, когда на улицах еще не слышно было ни единого выстрела, Бенке собирались пить чай. В столовой — уютно, тихо. Даже тише, чем бывало обычно, потому что движение городского транспорта прекратилось еще днем. Огней в городе не видно. Будто весь он притаился, замер в ожидании грозных событий. Аугуст читал свежую газету «Данциг форпост», в которой все заголовки кричали о несокрушимости крепости Данциг и храбрости солдат, несомненно, способных не пропустить к городу коммунистов. Верил ли в свои слова тот, кто их писал — неизвестно. Бенке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кресле, Аугуст одной рукой держался за свою круглую голову и временами поглаживал редкие волосы, не прикрывавшие блестящую на макушке лысину. Иногда он нервно подергивал себя за короткие бюргерские усы, надувал полные щеки, пых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отбросил газету на стол, насторожился. Мохнатые брови гусеницами зашевелились над круглыми сер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грет! Берта! — позвал он. — Идите сюда скорей! Ид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 проворно поднялся с кресла, одернул жилет и, приоткрыв рот, с предостерегающе поднятой рукой замер посредине комнаты. Жена и дочь бросились из кухни и на цыпочках подошли к нему, оцепенели в ожид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шепотом, тревожно спросила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шепотом же прицыкнул на нее Аугуст. —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на буфет и снова застыл в неподви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жена, ни дочь ничего не понимали. Они бессмысленно смотрели на этот обыкновенный старый буфет, который Берта привыкла видеть с тех пор, как помнила себя, а ее мать — с первого дня замужества. Аугуст и дочери рассказывал, что буфет — единственная вещь, доставшаяся ему по наследству. Все остальное, чем заполнена теперь квартира Бенке, нажито им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вшись, Берта различила тонкий, звенящий, иногда прерывающийся звук. Временами в него вплеталась мелодия более низкого звучания. Это «пели» фужеры, а «подпевали» высокие хрустальные бокалы, стоящие близко друг к 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ая музыка! — с восторгом воскликнула Б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шевелив бровями-гусеницами, бросил на нее негодующий взгляд, но тут же как-то весь обмяк и смиренно, с дрожью в голосе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ет наша смерть! Не радуйся этой музыке, Берта, — продолжал он после значительного молчания, убедившись, что она поняла свою оплошность. — Это артиллерия заставляет петь нашу посуду. Такую музыку я слышал еще в пятнадцатом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усских слышим, да, отец? — спросила Берта, приблизившись к буфету и наблюдая за поющими фуж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наша посуда будет прыгать, как живая, но звона мы не услышим: пушки заглушат его. А потом... потом полетит все к дьяволу! Не только по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 заложил руки назад и размашистыми шагами начал ходить по комнате вокруг стола, при каждом обороте задевая за кресло и сердясь на себя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хлипнув и закрыв руками лицо, вышла на кух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будет, отец? — растерянно спросила Б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 ничего не ответил дочери, только как-то значительно посмотрел на нее. Двинул бедром вновь подвернувшееся кресло, прошел своим маршрутом вокруг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и такие же люди, как мы, — продолжала Берта. — Неужели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дорогая дочь, что они — такие же люди. Они даже лучше нас, если их не попортили коммунисты. Я знал многих русских по прошлой войне... Мы им принесли много з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мы же делали это зло, — перебила Берта. — Это все наци — пусть они и отвеч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сть только нацисты и коммунисты, середины нет. Есть русские и немцы, и никаких документов от тебя не потребуют. Достаточно того, что ты — не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не наци. Это и без документов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ты, Берта?! — сдержанно, но гневно воскликнул Аугуст, сверкнув круглыми фарфоровыми глазами. — Кто твой муж? Кто твой Курт Зангель и где он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та не тронь, отец! Ты же знаешь, что от него осталось только имя. Его нет. И пусть он был настоящим нацистом, но какое это может иметь значение теперь, когда 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 ехидно переспросил Аугуст. С минуту помолчал, задержавшись у кресла и нервно впиваясь пальцами в его мягкую спинку. — А ты знаешь, сколько стоят русские кружева, которые он прислал тебе из-под Смоленска? Ты знаешь цену тем соболям, что он прислал из-под Москвы? Знаешь цену всем его посылкам? Знаешь?! — Голос Аугуста засвистел тонкой фистулой. Он оторвался от кресла и пошел по кругу в другую сторону, заложив руки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ец, если говорить прямо, ты тоже не святой. Сколько русских пленных работало у тебя после той войны? Сам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спела договорить. В нижнем этаже что-то загремело, послышался женский крик и почти одновременно зазвенел звонок. Берта побежала открывать дверь. Аугуст остановился возле кресла с независимым видом, вцепившись одной рукой в спинку и выставив вперед ногу в модной лакированной туф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Берта повернула ключ, в дверь, широко распахнув ее и оставив настежь открытой, не вошел, а ворвался невысокий капитан. Он едва не сшиб Берту, стремительно наскочив на нее, прошел прямо в столовую и от порога приказал не допускающим возражений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ть квартиру.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дом нужен для обороны. Весь дом освобож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 начал было Аугу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ыстро шагнул к столу, сорвал с него скатерть. На пол полетела цветочная ваза, а капитан, бросив скатерть к двери, прошел к окнам и начал срывать занавески, швыряя их тоже к п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появились четверо солдат. Они принесли на носилках кирпич и стали закладывать им окна. Мебель с треском и хрустом сдвигалась в кучу. Через несколько минут квартиру, только что тихую и опрятную, узнать было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да же мы?.. — через великую силу не спросил, а с хрипом простонал Бенке, топчась у двери по скатерти и занавес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двал сто тридцать второго дома, — рявкнул капитан. —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альше в их квартире, ни Аугуст, ни его жена, ни дочь не помнили. Они взяли с собой не то, что было нужно, а то, что подвернулось под руку, и оделись в то, что было ближе. В три больших узла попало много вещей, без которых вполне можно обойтись, и почти не оказалось предметов первой необходимости. Правда, Маргрет успела бросить в узел кусок копченого сала, две банки с консервированными яблоками, буханку хлеба, зачем-то туда же положила чайные ложечки. Выгребла из аптечки коробки с таблетками, спринцовку, градусник и все — туда, в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по лестнице и вышли в темноту холодной ночи. Уличные фонари не зажигались давно, окна в домах по приказу властей плотно завешивались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тридцать второй дом был недалеко. Он стоял не в ряду других, а отступив в глубину двора. Чтобы попасть в него, стоило пересечь ближайшую улицу, обогнуть широкий газон, огороженный низкой решеткой, и перейти через большой двор, в глубине которого и находился этот мрачный старин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отуару в ту сторону шло много людей. Слышались пыхтение, всхлипывания, сдержанные стоны. Смутно белели узлы, качались на плечах чемоданы, катились детские коляски, наполненные вещами, а детей несли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толпился народ. В большом помещении, куда вошли Бенке, под потолком тускло горела единственная электрическая лампочка. Все углы — заняты, у стен тоже размести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 осмотревшись, прошел к противоположной стороне, где заметил свободное место, поставил на пол узел. Берта и Маргрет опустили свои узлы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ы и на новой квартире, — пытался пошутить Аугуст, но слова его прозвучали так скорбно и до того некстати, что Маргрет, еле сдерживавшая слезы, горько, истерично заплакала. Берта тут же полезла к узлу, в который мать высыпала чуть не всю домашнюю аптечку. Однако, видя всеобщее горе, Маргрет быстро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ть на полу неудобно. А ведь здесь предстоит еще спать. Сколько времени проведут они в этом подвале — никто не мог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как в тумане. Никто не спал, но и разговоров не получалось. Каждый переживал свое горе в одиночку, по-своему, хотя и горе у всех было одинаковое. Но к утру прошло первое ошело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уже готовил завтрак на примусе, предусмотрительно взятом с собой. Другие ворчали на владельца примуса. И было за что: воздух в этой бетонной коробке сделался за ночь и без того невыносимо тяж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вдруг заговорил радиоприемник, подключенный к световым проводам. Хозяин настроил его. Из репродуктора неслись то обрывки каких-то песен, то слышалась музыка, то голос о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слировалась речь Геббельса, в которой он со всей страстностью утверждал, что неприступная крепость Данциг никогда не будет взята русскими... Захватить ее с помощью современного оружия совершенн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привыкает человек. Люди в подвале мало-помалу начали мириться со своим положением. И, может быть, как-то обжились бы здесь, но накануне следующего утра услышали разрывы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минуты все внимание, все помыслы обратились туда, к грозным звукам боя, которых давно и с ужасом ждали. Людям пришлось провести в душном подвале не одни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ых, еще глухих выстрелов обитатели подвала притихли, как перед страшной грозой, говорили шепотом, не смея дать волю своему голосу. Но бой разгорался, и через какое-то время людям в подвале, чтобы слышать друг друга, пришлось кричать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огас. В нескольких местах зажгли плошки, принесенные на всякий случай. Временами грохот несколько утихал, и тогда слышались истеричные всхлипывания женщин, плач детей, беспомощные, растерянные муж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шквал огня властно заглушил все звуки. При тусклом свете сальных плошек, слабо теплившихся в разных местах подвала, в густом, спертом воздухе, как в страшном кошмарном сне, можно было видеть залитые слезами лица, встрепанные волосы, наполненные ужасом глаза, хотя ни один снаряд еще не тронул этого дом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 подвале услышали, как наверху загремела мебель, потом застучали крупнокалиберные пулеметы и автоматы. Это отступающее подразделение заняло дом в глубине двора, а через несколько минут здание дрогнуло, и взрыв тяжелого снаряда заглушил на мгновение все други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з этого взрыва и продолжая его, в подвале раздался душераздирающий женский крик. В дальнем углу женщина, освещенная неярким огнем плошки, держала на вытянутых руках младенца с безжизненно опущенной головкой. Крик ее заставил всех замолчать. Соседка подхватила ребенка, осмотрела его и, убедившись, что он мертв; осторожно положила у ног матери на цементны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ть все кричала, и было удивительно, что в таком, казалось бы, хрупком теле столько силы. Руки ее отчаянно терзали одежду, обнажая неестественно белую грудь, черные спутавшиеся волосы бились по плечам, остекленелые глаза округлились и сверлили пустоту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поднялся седой старик, похожий на профессора. Он взял женщину за руки, соседка ухватила ее сзади за плечи, и им удалось посадить ее на разостланн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сразу умолк. На миг стало непривычно тихо. Молчали даже маленькие дети. В этой тишине были отчетливо слышны шаги старика по цементному полу. Он вышел на середину помещения, взъерошил редкие почти белые вьющиеся волосы, поправил маленькие очки и, тряхнув бородкой, обвел взглядом притих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снова послышалась перестр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сказал старик высоким пронзительным голосом с заметным польским акцентом. — Господа! Люди! Немцы! — привычным движением поправил очки и уже мягче продолжал: — Настал час испытать то, что перенесли русские женщины и дети на своей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 ребенком? — перебил Аугуст Бе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ертв, — ответил старик. — В испуге она сильно прижала его, и ребенок, видимо, задохнулся... Дело не только в этом ребенке: нас всех ожидает не лучшая участь. Волею бога мы испытываем теперь то же самое, что перенесли русские в своих дом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не то! — снова перебил Бенке. В порту он слышал много рассказов бывалых солдат и знал больше, чем писали в газе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 — сердито покосился на него старик. — Я предлагаю... Кто хочет остаться живым... Я предлагаю поднять белый флаг и пойти на ту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коммунистам?! — завопил от дверей толстый мужчина, хозяин радиоприемника. — Вы провокатор! Вы поляк,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 смешался старик, в его голосе зазвучали самые высокие ноты. — То есть я хочу сказать, что у нас иного выхода нет. Здесь, в этом подвале, мы задохнемся или будем перебиты раньше, чем город возьмут так называемые коммун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ишь, что они его возьмут? Тебе хочется умереть на улице, а не в этом подвале?! — покраснев, сердито заговорил лысый. — Я не позволю провокатору разводить коммунистическую пропага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се-таки пойдем! — вспылил старик, быстро отошел в свой угол, выдернул из детской коляски алюминиевую дугу, на которой болталась привязанная на ленточке погремушка, сорвал ленту и стал разгибать дугу, делая из нее прямой стерж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радиоприемника метнул ненавидящий взгляд на старика, короткой рукой нервно погладил большую, пылающую краснотой лысину, громко, чтобы все слышали,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же сообщу офицерам наверху, чтобы убрали от нас этого коммунистического провока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ейчас же отправим тебя на тот свет! — крикнул от противоположной стены Аугуст Б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промолчал, однако двинуться с места не решился, потому что угроза чувствовалась не только в словах Бенке, но и в осуждающих взглядах мног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приготовить белые флаги! — приказал из своего угла старик. — Простыни, скатерти, занавески — все с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зашевелился, заплакали женщины, дети. Одни целовались, прощаясь, может быть, навсегда, другие ругались, третьи спорили, четвертые плакали. И все это гудело, возилось, возмущалось, трепетало от страха. В этой возне и сутолоке, когда каждый был занят только собой или своими близкими, лысый толстяк незаметно юркнул в дверь и скрылся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 Бенке развязал узел, дернул за угол белую испачканную скатерть — на пол посыпались чайные ложечки, коробка с таблетками, спринцовка. Градусник отлетел и разбился о ст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идем, Аугуст? — спросила жена. — К коммунис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хотите, а я не пойду, — заявила Берта и села на узел, лежавший у самой стены. — Никуда не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та! Берта! — запричитала мать. — Пусть лучше мы вместе умрем. А может, нас не убьют. Ведь ты сама говорила, что они — такие ж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стается, — сердито сказал Аугуст. — Она не маленькая. Как хочет. Здесь или там — все равно тебе придется узнать, сколько стоят твои посылки от Занг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е тронь память Ку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ут ни при чем, — зло отчеканил Аугуст, ощетинив короткие усы. — За дела твоего мужа и его нацистских друзей нам всем теперь приходится ра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та, закусив губу, тихоньк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старик, привязав углами простыню к выпрямленной ручке детской коляски, пробивался сквозь толчею. За ним поднимались люди и устремлялись к выходу. Не дойдя до двери, старик обернулся, вгляделся в мрачный угол, откуда ушел, загасив свою пло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 Жены! — крикнул он в толпу. — Помните эти скорбные дни! А те, кто останется в живых, пусть никогда больше не отпускают своих сыновей и мужей на восток. Там —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ть его могли только те, кто стоял рядом. Задние нажимали. Старик повернулся и дви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открылись. В лицо пахнуло свежим воздухом, перемешанным с запахом сгоревшего тола и пороха. Но и этот воздух был во много раз легче подва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 Бенке, продвигаясь в толпе рядом с женой, поддерживал ее под руку. Узкая дверь не пропустила их вместе. Уступая дорогу, Аугуст чуть не сшиб радиоприемник, стоявший на двух чемоданах. Рядом сидела пожилая женщина в очках и тонких кожаных перчатках. Но лысого толстяк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муж? — зло спросил Б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стерянно заморгала бесцветными глазами. Аугусту некогда было разговаривать с ней. Он и без того догадался, куда ушел ее муж, и с силой пнул отполированный «телефункен». Жена толстяка заголосила, но Аугуст уже поднимался из подвала по ступеням бетонной лестницы. Знал он, что толстяк убежал к офицерам жаловаться, но чем это кончится — никак не мог предположить...</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в Данциге продолжались уже более двух суток. И едва ли кто-нибудь из сражавшихся помнил, чем и когда начался этот день, так как понятия о вполне определенных частях суток перемешались: ночью от вспышек орудий, пожаров и осветительных ракет, от бороздивших небо широкими лучами прожекторов было светло, а днем от дыма все тех же пожаров, от взрывов, вздымающих в воздух целые участки мощеных улиц, от пыли и гари было сумр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ирода исправно делала свое дело: своевременно опустились накануне сумерки, наступила ночь. За ней последовал рассвет весеннего дня... Но до этого будто никому не было дела. Казалось, бой, дым, гарь были здесь вечно и навечно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лежал в воронке внутри двора недалеко от невысокого каменного парапета. Здесь совсем недавно стояла решетчатая металлическая ограда. В самом углу двора еще торчало одно ее звено. На всей остальной части решетка срезана. В некоторых местах она свалилась во двор, а кое-где упала на тротуар. Тут укрывались от огня пулеметчики взвода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и автоматчикам соседней стрелковой роты не давали опомниться немецкие крупнокалиберные пулеметы, установленные в амбразурах дома на противоположной стороне улицы. Оттуда же временами прилетали и рвались с особым треском фауст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ый взвод вел беспрерывный огонь по амбразурам противника, но красноязыкие чудовища гремели и гремели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вернулся в воронке, оглядел свою шинель. Теперь уж никто не мог бы сказать, что это — шинель новичка: вся она была в пыли, в земле. Выправил полу шинели и... Огонь! Треск! Гром! Фиолетовые и красные перья пламени, перемешанные с дымом и землей, колюче ощетинились острыми концами вверх, образуя страшный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и несколько в стороне от того места, где лежал Батов, стояла трансформаторная будка, за ней работали мином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отер глаза. Почувствовал боль в колене. Рядом валялся обломок кирпича. Будка, словно расхохотавшись, ощерила каменную пасть огромной трещиной, сдвинув крышу набекрень. Миномет замолчал. Его расчет полностью накрыло тяжелым снарядом. Дым от взрыва косматыми клочьями прятался за крыш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парапета, там, где над ним еще торчала железная решетка, сидел Кривко, набивая пулеметную ленту. Он видел, как в воронку к Батову летели кирпичи, и, согнувшись, побежал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На место! — крикнул Батов и замахал на него руками. Тот убедился, что командир жив, и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ержант Бобров горячился возле своего пулем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ы черта мажешь! — кричал он наводчику. — Меться прямо ему в хай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и старался Чадов целиться «прямо в хайло» крупнокалиберного «зверя», тот все метал и метал огонь в их сторону. Тогда Бобров оттолкнул Чадова, лег на его место. Сбив наводку, начал наводить снова. Он собрал все терпение, подвел мушку прямо под раструб, под огненный язык, нажал спуск... Но того, на что надеялся Бобров, не случилось. Адская машина продолжала работать с короткими перерывами. Тогда Бобров снова сбил наводку и повторил все сначала. Дал очередь. Ненавистное пламя, точно в него плеснули водой, пога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можем Оспину, — тяжело дыша, проговорил Бобров и развернул «максим» на крайнюю слева амбразуру, по которой вели огонь пулеметчики второго расчета. Но только что погасшее пламя опять высунулось ядовитым языком. Бобров заскрипел зубами. Дернул назад пулемет и сам попятился на руках, чтобы развернуться на прежне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замолчишь ты у меня,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в приподнялся на локтях и коленях. Разворачивая пулемет, вдруг покачнулся, ткнулся подбородком в серьгу на хоботе и, побледнев оглянулся на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л, фашист, собака! — выругался он и пополз ближе к парап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нина выше сапога на ноге начала буреть от крови. Чуплаков-подносчик подполз к нему, разрезал ножом штанину. Выдернул из кармана индивидуальный пакет, разорвал его, наложил на р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зти-то можешь, старший сержант?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делаю! Поползешь вон там, возле забора. Мимо бу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ывай,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в, прижимаясь к забору, медленно, чтобы меньше тревожить рану, пополз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согнул ногу в колене — больно. Разогнул, снова согнул. Приподнялся на четвереньки. Сжался в комок и, хромая, пригнувшись, пустился в угол к Кри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ассирующие есть? — спросил он, падая под самый парап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н сколько, — указал Кривко на коробки с патронами. — Хоть выбрасывай, куда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тебе выброшу! Через каждые двадцать патронов ставь пять трассирующих, чтобы лучше взять ц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Батов заметил, что орудийный огонь от дома прекратился, зато откуда-то сверху начали падать фаустпат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ыпет так сыпет! — съежившись у парапета, говорил Крысанов. — От этого не спас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ерхнего этажа, что ли? —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ебе — с верхнего! Мины это! — прокричал Крысанов. — Не видишь, чего рвется? Из-за дома к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неловко стало, оттого что не смог различить разрывы мин от разрывов фаустпатронов. Но этой науки, хоть десять лет просиди в училище, — не усвоишь. На переднем крае она 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адит! Вот садит! — кричал от первого расчета Боже-Мой. — Кривое бы ружье теперь, да выкурить бы его из-за дом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перенесли огонь на амбразуры, на окна нижнего этажа, заложенные кирпичом. Работали разные калибры, но ни один снаряд, если он попадал в стену, не пробивал ее, а лопался, как елочная хлопушка. Однако окна открывали мастерски наши артиллеристы: летел кирпич, появлялись зияющие бреши. А из них снова рвалс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момент, несколько автоматчиков бросились вперед. Они выскочили оттуда, где раньше были ворота, вход во двор, и, добежав до середины улицы, бросили дымовые гранаты: весь дом покрылся будто огромными хлопьями в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улеметов остаться по одному человеку, остальные — за мной! — приказал Батов и перемахнул через пара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ашистов закрыло сплошной дымовой завесой и они «ослепли», их пулеметчики открыли бешеный бесприцельный огонь по территории двора. Но было поздно: двор опустел. Наши солдаты уже успели окружить этот дом-крепость. За Батовым сначала бежала небольшая кучка солдат его взвода. Потом вся левофланговая часть стрелков повернула за ним, обтекая дом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вались во двор. Разбитые пушки молчали. Фашистские минометчики, побросав минометы, удирали в глубь квартала через сад, не оборачиваясь и не отстреливаясь. Батова обогнали солдат из третьего расчета и сержант Оспин. Как только солдат повернул за угол дома, точно запнулся, упал вниз лицом. Оспин прижался к стене, осторожно выглядывая из-за угла. Батов проскочил вперед и увидел удиравшего грузного нем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й его! Чего спря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срезал гитлеровца очередью и вместе с остальными устремился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родки в доме зияли огромными провалами. На полу — кучи ломаного кирпича, отбитой штукатурки, обломки мебели. Все это густо посыпано закопченными стреляными гильзами, кругом валяются трупы. Боже-Мой сталкивал из амбразур на улицу вражеские пулем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тись гранатами! — приказал Батов, кивнув на кучу немецких гранат. — За мной,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ло подняться на один марш, как с площадки второго этажа резанула автоматная очередь. Батов швырнул туда гранату. С площадки метнулись фигуры немцев вверх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и прутся все вверх? Неужели спастись думают?» — пронеслось в голове. Несколько человек, опередив Батова, уже поднялись на следующий марш. В это время грохнул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артиллеристы теперь вели огонь по второму этажу. Закрытая дверь с треском распахнулась и, как метелкой, смахнула солдата. Он отлетел в угол площадки, ударился головой о стену и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дов нырнул в открытую дверь, в дым, в копоть, высунулся в окно и, размахивая автоматом, ругал артиллеристов на чем свет стоит. Слышать они его не могли, но, видимо, заметили: огонь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этаже боковая дверь была забаррикадирована. Но стоило появиться на площадке, как оттуда, из-за баррикады, затрещали автоматы. Кое-кто успел проскочить в пустую комнату, другие попятились назад по лестнице. Снизу, расталкивая всех, поднимался Милый-Мой, неся под мышкой фаустпат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о, пустите-ко меня! — покрик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с чердака, будто железный горох посыпался — хлестнула автоматная очередь и затихла. Батов перегнулся через перила и попытался заглянуть в узкую чердачную лазейку. Оттуда снова резанула горячая струя, обожгла левую щеку — попятился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Мой, направив голову фаустпатрона на баррикаду, дернул чеку — хвост пламени вылетел из трубы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игрушечную, соломенную, снесло мебельную баррикаду. На той стороне раздался истошный крик. Солдаты устремились в пр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пин, Крысанов, — ко мне! — позвал Батов. — Пару гранат — туда! — показал он на че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анов, словно горячую печеную картошку, перекатил гранату из руки в руку и бросил ее в пр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за другой Крысанов запустил туда еще две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скочил на узкую вертикальную лестницу, за ним — Оспин. Не высовывая головы в лазейку, Батов швырнул гранату подальше вдоль чердака. Оспин, прижимаясь к Батову, поднялся рядом с ним до верха лестницы и стал бросать гранаты в разные стороны. Забросив последнюю, ухватился за край проема, влез на потолок и сразу запустил длинную очер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лазьте, гады! — заор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поднялся Батов. Оспин стоял, держа палец на спусковом крючке. Бледное лицо его закоптилось и в сумраке казалось совсем черным. Блестели только широко открытые з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рысанов, кряхтя и чертыхаясь, протискивался в узкую лазейку, Оспин и Батов осторожно двинулись по чердаку, шагая через балки пере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ирокой трубой звякнул металл. Оттуда, подняв костлявые грязные руки, трясясь всем телом, вышел немолодой немец. Грязная пилотка натянута до ушей. Подбородок, заросший щетиной, безвольно опустился. Оступаясь, он шел прямо на Батова, глядя на него умоляющим взглядом больших глаз с покрасневшими ве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ш туда! — показал Батов на лазе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Славяне! — крикнул вниз Крысанов. — Гостей принимайте, госте-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Спускай их по одному за ноги! — послышался снизу чей-то озорн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и Оспин медленно продвигались вперед. Теперь они освоились и хорошо видели в полу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торой трубой здоровенный средних лет ефрейтор перевязывал молодого бледного солдата, почти мальчика, раненного в плечо. Услышав шаги, ефрейтор грузно повернулся к русским, что-то сказал и показал, что оружия у них нет. Не обращая внимания на подошедших, снова занялся перевя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стонал. Лицо его покрылось крупными каплями пота, глаза бессмысленно блуждали. Шинель валялась тут же. Рубашка разорвана. На обнаженном плече сквозь бинт проступают рыжи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них, Оспин чуточку задержался, тряхнул стволом автомата и, будто злясь на себя за минутную слабость,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ш на выход, антихр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Sohn, Sohn! Das ist mein Sohn!</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пролепетал немец, защищаясь рукой и с мольбой глядя на О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з далекого прошлого до сознания Батова дошел смысл этих чужих слов и тронул за сердце. «Сын» — догадался он и, молча взяв за руку Оспина, отвел его от эт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альше, — сказал он глух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едоуменно вскинул глаза на командира, не узнавая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ранены, товарищ млад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спиным стоял не розовощекий юнец, каким он видел его двое суток назад. С грустью подумал тогда, что гибнут в первую очередь вот такие чистенькие, с добрыми глазами новички. Наверное, и этому в Данциге будет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ред ним стоял внезапно возмужавший юноша с суровым лицом, со складками на лбу. Из разодранной щеки сочилась кровь, смешиваясь на лице с грязью. Но в усталом взгляде все еще где-то пряталась чуть заметная добринка, оставшаяся от того, прежнего, наивного юнца, знакомого с войной только по кни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махнул рукой Батов. Потрогал рану, размазывая кровь. — Пошли. На обратном пути и этих за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сообразив, очевидно, что дальнейшая борьба бесполезна — отступать было некуда, — стали выбираться из углов, из-за труб и балок. Они шли с поднятыми руками, без оружия и опасливо косились на русских, пыльные, грязные, подав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анов торопил их к вы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вы как не емши! Скорей шевелись! Шнель, шне-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и Оспин шныряли по чердаку, заглядывая во все закоулки, где только мог спрятаться человек. Вдруг коротки хлопнул одиночный выстрел. Батов сначала вздрогнул от неожиданности. Потом вместе с Оспиным метнулся в направлении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карниза лежал маленький, щупленький гитлеровский майор. Борта мундира широко распахнуты. Из груди на рубаху выступает кровь. Правая рука с пистолетом — на бедре. Он через силу поднял веки, мутно посмотрел на подошедших, еле слыш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Alles, kaputt!</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и выронил пист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 тебе и дорога! — плюнул Оспин и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идать, до конца верил, что нас в Германию не пустят, — вслух подумал Батов, заглянул вдоль карниза и поверну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й немец, взвалив сына себе на плечо, пытался спуститься в лазейку. Он никак не мог просунуть ноги сына в узкое отверстие, потому как почти без остатка занял его своим т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особлю уж, — сжалился над ним Крысанов и, как ребенка, взял раненого под мышки. — Лезь, лезь, черт толстый. Не бойся, я тебе его подам, коль он тебе так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понял, протиснулся в лазейку и протянул руки, чтобы принять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их тут, нечистых, набилось! — рассуждал Крысанов. — Как бы дознаться, который из них стрелял последний вот в эту дыр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все стреляют, — мимоходом заметил Батов и юркну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ысанов, спускаясь, все 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вон ентот подшибленный птенец палил: вишь, его гранатой хватило. Так и не убег, ближе всех к дыре-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ленных вывели на улицу, — а набралось больше двух десятков, — Батов хватился: куда их девать? Он не только не знал в данную минуту, где располагается штаб полка или хотя бы батальона, — не знал даже, где его ротный командир и вся остальная рота. До начала наступления на этот дом они были на правом фланге.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только что занятого дома бегали санитары. Артиллеристы на руках вкатывали орудия и устанавливали на новых позициях. Подъехала санитарная повоз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им, хлопцы! — громко предложил Кривко, прохаживаясь возле пленных и с интересом осматривая их. Похлопал немецкого лейтенанта по карману, бесцеремонно, как свой, вытащил у него портсигар и принялся угощать всех, каждому давая прикурить от зажигалки, вмонтированной в тот же портсиг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вай трофейных, — подошел он к Крыса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с этим дерьмом к черту. Я вот лучше махо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х солдат Батов послал за пулеметами. Кого и куда направлять с пленными — решительно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ов! Батов! — услышал он совсем охрипший, перехваченный голос Седых. Тот трусцой бежал от дальнего конца дома, придерживая на боку планшетку и не обращая внимания на выбившиеся из-под пилотки светло-русые прямые волосы. — Где же тебя черт носит, ми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ахметов бежал за ним, не отставая ни на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уда девать пленных, — признался Батов. — Да и вести некому, людей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ь двух человек, связной покажет 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дов! — позвал Батов. — Бери Крысанова и отведешь всю эту братию. Валиахметов вас пр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с пулеметами остальные солдаты взв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скорей! — торопил Седых. — Какого черта копаешься ты, милый человек! Надо занимать новые позиции... Я для вас там чудесный окоп оставил. Гот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построив теперь уже совсем маленький взвод, Батов двинулся за Седых, крикнув на ходу Чад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вернетесь вон к тому концу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не потеряемся, товарищ младший лейтенант, — окая по-вологодски, скороговоркой ответил Ч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ный окоп», оставленный для взвода Батова командиром роты, был обыкновенной канавой. По дну ее тянулись водопроводные трубы, зачем-то здесь раскопанные. Под ногами хлюпала вода, и липкая глина присасывалась к подошвам. Даже почти готовые брустверы были, их оставалось поправить и расчистить площадки для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авым флангом, несколько впереди, на перекрестке улиц лежал перевернутый трамвайный вагон. За ним тоже прятались гитлеровцы. Но взводу Батова, крайнему слева, они не мешали. Где-то что-то горело, ветром несло клубы горького, удушливого дыма, то и дело затмевающего полуденное солнце. Дальние артиллерийские выстрелы и разрывы снарядов гремели всюду: впереди, сзади, с боков — и казалось, что весь город кипит, воюет, горит и нет никакой возможности определить, где проходит линия соприкосновения между противниками, и есть ли вообще такая 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ами пулеметчиков свистели снаряды. Вокруг окопа то и дело щелкали пули. Некоторые, не долетая, ударялись о камни мостовой и рикошетом с визгом взвивались над ок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момент, когда разрывы снарядов и мин, треск пулеметов и автоматов — все слилось в единый непрерывный звук. С бруствера и стенок сыпалась глина, точно из-под жернова, работающего в полную силу, и ровными струями стекала вниз, сгущая под ногами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верхъестественный гул сник, стали слышны отдельные выстрелы и взрывы. Не все и не сразу заметили, как из-за дома показалась толпа жителей города с белыми флагами. Впереди женщины катили детские кол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совершенно прекратился с обеих сторон. Кругом, где-то дальше от этого участка, грохотало, гремело, но здесь все смолкло при виде матерей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трая толпа выплеснулась из двора, пересекла бульвар и газон — сейчас там все было срезано, изрыто, «перепахано». Люди спокойно дошли до проезжей части улицы. Впереди всех оказался седой старик с непокрытой головой и белой бородкой. В руках он высоко держал большой белый ф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ередние приблизились настолько, что можно было бы, наверное, услышать разговоры, но толпа молча двигалась прямо на крайний окоп, где засел Батов со своим взводом. Солдаты, приподнявшись, напряженно смотрели на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лучилось то, чего никто не мог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орудия и пулеметы грянули разом. И не по русским позициям, а по сво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ый крик пронесся по улице, покрывая злобный перестук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ом пеструю толпу расщепило на четыре части.</w:t>
      </w:r>
    </w:p>
    <w:p>
      <w:pPr>
        <w:pStyle w:val="Normal"/>
        <w:ind w:left="0" w:right="0" w:firstLine="432"/>
        <w:jc w:val="both"/>
        <w:rPr/>
      </w:pPr>
      <w:r>
        <w:rPr>
          <w:rFonts w:cs="Times New Roman" w:ascii="Times New Roman" w:hAnsi="Times New Roman"/>
          <w:color w:val="auto"/>
          <w:sz w:val="20"/>
          <w:szCs w:val="20"/>
        </w:rPr>
        <w:t xml:space="preserve">Все, кто шел впереди, бросились вперед. Задние </w:t>
      </w: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ужасе отшатнулись от страшной середины и повернули обратно. Левое крыло шарахнулось влево, правое — вправо. Люди метались в безумном страхе, едва ли сознавая, куда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старик с белым флагом затрусил было вперед, но, будто опомнившись, остановился, запрокинул голову. Флаг пошатнулся в его руках и лег на мостовую. Старик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го перешагнули полный мужчина с бюргерскими усиками и пожилая женщина. Мужчина, подхватив ее сзади руками, хотел помочь, но она не могла идти и через несколько шагов упала. Мужчина склонился над ней и тут же ру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перед выскочили девочка и мальчик лет девяти-одиннадцати. Держась за руки, с расширенными от ужаса глазами, они бежали и были в каких-нибудь десяти метрах от окопа, когда пули настигли их. Мальчик, судорожно съежившись, перевернулся на спину, вздрогнул, выпрямился и затих. А девочка, лежа на боку, конвульсивно дергала ногой, выламывала руки,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дия, минометы и пулеметы — все ощетинилось огнем с нашей стороны. В воздухе дрожал тот лающий и воющий гул, в котором трудно различить отдель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ерестал ощущать вес своего тела: словно ветром выхватило его из окопа. Нет, он не пополз, не пригнулся даже, а в несколько прыжков подскочил к девочке, подхватил ее на руки и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оторвался от пулемета. Сержанта поразил отчаянно злой вид взводного: бешеные глаза, добела раздутые крылья носа. Той добринки во взгляде, что приметил Оспин совсем недавно на чердаке, как не бывало. Попадись ему сейчас фашист — не поми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е окопа возле трубы валялась доска. Солдаты ее подкладывали под ноги, чтоб не стоять в гр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вко! — позвал Батов. — Положи доску вот здесь, рядом с трубой... Подержи ее. — Батов передал ему девочку. Она вскрикнула и снова погрузилась в забытье. Батов снял шинель и, свертывая ее, увидел на борту кр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встревожился Кривко, — ранен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вно. Уже подсыхает, — мазнул по щеке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т! Вон ниже ре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зглянул на Кривко, у того в глазах слезы. Именно они и привели в себя Батова. Кривко, этот непутевый человек, проведший жизнь в тюрьмах и ценивший людей не за совесть, а за страх — этот Кривко просле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глядел себя: гимнастерка ниже ремня разорвана. Брюки — тоже. Из бедра подтекает кровь. «Пока все идет очень удачно», — подумал он. Расстелил шинель и сделал так, чтобы постель сравнялась с трубой. Взял у Кривко девочку, уложил ее и приподнял белое в голубых колечках платье, окровавленное по всему боку. Трусики слиплись от крови. Пробита, видимо, тазовая к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кет есть? — спросил он у Кри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интуй! — И пошел, шлепая по грязи,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ведь, давно знал Батов о зверствах фашистов, читал о страшных лагерях смерти, о душегубках, о диких расправах гитлеровцев на русской земле, ненавидел их. Но до сих пор ему все еще что-то мешало сделаться по-настоящему беспощадным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оя рядом с пулеметом, он готов был кинуться на вражеские стволы, не считаясь ни с чем. И было удивительно, что солдаты еще не бросились в атаку, хотя на их лицах Батов читал то же, что переживал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ладший лейтенант, ваше приказание выполнено: пленные доставлены на сборный пункт, — соскочив в окоп, доложил Ча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наем, куда их девать, — сказал Крысанов, улыбаясь и показывая щербатые зубы. — Ух, сколь их там, сердешных, собр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держанно бросил Батов. — Сегодня больше не придется вести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ы улицы неслись две «тридцатьчетверки». Они на ходу били по немецким орудиям с фланга. Передний танк ударил по перекрестку — трамвайная коробка раз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езаметно, осторожно подошел Кривко, тронул Батова за руку и, дождавшись, когда тот обернулся к нему, одними губами вы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ичего не ответил, выдернул из автомата диск, набил патронами и, выскочив из окопа,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ой! — побежал вперед, прихрамывая,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ь поднялась за ним. Солдаты догоняли и обгон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лился на себя за то, что не может бежать быстрее. Торопился, старался не отстать от солдат и думал об одном: не упустить ни одного гада!</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порту все еще гремел бой, дымили пожары, слышалась ружейная и автоматная перестрелка. Но в районе действия шестьдесят третьего полка установилась непривыч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рота, вернее, то, что осталось от роты, собралась вместе и расположилась в одном из более сохранившихся домов, Батов приказал сделать уборку в комнате, занятой взводом, послал Чуплаковых за водой, а сам свалился на пыльную кушетку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 комфортабельны многоэтажные дома в большом городе: с электрическим светом, с водопроводом, с ванной, с канализацией и прочими удобствами. Но хороши они только до тех пор, пока безотказно действуют все нити, связывающие их в единое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алки и мертвы такие громады, когда порваны питающие их нити! Нет света, нет воды, не работает канализация. И совсем уж страшными инвалидами выглядят они с разбитыми окнами, продырявленными крышами, сбитыми трубами, изувеченными перилами на лестничных маршах и вырванными две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 может жить всюду, в любых условиях приспособится. Чуплаковы откуда-то принесли четыре котелка воды. На столе затеплился неяркий огонек сальной плошки. Выбитое окно затянули плащ-палаткой. Осколков разбитого зеркала хватило на весь взвод, чтобы каждый брился перед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мылись, чистили оружие и одежду. Оспин пытался разбудить Батова — не удалось. Взводный что-то бормотал сквозь сон, отмахивался руками и спал, спал... Оспин накрыл его шинелью, которую тащил из окопа вместе со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ужин. Снова пытались разбудить взводного. В комнату влете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атов? — спросил он громко и, увидев на кушетке спящего, ухватил его за плечо, начал тря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ты его, товарищ командир, — посоветовал Крысанов, — устал шибко, да и раненый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дернул со спящего шинель, ощуп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дра рука угодила в липкую сы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вет сюда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Мой поднял со стола плошку, осветил кушетку. На ней расплылось темное п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шибли, значит, — заключил Грохотало. Посмотрел на запачканную руку. Завернул гимнастерку на спящем. — И не перевязан... Так какого же черта вы смотрите! — крикнул он, обращаясь к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ли, говорили мы ему, — затараторил Боже-Мой. — Ничего, говорит, не больно. Высплюсь, говорит, и все пр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ет! — уже одному ему сказал Грохотало. — Пройдет! А ты первый день на фронте, что ли? Не знаешь, к чему это может привести? — Он осторожно накрыл Батова и быстро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оявилась Зиночка Белоногова со своей санитарной сумкой. Она сбросила с Батова шинель, скоманд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Быстро — воды! Стол подвиньте сюда. Свет — на край... Т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виновались ей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сняла с Батова поясной ремень с пистолетом, завернула гимнастерку на грудь. Потянула заправленную в брюки нательную рубаху — спиной прижата к куше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нись, проснись, милый! Чего это ты разоспался? — толкала она Батова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крыл глаза. Удивленно посмотрел на Зину. Попытался подняться. Она удержала рукой, при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за операция? — возмутился Батов. — Без разрешения спя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миленький, спокойно! Нервы беречь надо. Пригодятся. Подними руба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штаны снять прикажете? — уже без злости, полушутя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рикажу. А как же мы перевязываться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усмехнулся и хотел отвести руку Зины, гладившую его по г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глупости! — строго прикрикнула Зина. — Я — медсестра, ты — раненый... Служба, дорогой, — добавила она, и в голосе послышались теплые, материнские нотки, хотя она была старше Батова всего на два-три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нуждаюсь в этой служ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глупости. Рану надо обработать, перевязать. Тогда все скоро заживет... Мальчики, — спохватилась она. — Ах, вот и вода! Поставьте на стол и все — марш отсюда. Ваш командир какой-то ненормальный. С головы придется начинать 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ышли. Зина тоже выскочила на минутку и вернулась, неся огромную фиолетовую вазу с отбитой нож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лучшего не нашла, — виновато сказала она, — придется обмыть над этой посуд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Зина, — взмолился Батов. — Лучше я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шка, — засмеялась она, — что же ты сам с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 жестко подтверд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дурить! — Зина свела черные тонкие брови у переносицы и уставилась открытыми черными глазами на привередливого пациента. — Слышишь, перестань! В конце концов — я замужняя женщина. Позавчера мы с Леней Сорокиным поженились. Понятно? И нечего тебе девочку из себя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тегнула пуговицы, сдвинула брюки, обнажив рану на бедре. Батов отвернулся к стенке. Он больше не сопротив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славненький, так. Сейчас обмоем, обработаем... Гимнастерочку придется сменить, брюки — тоже. Эти чинить надо, — ворковала Зина. — Смотри, нарушен не только кожный покров, но и мышцы повреждены. Надо бы спокойно полежать недельку... Хоть бы денька три. Придется направить тебя в санр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никуда не пойдешь. Только не вздумай отлынивать от перевязки. Инфекция в таких случаях на девяносто процентов обеспечена. Только недогляди. Может быть, у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 бинтом Зина накладывала повязку, приятно обжимая ранен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все хорошо и просто, а ты упрямился. У нас так не делают. Нельзя. А теперь давай посмотрим, что на щеке... Здесь совсем хорошо, только кожа ободрана. Помажем и завязывать не будем: так скорей засохнет... У-у, милый, а седые волосинки на висках сегодня появились,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аньше, кажется, не было. На моих висках не очень заметно. А у вас... 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я ведь уж старенькая... Давно. Еще на Висле. Черная я, вот их и видно так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й болтовней незаметно летело время, и Батов почувствовал себя в домашней, уютной обстановке, далеко от Данцига, от фронта: так подействовало на него «волшебное слово» З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мой хорошенький. Но завтра чтоб перевязка была обязательно. Надо внимательно следить, как поведет себя рана. Смотри, не наделай глупостей! Прих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иночка. Спасибо. А кто будет перевязывать, вы или Тоня? — шутливо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ня? — часто заморгала глазами Зина. — Тони уж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Со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м тут медицину разводить, — распахнув дверь, сказал Грохотало. — Ты, Зиночка, не изводи его. Человек еще не ужи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похватился Батов, — даже не обедал и уж не помню, завтракал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 тихо обронила Зина. — Ты слышал? — обратилась она к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ню нашу там, за первым домом... м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вздохнул Грохотало. — Ну, пошли. Я тоже не ужинал. Ждал, когда выспится этот забулдыга. Спит, как с большого пох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в соседнюю комнату. Там вповалку спали солдаты. За столом — Седых и Дьячков. Валиахметов выставил бутылку коньяка. Еще одна, точно такая же, но почти пустая, стояла на столе. От раскрасневшегося лица Дьячкова вполне можно было прику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а, долга спали, товарищ младший лейтенант, — укоризненно качал головой Валиахметов, открывая крышку котелка. — Вся теперь холодный. Как его кушать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т, — сказал Батов и сел рядом с Грохотало. Против Седых стоял раздвижной серебряный стаканчик, которым он разливал коньяк по круж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вое боевой крещение, милый человек, — поднял стаканчик Седых, обращаясь к Б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ьячков, кажется, хватит, — заметил Грохотало. — Ты же сразу больше полкружки хв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хватит, — храбрился Дьячков. — Утром, как штык, в строю сто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долго не ел, ослаб и после первой порции коньяка услышал легкий шум в го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шь, ешь больше, товарищ младший лейтенант: шибка полезна, — угощал ординар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бавь ему, Валиахметов, подбавь! — дурачился Дьячков, тараща хмель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запротестовал Батов. — «Валиахметов», «Грохотало» и всякое такое. Что мы, чужие, что ли? Как вас зовут, Валиах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вам: Валей Абдулзалим-оглы Валиах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ощак не выговоришь. Как хотите, а я вас буду называть Васей, — объявил он первое имя, какое пришло в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адно, — заулыбался Валиахметов. — Вася —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обавить: Аполлинарий Серапионович, — шутливо подсказа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Идет? И никаких Аполлинари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Дьячков, буду звать просто Николаем. А вас, — обратился он к Седых, — по званию или Иван Гаврилович. Все согласны? — спросил Батов и добавил: — Меня — Алексеем, Алешкой — как хотите зовите, отклик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шустер! — засмеялся Седых. — Молодец! Пора навести порядок в поповских искривл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ы! — подхватил Грохотало. — Давай, Вася, за второе кре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овсем ни разу не крещеный, — заулыбался новоявленный Вася, и морщинки лучами побежали от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ьячков, воздержись, — посоветовал Седых, — нас с тобой не кре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ьячков не дослушал ротного. Выхлебнул из своей кружки коньяк одним глотком. Седых покосился на него добрыми серыми глазами, опустил кулаки на край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янулся наш ужин, — сказал он. — Давайте кон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ладший лейтенант! — крикнул от двери Оспин. — У меня Кривко потер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тер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он тут, уже после ужина был и куда-то исчез. Разрешите по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 спать. Я отдохнул, на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этот блудный сын взвода! — рассердился Грохотало. — Я его, бандита, вдоль и поперек знаю. Опять где-нибудь крохоборничает. Пойдем вместе! Ты с нами пойдешь, В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адно, — согласился Валиахметов. — Сейчас, только посуду уб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ть шинели в рукава, — шутливо командовал Грохотало. — Автоматы взять с полными магаз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прохладную свежесть ночи. Все так же ухали где-то пушки, слышалась перестрелка. Над северной частью города небо полыхало оранжевым заревом. Оттуда вместе с прохладным воздухом тянуло гарью. Кое-где мерцали холодные ярки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нули в подъезд соседнего дома. Освещая путь электрическими фонариками, они прошли все этажи снизу доверху. Всюду валялись груды битого кирпича, жалкие остатки мебели. Переходя из комнаты в комнату, с этажа на этаж и обозревая это царство разрухи и смерти, Батов никак не мог отделаться от мысли: сколько в этот день искромсано судеб. Вдруг запнулся о труп. Посмотрел — гитлеровский полковник. Фуражка валяется рядом. Остекленелые глаза навечно остались открытыми. Полковник лежал на спине, перевесив голову через маленький чемоданчик и выставив давно не бритый подбородок. В правой руке зажат пистолет. Рядом — направленный на дверь пулемет с продернутой в магазин металлическ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думал Батов, — сегодня оборвались не только светлые мечты. Сегодня перестали жить и вот эти звери с самыми страшными планами на будущее». В нем снова начала подыматься уже испытанная днем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вернулся, позвал товарищей. Спустились вниз. Свернули было к следующему подъезду, но Володя остано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ы будем шататься? Так никого не найдешь. Надо послушать, где живым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огнули вокруг пустой, угрюмо молчавший дом: никаких признаков жизни. Перешли к другому. Остановились, прислушались. Тихо. Уже почти миновали и этот дом, когда Вася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смотреть. Так чего услышишь? Песню никто не поет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Алеша, заглянем, — позвал Грохотало, повернув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протестовал Батов. — Не пойду. Вы с Васей посмотрите, а я здесь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как, взвинченный до предела, он ворвался в этот подъезд, распахнул продырявленную дверь, увидел человек восемь солдат во главе с офицером. Звания офицера не разглядел. Запомнил только, что был он немолод и сух, как лучина. Резанул их очер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ожалел об этом. Перед глазами все еще билась и кричала немецкая девочка в белом с голубыми колечками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ошел в подъезд, закурил. Пламя зажигалки осветило ступени, ведущие вниз. Погасил зажигалку, сунул в карман. Хотел осветить лестницу фонарем, но в это время внизу показался тоненький слабый луч. Насторожился. В левый рукав спрятал сигарету, правую руку положил на автомат, висевший на шее. Шагнул к пер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иоткрылась — лучик расширился, и в светлом проеме показалась простоволосая женская голова. Она высунулась, вглядываясь в темноту, распахнула дверь настежь и тут же захло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жадно затянулся сладковатым дымом сигареты. Стал слушать еле уловимые звуки в доме, казавшемся совершенно мертвым. Сверху застучали шаги Грохотало и Валиахме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поработали вы тут, Алеша, — говорил Грохотало, шагая по последнему мар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аглянем вот сюда, — вместо ответа предложил Батов и указал лучом фонаря на дверь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по лестнице, прислушались: тишина мертвая. Батов распахнул дверь. В большой подвальной комнате на узлах, чемоданах группами сидели женщины — молодые, средних лет и совсем старые. С некоторыми были дети. И ни одног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ошедших, они все хотя и медленно, но покорно встали. Некоторые заплакали. Молодые старались спрятаться за пожи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ие не поняли причину слез и стояли в замешатель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ятся, — догадался Грохотало. — Они нас боятся. Думают, что прибьем. — И тут же, выйдя на середину комнаты, крикнул: — Зитцен! Битте, зитц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и ли эти немногие немецкие слова из скудного запаса Грохотало или же люди, преодолев страх, увидели, что пришедшие русские мирно настроены, но слезы и всхлипывания прекратились, женщины неуверенно и опасливо присели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вероятном, исковерканном немецком языке, используя мимику и жесты, Грохотало стал выяснять, не заходил ли русский солдат. Он даже показал его рост, что лицо у него не полное, а несколько вытянутое, как у самого Грохотало, только более худоща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кое-как догадались, чего от них хотят. Повеселели. Наперебой начали объяснять что-то очень быстро, показывая на дверь. Но понять их, даже зная язык, было бы трудно. Видя, что объяснения не достигают цели, некоторые женщины осмелели, поднялись со своих мест, окружили пришедших и снова принялись толковать, пуская в ход жесты и мимику по примеру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ись Батов и его товарищи полнее уловить смысл коллективных объяснений, поняли одно: солдат здесь был, но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наружи осмотрим ближние дома. Нет ли где огонька, — предлож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на третьем этаже одна окошка светится, — указал В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заторопился Грохотало и предупредил: — По лестнице идти тихо. Не ш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однялись на площадку третьего этажа. Услышали слабый стон. Прошли узкий, заваленный мусором коридорчик и остановились. Грохотало резко отмахнул дверь и шагнул через пор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полюбуйтесь! — обернулся к спутникам Володя. — Какова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 что в этом доме могла отыскаться уцелевшая комната. Оказывается, нашлась. Правда, окном она смотрела не на улицу, а во двор. Здесь все сохранилось. Даже не все стекла в окне выбиты. Круглый стол, диван, кушетка стояли, как видно, на своих местах. На столе — кусок сала, хлеб, пустая бутылка из-под 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с мутными глазами с дивана поднялся Кривко. С кушетки вскочил какой-то незнакомый солдат, а женщина, сильная, красивая, с черной родинкой у виска, устало потянулась и осталась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поднял с пола пилотку и, надевая ее, покосился на девушку лет шестнадцати, лежащую в забытьи. Он хотел поправить ремень, но вздрогнул и оцепенел от бешеного окрика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Где тв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ко полез под диван и вытащил оттуда ПП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й солдат, улучив минуту, когда все смотрели на Кривко, прыжком бросился к двери. Но Вася ударил его головой в грудь, и тот отлетел назад к куш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схватил автомат солдата и пытался отнять, но тот вцепился в приклад руками, рва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лейтенант! Не ты мне его давал и отнять не имеешь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и не подумал отпускать авт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цепись, говорю! Стрельну! — пригроз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атов рукой ударил по диску, вышиб его, оттолкнул ногой и, ухватясь за кожух ствола, вывернул автомат из рук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тоял у двери, готовый в любую минуту преградить вы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 оружие на стол! — приказал Грохотало Кри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уже успел оправиться, вложил диск, загнал патрон в патронник и, держа автомат на взводе, объ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тронь, солдат разжалованный! Тоже из себя командира 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отемнел от злости, весь напружинился. А Батов в это время, обогнув стол, пошел на Кривко с другой стороны. Кривко повернул ствол на него. Для Грохотало это был самый подходящий момент. Он подскочил, точно распрямившаяся пружина, и всем корпусом ударил Кривко. Тот вышиб спиной стекло и запустил очередь в угол потолка. Небольшая поддержка Батова — и автомат в руках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ц! — охрипшим голосом хлестко выговорил Батов. — Неисправимый лагерник! Ты же говорил, что тебе дорога свобода! В трибунал прос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ить такого гада на месте! — сквозь зубы сказа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резанул слух властный гром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майор Крюков, за ним три солдата. Видно, патр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овторил майор, обращаясь к Батову. — Я вижу здесь офицера. Бардак устроили, так сказать. Девочек не поделили! — Он покосился на женщину, сидящую на кушетке. — Прославляете честь советского офицера вдали от родных ру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бледнел. Подозрения майора, нелепые и оскорбительные, потрясли его. Хотелось вытолкнуть Крюкова на лестницу. Собрав всю выдержку, даже пытаясь изобразить усмешк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вините, товарищ майор, если вы искали бардак, можете считать, что наш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меете! — взвизгнул Крюков и придвинулся к Батову вплотную. — Так ты еще и пьян! Вот почему вас потянуло на развле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Лешка! — шептал Грохотало. — Перестань, не связывайся! Я уже учен на т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сейчас заберу! — еще больше ощетинился Крюков. — Болтаетесь вечно! И все оказываетесь не там, где вам положено быть! Я помню, как ты прибыл в п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мню, что вы и тогда не пожелали разобраться в обстоятельствах, — отпарирова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Перестань, Леша! — твердил почти вслух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вояку я тоже знаю, — повернулся Крюков к Володе. — Совершил преступление, так сказать, разжаловали. Снова за пре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преступление было из-за такого же человека, как вы, — не выдержа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Володька! — зашептал Батов. — Опомнись! Ты только что меня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похватившись, попытался исправить 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перебил он собравшегося что-то сказать Крюкова. — Разрешите доложить! Разрешите спокойно объяснить обстановку. Ведь здесь все произошло совсем не так, как вы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объяснять, и так все видно, как на ладони, — сказал Крюков, но уже несколько пониженным тоном и, усмехаясь, добавил: — Н-ну, попробуйте выкрутиться через свои, так сказать, объяснени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о всей обстоятельностью начал рассказывать, как все произошло, однако ни словом не обмолвился о прошлом Кри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оддакивал майор. — У тебя, товарищ солдат, богатая фантазия: начинает, так сказать, походить на истину. — И обратился к Кривко: — Правильно он говорит, товарищ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 все, — буркнул Кривко, нагло сверкнув маслянист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просил Крюков у другого безоружного солд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твердил тот, наклонив голову и не поднимая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хорошенькое дельце! Х-хехо! Он мне объяснил обстановку, внес 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 не хотел верить ни единому слову Грохотало. Таков уж был у этого человека характер: если кто-то попал к нему на черную заметку, то думать о нем не мог иначе. Желая, видимо, подтвердить свои догадки, он обратился к одному из патруль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Гецис, что может сказать эта фрау в «оправдание» наших командиров? Спроси-ка ее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вышел невысокий плотный солдат, щеки его заросли густой черной щетиной, на которой выделялись ярко-красные губы. Он сдвинул на затылок измятую пилотку, высморкался в грязный платок, потянул острым носом, проверяя, хорошо ли проходит воздух. Деловито осведомился, как зовут фрау, с которой ему предстоит раз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та Зангель, — последовал равнодуш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не знала, кого больше ненавидеть. Свои и чужие — кто из них больший враг? Ненавидела тех и других. Курта убили чужие, может быть, вот эти люди. А отца 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слушала уговора старших женщин в подвале и вечером, когда затих бой, в сумерках бегала взглянуть на погибших. Разыскала там трупы своих родителей... Навсегда запомнила слова отца, Аугуста Венке, о нацистах. Но все ее существо протестовало против того, чтобы и ее как-то причислили к ним, как это сделал отец в последн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было время, когда Берта души не чаяла в молодых парнях, что носили военную форму, и мечтала выйти замуж только за военного. Мечта ее сбылась. Но было это давно-давно. Подвал изувечил ее, изломал. И ненависть была тупая, граничащая со страшным безразличием. Больше всего ей хотелось покоя. Но что нужно этому сердитому русскому начальнику? Зачем он здесь? Зачем все эти люд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тец прав: ее действительно не спросили, кто она, чья дочь и чья жена. Вот только теперь, кажется, хотят что-то узнать. Но про Курта она им, конечно,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цис обстоятельно расспрашивал, Берта — объясняла. Она поднялась с кушетки и, отвечая Гецису, то показывала на Кривко и его соучастника, то на Батова и его товари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она рассказывает? — нетерпеливо осведомлялся всякий раз Крюков, когда Берта показывала на Батова. Но Гецис, будто не слыша его вопроса, продолжал дотошно выяснять все тонкости. Наконец, ему, видимо, все стало яснее ясного. Он вежливо предложил Берте сесть. Обернулся к майору и несколько извиняющимся тоном, произнося звуки в нос, начал пересказывать все, что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товарищ майор, она говорит, эта Берта, что во время боя они спасались в подвале соседнего дома. А потом пришли вот эти два солдата... Н-да... Выбрали их, как она выразилась, и позвали с собой. Пришли вот сюда, сделали уборку в комнате... Н-да... Принесли вот эту кушетку. А потом заставили пить ром. Она, вот эта Берта, немножко выпила, а вон та не стала: она очень жалеет сестренку и братишку. Их прибили немецкие солдаты за побег из подвала. Н-да... Вот этот выбрал ее, Берту, как она выразилась, а тот — ту... Н-да... А потом пришел этот офицер с двумя солдатами, отобрали у тех автоматы... Н-да... Но эти, новые, не прикасались к ним, кажется, даже не хотели этого, как она выразилась... У нее, у Берты, погибли отец и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 оборвал Гециса Крю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кажется, хотели их, этих солдат, арестовать, — не унимался Гец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 повторил майор. — Этих двоих взять под конвой. А вы, молодые люди, тоже марш отсюда! Вы слышите?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Грохотало и Валиахметов вышли в открытую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еще придется ответить за грубость, так сказэть, и за пререкания со старшим по званию, — пообещал им вслед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хорошо знаешь, Володя? Кто он? — спросил Батов, спускаясь по лест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э-эн-ша-один, помощник начальника штаба первый. Майора Крюкова нельзя не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сти я не знал... Неприятно, черт поб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хо, неприятно! Я удивляюсь, как это он не прихватил нас с собой в штаб. Все знают, что если он прицепится к кому — не отпустит, пока не уест. Даю гарантию, что нам с тобой еще не раз придется почувствовать его неравнодушие, коли мы у него на заме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аниковать. Ну что он нам сделает? Ты в чем-нибудь ви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й ты парень, Алеша! Если живой человек ходит по земле да еще что-то делает, то всегда найдется, в чем его обвинить, а при желании даже смешать с дерьмом. Ты видишь, он поставил нас на одну доску с этими бандитами? Да еще в пьяные за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е выдаст — свинья не съ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ъест, — горячился Володя, — а неприятностей наделает — не расхлеб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ерно, — согласился Батов. — Как это его угораздило еще расспросить обо всем не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спросил бы он ее разве, если бы умнее был? Ведь он был уверен, да и сейчас убежден, что мы почти ничем не отличаемся от Кривко, «так сказэть», только на этот раз случайно не успели войти в свою роль. Вот как он все это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не ошибся. Майор Крюков не сомневался в правильности своих выводов: не поделили женщин. Конечно, будь эти ребята поскромнее, попочтительнее, извинились бы. Разве бы он им не простил?! А ведь эти — где там извиниться — попались прямо на месте да еще грубят, изворачиваются, оправ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рюков никогда не грубит старшим и не допустит, чтобы ему безнаказанно грубили младшие по чину.</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в порту и на северных окраинах еще продолжались, а шестьдесят третий и другие полки уже покидали Данциг, вытягиваясь колоннами вдоль улиц, все еще затянутых дымом пож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шел к южной окраине города. То и дело встречались изуродованные и совсем снесенные ограды, расщепленные деревья, словно выстриженные огромными тупыми ножницами газоны, поваленные телеграфные и электрические опоры, выщербленные и продырявленные трубы фабрик.</w:t>
      </w:r>
    </w:p>
    <w:p>
      <w:pPr>
        <w:pStyle w:val="Normal"/>
        <w:ind w:left="0" w:right="0" w:firstLine="432"/>
        <w:jc w:val="both"/>
        <w:rPr/>
      </w:pPr>
      <w:r>
        <w:rPr>
          <w:rFonts w:cs="Times New Roman" w:ascii="Times New Roman" w:hAnsi="Times New Roman"/>
          <w:color w:val="auto"/>
          <w:sz w:val="20"/>
          <w:szCs w:val="20"/>
        </w:rPr>
        <w:t xml:space="preserve">На углу одного дома сохранилась часть жестянки с названием улицы. Один конец ее, на котором значилось само название, был оборван. Осталась только вторая половина со словом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Straße</w:t>
      </w:r>
      <w:r>
        <w:rPr>
          <w:rFonts w:cs="Times New Roman" w:ascii="Times New Roman" w:hAnsi="Times New Roman"/>
          <w:color w:val="auto"/>
          <w:sz w:val="20"/>
          <w:szCs w:val="20"/>
          <w:lang w:val="en-US"/>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была штрасса! — вздохнул Милый-Мой. — Строитель ведь я, строитель. А чем заним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лый-Мой! — оборвал его Чадов. — По своей ты охоте, что ли, этим занимаешься? Ишь, губы-то расквасил перед фашистской берлогой! Леший просил их на нашу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ли ты его воспитывать хочешь? — вступился за друга Боже-Мой. — Опоздал, парень. Немцы вон его как воспитали: два месяца кровью хар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збуку-то я и без тебя знаю, — вдумчиво продолжал Милый-Мой, обращаясь к Чадову. — Ты скажи-ка вот, долго ли еще в человеке зверь сидеть будет? Вот что скажи ты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о каком человеке спрашиваешь? В фашисте всегда зверь сидит. И пока живой фашист на земле хоть один останется, — хоть ты и строитель, а ломать все одно придется, — рассудил Чадов. — Не даст он жить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говорить нечего. Нечего говорить-то, — вмешался неразговорчивый Крысанов. — Говорить-то нечего тут. Лупи его, фашиста, — и вся не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булыжной мостовой в ряду с Грохотало и Дьячковым, Батов смотрел на мелькающие впереди раздутые задники порыжевших сапог Седых, краем уха слушал разговоры в строю и думал: «Правильно говорит Крысанов: лупить их надо. Может, посмоется пролитой кровью кое-какая нечисть с земли. А возможно, и война эта — последняя? Отобьем им печенки, а там, глядишь, и задираться охота пр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улем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истроился в ряд младший лейтенант Гусев, комсорг батальона. Офицеры и солдаты называли его просто Юрой. Глаза у него — большие, голубые, открытые — всегда светились простецкой добро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 спросил Юра. — Вас можно поздр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это? — осведомился Дья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штабе наградные листы видел. Тебе, Алеша, там «Отечественная война» рисуется. Слы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без особого энтузиазма ответ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ля, и тебе Володя, — по «Звезде». Наградные листы у вас чуть не на полроты заполн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на всю, — выпятив грудь с гвардейским значком, сказал Дьячков, — раз вся рота герой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маленечко не вся! — усмехнулся Гусев, передернув тонкие подвижные губы. — Кривко-то у вас, кажется, того... влип основательно. Трибунал им занимается. В лучшем случае — штрафной отдел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 честь роты, «так сказать», — усмехнулся Володя, вспомнив Крю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ивко к роте не примазывай, — возразил Дьячков, — бандюгой он был, бандюгой и остался. Что ж, за него всем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или не всем, — улыбнулся Юра, — а кое-кому придется. Фамилии Батова и Грохотало мелькают, «так сказать», не только в наградных листах, но и в этом поганеньком дельце фигурир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ты их, Юра, — обернулся назад молчавший до сих пор Седых. — И так у ребят настроение из-за Кривко ниже сред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рустишь, пожалуй, — шутя сгущал краски Гусев. — У Леши хоть «муха» на погоне есть. Ну, уморят ее, снимут дохлую. А у тебя, Володя, снимать-то уж нечего. «Сдохла» твоя «м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шут с ней, — беззаботно ответил Володя. — Что я, ради «мух», что ли, во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тмалч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ивал! Прива-ал! — понеслось от головы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среди невысоких глинистых холмов. Данциг уже скрылся из виду. Место его расположения безошибочно угадывалось по облакам дыма, что кружились над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зеленый пятачок с шелковистой молодой травкой в стороне ото всех, Батов лег на сырую землю и, подставив лицо ласковому солнцу, пил эту мирную тишину. К нему подсел Гусев, закурил. Подал портсигар Батову, тот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зажурился ты, Алеша. Вид, что у Стеньки Разина, только княжны рядом не хватает, — пошутил Ю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что так, — вяло поддержал шутку Батов, — только Разин, кажется, утопил свою княжну, а моя еще не род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так ни одна девчонка и не пи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му об этом не рассказывай: засме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расс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твечал до того убийственно спокойно, что Гусев неожиданно поверил ему и встрев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ьезное, Алеша? — спросил он. — А вообще-то ты от кого-нибудь получаешь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пишет. Не сама, правда, соседи. И мои письма соседи же ей читают. Неграмотная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тебя на самом деле нет знакомой девушки? Не успел познаком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наоборот: слишком рано познако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фотокарточки, Алеша, какие у тебя есть, — попросил Гу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молча достал из левого кармана гимнастерки фотокарточку отца, подал Гус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 нее никакой памяти не 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пай, не выматывай душу, Юра. Кажется, начинает хорошо зарастать. Особенно здесь, в Данциге. Не тронь меня. Ну зачем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леша, не буду, если неприятно... Я ведь хотел серьезно с тобой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гда не думал о вступлении в парт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а-артию? — Батов сел рядом с Гусевым, подвернув ноги калачиком. — В кандидаты, значит? Думал! Не раз думал! По дороге на фронт и здесь тоже думал,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мут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иография непартийная, с пят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В таких ответственных биографиях пишут: родился тогда-то, там-то, в семье бедняка, батрака или ремесленника хотя бы... А что я напи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светы! — захохотал Гусев. — Уж не графский ли потомок сидит перед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мейся. Графским потомкам проще. Даже самим графам и то проще: колебался, бежал из России, осознал, вернулся. «Простите, хочу строить социализм». А как мне быть, если я никуда не убегал, не колебался? Но вот родиться угораздило в семье кулака, которого, «так сказать», сослали, когда мне было четыре года. И присохло ко мне это дурацкое родимое пятно, как кусок грязи неотмываемой... Вот почему не примут меня, — заключ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твой отец всяких активистов из обрезов перестрелял? — снова засмеялся Гус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к черту со своим зубоскальством! Он ни одного человека в жизни не тронул. Даже ругаться не любил, да и не умел, не то что его сынок в Данциге распотешился. Ни в какой армии никогда не служил — инвалид был, всю жизнь столярничал, плотничал, стекольн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 что же его сос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уж у таких вот «так сказэть» спроси. Под «головокружение» п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 в ссылке зани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ничем не занимается: в сырой земле три года лежит. Как и все, жил в колхозе, стекольничал, плотничал, столярничал. Такие, брат, специальности и на краю света нуж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не обижайся, Алеша, но ты — ду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ткуда дураку знать, что он — дурак? Только умные люди и могут подсказать такую истину, — усмехнулся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Отца давно нет. Ты вырос в колхозе, учился в советской школе. Послали в училище, доверили оружие, людей. Понимаешь, людей тебе доверили! Ты за них отвечаешь и ведешь их. Тебе доверили защиту Родины, награ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думаю, — после долгого молчания выдохнул Батов. — Дай опомниться, Ю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сев! Младший лейтенант Гусев — к комбату! — неслось по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хлопнул Батова по плечу, вскочил и, уходя,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д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ад чем поразмыслить! «Отец сослан», — много ли стоит за этими словами для Гусева? А для Батова в них — вся его недолгая жизнь. Вырос он в ссылке и с самого раннего детства знал, что и отец, и мать, и все жители их деревни — переселенцы. Для них и законы вроде бы другие были. Ни партийной, ни комсомольской организации в такой деревне не полагалось, выезжать куда-либо, служить в армии — тоже. Захотел учиться — не везде примут с этаким клеймом. И стал Алексей Батов постепенно приучать себя к мысли, что «рожденный ползать — летать не может», а ему очень хотелось летать. Но о летной школе можно было только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тридцать третьем сбежал из деревни Мишка Кожевников. Пристроился где-то в городе. Жил и работал, как все. Время подошло — призвали в армию. И прослужил больше года, потом как-то дознались, откуда он. Арестовали. В деревню следователь его привозил. Так и попал в исправительный лагерь парень. А исправлять-то нечего было. Человек худого не замышлял, служил честно. Как же случилось, что Батова не просто на фронт послали, а даже в офицерское училище направили? Видно, хоть и сослан был отец, да ведь всегда же в колхозе на хорошем счету числился: лучший мастер, уд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в партию, выходит, можно вступить. Да мыслимое ли дело — в партию! И Гусев говорит, что достоин, что примут, еще смеется над его сомнениями, дураком назвал. А что, если и в самом деле — слепой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веселел. С души будто сто пудов сняли. Он шутил всю дорогу и был возбужден так, что Володя даж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 добром ты, что ли, сегодня такой дурашл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меется тогда, — назидательно ответил Батов, — когда уже есть добро. Вот представь себе такую историю. Родился ты, допустим, с бельмом на глазу. Подрос. Ребятишки при всяком случае и без случая бельмастым обзывают... Представил? Еще подрос. На девушек стал заглядываться, а они избегают. Да еще в ссоре или в шутку дура какая-нибудь бельмастым окрестит. Представил? Так вот, а потом тебе встретился толковый глазник, счистил бельмо и отпустил тебя в мир. Что бы ты делал в первы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ясал бы, — не задумываясь, ответил Володя, — целовал бы всех под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одхватил Батов, — и у меня сегодня примерно тако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льма поснимали? — спросил Дьячков. — Кто это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раньше ты на глаза не жаловался, — замети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и бельма не всем видны были, — резонно заключ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степенно веселость и беззаботность исчезли. Как-то исподволь, еле заметными импульсами начало обнаруживаться едва ощутимое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Гусева ему думалось: «Наверное, во мне еще много дури, всякого чертополоха? Нет, нет. Молодость, как я понимал ее раньше, ушла. Туда возврата нет. Только в Данциге я повзрослел на десяток лет. И сколько еще взрослеть придется? «А может быть, не придется?» — спросил какой-то далекий голос. — Ну и пусть! Я делаю сейчас то, что делают все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думья не оставляли его до вечер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ивуаке, где расположился полк на ночь, пошли слухи, что предстоит огромный переход, потому как войска Первого Белорусского фронта находятся уже у Одера. Говорили, будто догонять придется на машинах. Обозы пойдут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и Батов и на привале не оставляли друг друга. Алексей неожиданно для себя обнаружил, что роднее и ближе Володи для него нет никого. Между ними родилось то юношеское товарищество, братство, при котором не существует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ись ужинать, когда в роту заявилась Зиночка Белоногова. Еще издали она начала воспитательную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гора должна идти к Магомету? Нехорошо, нехорошо, миленький. Как только снялись с места, так тебе и перевязки ни к 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Зиночка. Да ты зря трудилась: там уж, наверное, все зажило. Боли почти ни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марш в пала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тложим, Зина. Через день будем перевязываться.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завтра».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лез в палатку, на ходу расстегивая рем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глупенький, — уже нежно говорила Зина, сняв повязку, — гнойничок появился. Ты что же, в госпиталь хочешь попасть, подальше от фронта у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молчу, Зина. Ви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А я уж думала, что надоела тебе. Могу замену прислать. Новенькая к нам прибыла, Вер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ая? — спросил Дьячков, валявшийся на разостланной шинели рядом с палат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ая, молоденькая, маленькая, — ответила ему Зина. — Слышишь, Алеша? Она вас всех с ума св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обойдется, — безразлично проговор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ать, — возразила Зина. — Завтра мне не придется разыскивать тебя: сам прибежишь посмотреть, на Ве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уложила бинты в сумку. Уходя, на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иленький, без всяких фокусов и без шуток, чтоб о перевязке сам позаботился, иначе доложу Пи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кус — это батальонный фельдшер. Если кто попадал к нему по ранению или по болезни и не выполнял назначений, он приводил ослушника за рукав к командиру батальона и требовал наказать.</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ские сутки перевернулись, обстановка требовала, чтобы солдат бодрствовал, двигался ночью, а отдыхал днем. На войне такое «перевертывание» случается часто. Марш-маневр на Одер многих тысяч войск и боевой техники должен быть скрыт от глаз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начала хмуриться, небо заволокло тучами, подул прохладный порывист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всех подразделений получили строжайший приказ — максимально облегчить обозы. Старшина пулеметной роты Полянов беспощадно «чистил» свои повозки, оставляя лишь то, что значилось в описи. Выбрасывал он все без сожаления и за ездовыми следил, чтобы не всунули чего лишнего, не припрятали от его глаз. Но вот дошел до бани, и тут рука дрогнула: жалко. Пригодится еще! Сколько раз выручала эта самодельная баня! Однако, подумав и словно осердясь на ездового, раздраженн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расывай к чертям эту железяку! Войне скоро конец: в настоящих ваннах мыться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немилости хватило только на одну половину бани. На вторую — большой брезент — не поднялась р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сказал он Локтеву, пожилому солдату, — давай потуже свернем и — под сидушку. Не войдет — придется выбросить сиденье. Проверять станут — скажешь, что это вместо сиденья. Понял? Обоз с наступлением сумерек двинется в путь. А полк на машинах потом обгон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нов, как заботливый хозяин, осмотрел в последний раз перед дальней дорогой лошадей, проверил колеса, смазку. Выбрал из кучи сваленного барахла скатерть покрепче, набросал на нее банок с консервами. Подхватил картонное ведро с густым искусственным медом, добытое в Данциге, и отправился к своим солдатам, чтобы раздать им на дорогу консервы и угостить на прощанье медом. Не съедят — пусть по котелкам разберут, в дороге с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между палатками в свою роту, он обратил внимание на то, что лагерь будто вымер, нико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род подевался? — спросил он дневального артиллер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н они все, — показал солдат в лес. — Суд та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Полянов вспомнил, что командир роты велел ему и ездовым присутствовать на суде Кривко. Он дотащился до расположения роты, оставил свой груз, вернулся к обозникам и повел их к редким соснам, где на тесной поляне собрался весь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е ряды сидели на земле, но сзади все подходили и подходили опоздавшие. Они полукольцом обступили сидящих, стояли друг другу в затылок, так что подошедшим старшине и ездовым почти не видно было, что делается там, в центре, где идет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ий ветер шумел в сосновых ветвях и, когда он шумел сильнее, совсем не было слышно, кто говорит и что говорит. Но когда ветер ослабевал, можно было расслышать почти все. В щель между двумя пилотками, маячившими перед глазами, Полянов увидел смущенное лицо Батова, прислушался. До него долетел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гу добавить к сказанному предыдущим свиде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негромко о чем-то спросил, и снова — слова Б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вторить только то, что сейчас сказал свидетель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говорил очень тихо. Полянов протиснулся между стоящими впереди, увидел край стола, накрытого красным материалом, и маленького капитана юстиции в очках с золотой оправой, сидящего за столом. Но и на этот раз не расслышал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 себя больше ничего не могу добавить, — сказа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пять что-то начал говорить, но Полянов расслышал одно только слово: «свидетель». Место Батова перед столом занял майор Крю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могу кое-что добавить, так сказэть, к сказанному предыдущим свидетелем. — Звонкий голос Крюкова четко слышался в тишине. — Подсудимый в своей речи почему-то не сказал того, что он говорил при задержании, так сказэть, на мест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зашумел с особенной силой. По небу низко неслись черные клочья рваных облаков. Они, казалось, задевали своими космами за высокие вершины сосен и от этого прикосновения роняли редкие капли дождя. Шум заглушил слова Крюкова, который стоял, наполовину повернувшись к судьям, наполовину обращаясь к солдатам и офицерам полка. Руки заложены назад, подбородок высоко подн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ительна цель прихода этих, так сказэть... — долетел до слуха Полянова обрывок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огляделся, приметил щель между стоящими впереди, протиснулся еще на несколько сантиметров вперед. На него зашикали со всех сторон, но он еще раз попытался продвинуться и притих только тогда, когда почти рядом услышал командный о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дьявола вам не стоится! — и увидел между чьими-то головами сверкающий гневом глаз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рюкова говорил капитан в золотых очках. Потом наступил короткий перерыв. Послышались реплики, отдельные голоса. В задних рядах произошло движение. Кто-то пытался протиснуться вперед, но его не пустили; кто-то вслух предугадывал содержание приговора; кто-то, раздвигая толпу, пробивался назад, чтобы выйти н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замерло. Только лес шумел, шлепались редкие и теперь уже совсем крупные капл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нов увидел капитана в золотых очках, стоящего с листом бумаги, который он держал обеими руками, но лист все равно трепетал, вырывался из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ем, — очень громко крикнул капитан. Потом шум леса усилился, и Полянов видел капитана, как в немом кино. Капитан наклонялся над листом бумаги, пытаясь прикрыть его козырьком фуражки от капель дождя и лучше вглядеться в прыгающие бук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рафной батальон... два месяца... — доносились обрывки фраз. Только теперь Полянов заметил: в отдалении, несколько правее стола и дальше, на бугорке, три солдата очень быстро копали яму саперными лопатами. Кольнуло и засосало под ложечкой, и тут же до сознания донеслось громкое слово «расстрелу». Или его повторил кто-то из слушающих, или оно донеслось из уст самого капитана —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есколько утих, голос майора стал слышнее. Расслышав слова «обжалованию не подлежит» и увидя, что капитан свертывает прочитанную бумагу, Полянов повернулся назад, толкая соседей. Задние ряды отхлынули. Самые крайние побежали к лаге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а-ад! — зычно крикнул командир батальона Котов. — Вернитесь! Приговор будет приведен в исполнение немедленно, сейчас же. Никому не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тряслась сутолока в задних рядах и старшина Полянов снова отыскал «сектор обзора» между пилотками, впереди уже не было видно ни капитана, ни красного стола. А там, где раньше копали солдаты, стоял Кривко без пилотки, без погон, без ремня. Обмоток на его ногах тоже не было. Из одного ботинка торчал угол белой портянки. Неестественно расширенные глаза метались, прося сочувствия и пощады. И, видимо, не найдя ни того, ни другого, Кривко рванул расстегнутую гимнастерку, вскину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и закрыли его своими спинами. Воздух вспороли три короткие автоматные очереди, выпущенные зал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е начали подниматься, неуверенно становясь на отсиженные ноги. Задние хлынули к лагерю, толкая друг друга и стараясь скорее выбраться на свободу. Солдаты рассыпались по лесу — толпа вдруг сделалась невероятно большой. И не верилось, что полминуты назад она была такой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нова многие обгоняли, и он, дождавшись тех, кто сидел впереди, спросил, удерживая за рукав первого попавшегося солд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ов-то, командиров-то в штрафную, что ли, прису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товарищ старшина! — ответил шустрый солдатик. Он жадно курил, и веснушчатое лицо его то и дело закрывалось густыми клубами дыма. — За что командиров-то? Крюков поливал на них, правда. Дак трибунал-то его не послушал. Разобр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го солдата, друга расстрелянного, — в штрафную, — пояснил мимо шедший сержант. — А этого шлепнули правильно. Что мы, немцы,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авильно, — вздохнул Пол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Товарищ старшина! — догоняя, кричал Локтев. — Запрягать нам приказано. Сейчас выступ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запрягайте. Беги к лошадям да остальных там пошевели. Я только к ребятам забегу в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нов, успокоенный словами незнакомых солдат, поспешил к своим. Несколько пулеметчиков, окружив картонное ведро, сидели возле него и ложками черпали загустевший кремовый м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Уже нашли, жулики, — ласково сказал старшина. — Я ведь его в палатку 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латка-то наша, — весело ответил Боже-Мой. — Я туда полез да за ведро-то запнулся. Ну, думаю, бог нам послал эдакую благодать, а это родной старшина, оказ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шьте, ешьте, не жалко мне. Только пошто же без хлеба-то едите? Плохо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ыты мы, товарищ старшина, — сказал Милый-Мой. — Это мы балуемся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ешьте. Я еще консервы принес, видели? Разделите. Да и мед — останется, не бросайте, там ведь у вас своего-то старшины не будет, кто об вас позаботится?.. Ну, бывайте здоровы! Побег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к лагерю от судного места и потом возле палаток о Кривко никто не поминал, будто давно знали, что не может с ним иначе кончиться. Зато оживленно судили все о том, откуда берутся такие люди, как майор Крюков. Из-за мелкой обиды он живьем человека слопать готов. И как начальство такого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б том никто и не мыслит, что начальству он ничего худого не делает, на задних лапках перед ним ходит. Своего ума не имеет и все ждет, когда начальник рот откроет. А где он сам начальником оказывается, тут считает, что все прочие должны перед ним преклоняться и всякое слово его за умное почитать без разбору. Вот кто из младших не поймет этого либо не согласен будет, тому и не жить рядом с Крюковым. Доймет — не мытьем, так катаньем», — так думал Милый-Мой, а вслух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дерьма подальше — оно и не вон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латки снять, приготовиться к погрузке на машины! — приказал командир роты. Вместе с ним подошли Батов и Грохотало. Все сильно вымокли, словно там, где они были, дождь шел обильнее, че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ться солдату недолго. В один миг палаток не стало, а превратились они в плащ-палатки. Солдаты накинули их поверх шинелей, взяли оружие — вот и все с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ые сумерки опустились над лагерем. Дождь все так же нехотя падал из мутно-серой бездны. Потом небо сделалось совсем черным, и земля будто слилась с ним. Костры разводить запрещалось, даже курили, пряча самокрутки в рук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консерву поделим, — в который раз предлагал из темноты Орленко, изнывая от безде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е делить, — отозвался Чадов. — Не на себе нести — понимать надо! Ставь туда же ведро, в скатерку-то, завязывай хорошенько и — в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то правда, товарищ сержант, — согласился Орленко и принялся увязывать узел. — Зачем ее делить — всем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нова собрались в кружок. Сначала стояли, потом присели на корточки и закурили «всем колхозом». Машин все не было. Весь полк сидел теперь кружками, и везде курили, вели неторопливые разговоры, шутили. Самодеятельный затейник или интересный рассказчик в такое время — сущий клад. Время с ним летит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и Батов пошли к штабу, чтобы встретить там машины и привести в расположение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солдаты мучились ожиданием, коротая время под этим ленивым затяжным дож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ы! Машины идут! — вдруг показал Оспин на светящиеся в сырой мгле огни подф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 начали разминать ноги. Те, что помоложе, подталкивали друг друга, чтобы согреться, приплясывали на мокр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е достались крытые машины. Большая автомобильная колонна вышла на хорошую асфальтовую магистраль и понес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этой автоколонны уже побывали со своими машинами в предместьях Одера, доставив туда воинскую часть, вернулись и взяли с пути новую партию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все стучал по крыше машины, которая плавно катилась ровной дорогой и лишь кое-где подскакивала на редких выбоинах. Иногда, резко сбавляя ход, машина сильно наклонялась то на левый бок, то на правый — это она обходила большие воронки, разворотившие полотно дороги, и снова спокойно плыла, слышался только шуршащий звук колес по мокрому асфальту, похожий на звук кипящего на сковородке сала, да мерный стук дождя о брезент. И все эти однообразные звуки и посвистывание встречного ветра успокаивали, убаюкивали, навевали дре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идели притихшие, полусо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когда прекратился дождь. Сколько-то времени еще слышался шипящий шум колес по мокрому асфальту, но скоро и он где-то отстал по дороге. Рассвет все поспешнее настигал автоколонну, а скоро и первые лучи весеннего утра весело заиграли на усталых от утомительной поездки лицах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вам, хлопцы, присвоены такие святые имена? — оживился Орленко, обернувшись туда, где сидел Боже-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е нам их присваивал? Чудак человек! Поп, что ли, даст тебе этакое имя? Сами себе и присвоили... Где же это, а, Милый-Мой? Где это нас окрестило-то? От Днепра-то уж тогда мы далеко ушли. Сидим это мы с ним в блиндаже. Холодно... Спиртику понемножку хватили, тушенкой закусываем. А блиндажишко паршивенький достался: два тонких накатика, да и те не засыпаны как следует — немцы доделать для нас не успели, рано убежали. Бывалые солдаты в этот блиндаж не заглядывали. А мы с другом «зеленые» тогда были, залезли в него да и сидим, как дома... Вдруг ка-ак ух-хнет!! Бревна — на меня. Вот тут-то я и назвал себя. Богу никогда не молился, в церкви единого разу порога не переступал, а тут как взревел: «Боже мой!». Думал, уж на том свете я, в аду, как и полагается мне. Дружок-от подскочил да кричит: «Милый мой, милый мой!». Солдаты все это слышали, помочь нам бежали, а немец ка-ак добавит — обоих нас и привалило земелькой. Потом откопали нас — живы оба. Тогда один чудак и говорит: это вы смерть свою там похоронили, а сами выбрались. Дак который, говорит, из вас «боже мой-то» кричал? Созн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ошло с тех пор. До вечера мы в окопе лежали. Солдаты над нами потешались, а нам вроде и легче, на душе веселее. А когда в госпиталь-то попали, там и сами друг друга так величать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приехали, — улыбнулся Милый-Мой. — Деревня какая-то. Передние вон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автоколонна сгрудилась в небольшой, совершенно опустевшей деревушке. Жители из нее бежали, видимо, за Одер. Дома почти не пострадали от артиллерийского огня, но запустением веяло отовсюду. Тут, видно, побывала не одна смена наш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вернула к крестьянскому дому с захламленным, грязным двором. Солдаты выбрались из кузова, сгрузили пулеметы, ящики с патронами, прови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разогнало утреннюю прохладу. Солдаты разделись по пояс, мылись. Только Милый-Мой, сбросив шинель и гимнастерку, сидел на бетонной ступеньке крыльца, греясь на приветливом солнышке. Его морозило, и он никак не мог отважиться снять нательную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кто-т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едет! Коман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 чем был, так и выскочили за ворота. Одни — голые по пояс, другие — босиком, третьи — в ботинках на босу ногу, без обмоток. А Милый-Мой, — как был в пилотке, в нательной рубахе, не заправленной в брюки, с поясным ремнем в руках, — так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гковых машин небольшой колонной друг за другом двигались на малой скорости, так как вся улица была заставлена грузовиками, пушками, тяг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машине рядом с шофером сидел маршал в мундире при всех регалиях. Он величественно окинул суровым взглядом толпу солдат у ворот крестьянского дома и, не поворачиваясь к спутникам, проговорил недов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ица Рокоссовского!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й машине на заднем сиденье, сдвинув ее лба фуражку, распахнув полы кожаной куртки и откинувшись на спинку, сидел моложавый, но не молодой человек с бледным от бессонной ночи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и без знаков различия узнали в нем своего командующего — маршала Рокоссовского. Голые моментально спрятались за одетых, солдаты без головных уборов вытянулись в струнку. А Милый-Мой, стоя в переднем ряду в распущенной нательной рубахе, поспешно поправил пилотку, лихо вскинул руку к виску и замер в приветствии столь высокого командира. И, кажется, именно ему маршал кивнул головой и улыбнулся, покосив глазом, будто сказал: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прошли, оставив после себя поднявшуюся тучку п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екогносцировку поехали, на рекогносцировку, — послышалось от ворот. — Фронты, вишь, здесь соеди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о двор, солдаты оживленно говорили о столь необычной встрече с командующими фро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ты, — удивился Крысанов, — от самого Дона по фронтам мотаюсь, в госпиталя на отдышку не раз уходил... Уж вроде бы все дороги искрестил, а ни с одним командующим видеться не приходилось. А тут — на тебе — сразу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то, наш, видать, простой человек. Даже и не узнаешь, что командующий фронтом, — заметил Жар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шу солдата понимает лучше любого доктора, — сказал Милый-Мой. — Маршал-то посмотрел на меня, все понял и даже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еще не расхохотался, — сказал Оспин. — А следовало бы тебе всыпать, чтобы не лез на глаза командующему в таком ви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еть-то на него и мне ведь охота, — виновато ответил Милый-Мой, — а одеться-то уж не успеть было...</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шестьдесят третий полк двинулся в путь. Известное дело, такие походы под носом у противника неприятны уже тем, что солдату приходится во всем сдержи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команды не подаются вслух. И покурить на привале нельзя по-человечески — прячь огонек в рукав или накрывай пило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молвные идут колонны. А от этого больше спать хочется, особенно перед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вую походную ночь Милый-Мой высказал странную дога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чтобы места так походили! Я ведь не дремал в машине: все как есть видел. По этой же дороге и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мцев все может быть. У них дома в городах, как ульи на пасеке, одинаковые, и деревни друг на друга похожи, и дороги не отличишь, — спокойно возразил Крыс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Милый-Мой, назад мы идем, к Данцигу? — шепотом спросил Ча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никто не согласился. А Милый-Мой присматривался и все больше убеждался, что это та самая дорога, по которой они ехали на машине прошлой ночью. Он узнавал ее по завалам, сделанным немцами при отступлении. Наши войска разобрали лес только на проезжей части, чтоб не мешал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лк двигался по какой-то проселочной дороге. Через час выбрался на асфальт, но скоро снова свернул в узкую прос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ышли на опушку соснового леса, остановились. Километрах в полутора от лагеря солдаты обнаружили деревушку, натащили оттуда соломы и завалил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лк снова отправился в поход и шел всю ночь, задерживаясь лишь на коротких привалах. И опять Милый-Мой где-то узнавал дорогу, где-то не узнавал. Над ним посмеивались и говорили, что если ему верить, то еще через две-три ночи Данциг по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гда утром полк остановился, все обратили внимание на то, что местность очень похожа на вчераш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шка большого соснового леса, впереди пустые, не засеянные в эту весну поля. Край их постепенно опускается вниз, и там виднеется неширокая издали полоса Одера. А далеко на северо-западе, будто в дымке, — город. Все это виделось 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и палатки и побежали на разведку. И тут всем стало ясно, что Милый-Мой прав: ходят они много, а где-то по одному и тому же месту «кружают». Метрах в восьмистах от нового расположения полка обнаружили вчерашнюю стоянку лагеря. Тут уж солдату растолковывать не надо, сам поймет: прорыв готовится где-то в другом месте, а фашисту непременно показать надо, что главный удар замышляется здесь. Для виду маскируйся, а ему вместо одного солдата кажи пять либо десять. Вот и ходит полк по одному месту и показывает разведчикам фашистским одно и то же 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после сна и обеда, солдаты усаживаются где-нибудь на полянке, и замполит ведет обстоятельный рассказ о боях на других участках, о том, как разворачивают второй фронт союз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юзнички, — ворчал после беседы Крысанов. — Ишь, помогать хватились! Все ждали, когда нас фриц доедать станет. Не вышло. Теперь норовят кусок пожирней отхватить. Гляди, как заторо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исчезли палатки, и снова полк двигался по дорогам — по тем же и совсем по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вале комсорг батальона Гусев появился в пулеметной роте. Еще днем он пробовал поговорить с Батовым, но тот отмалчивался, и Гусев не стал тревожить его. Однако и откладывать разговор тоже нельзя, потому что на днях должно состояться батальонное партсобрание. И если Батов решил подать заявление, то тянуть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заметил Гусев, с Батовым творится что-то не совсем понятное: ходит хмурый, на разговор идет неохо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л, Алеша, о нашем разговоре? — спросил Гусев, шагнув за придорожную канаву и ложась на траву рядом с Батовым. Тот тянул дым из сигареты, держа ее в согнутой ладони. Низенькую молодую травку не было видно в темноте, но она ощущалась под руками и отдавала запахом той свежести, какую ни с чем не спут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Юра... Все эти дни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тут действительно надо серьезно, — согласился Гусев. — На всю жизнь... И к какому пришел вы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юков — коммунист? — не ответив,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юков? — значительно повторил Юра, морща высокий лоб. — Знаю, что он член парт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это не одно и 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Алешенька, что не одно и то же. Партийные билеты носили многие. Троцкисты, например, тоже были членами нашей партии. Но разве они были коммунистами? Крюкова, конечно, ни к каким троцкистам не примажешь. Это я так, чтобы понятн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оживился Батов. — Но тогда что же он — для счета в партии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задумался, сорвал травинку, искрошил ее, растер в, паль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ты назвал его главную отрицательную че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душие! — выпалил Батов. — Это ходячая инструкция или еще черт знает что. Был у нас такой в училище, начальник строевой части, Живым Уставом 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в, Алеша, забывать нельзя, — перебил Гус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уставе нельзя предусмотреть всех случаев, какие бывают в жизни! Разве может устав заменить жив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почему ты заговорил о Крюк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Юра, прежде чем просить рекомендации, я перебрал в уме многих коммунистов, думал о них. И все это — хорошие люди. Конечно, есть у них какие-то недостатки, но это серьезные, честные, смелые люди, без мелочной трескотни. А вот на Крюкове я зап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Ты рекомендации уже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явление не по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юков тебя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переди солдаты других рот стали выходить на дорогу и выстраиваться в колон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ться! — негромко скомандовал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и Батов поднялись, перешагнули через канаву, но так и остались на обочине вне строя. Батов хотел что-то возразить, но Гусев остановил его, раздраженно и быстр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друг, серьезно считаешь партию чем-то вроде райского уголка?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Ю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что в партии должна быть тишь да гладь! — палил Гусев, не слушая лепета Батова. — Тебе надо вычистить, выбелить партию, чтоб ты туда гостем вошел? Чтоб никакими Крюковыми не пах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Ю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угодно ли самому заняться такой черной работой? Кто же должен все это делать? Кто должен бороться за чистоту партии? — и сам себе ответил: — Настоящие коммунисты должны э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 что вертелось в голове Батова, часто не находя ответа, в беседах с Гусевым становилось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еревалило за полночь. Разговоры в колонне притихли. Солдаты утомились, но, чувствуя локоть товарища, шли в строю рядами, хотя и неровными. Батов обратил внимание на резкие удары чьего-то котелка. Присмотрелся. Это котелок солдата Усинского стучит о приклад автомата, а солдат сильно хр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нского Батов узнал по-настоящему после Данцига, хотя в лицо запомнил со времени прибытия в роту. Это был тихий и до странности скромный человек. На близоруких глазах всегда носил очки, не снимая их даже на время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ое лицо с маленьким остреньким носиком и тонкая шея делали его если не жалким, то смешным. Взгляд серых глаз всегда какой-то отсутствующий, и кажется, что юноша постоянно думает о чем-то своем, недоступном для окружающих. Он мог часами сидеть, стоять или идти, ни с кем не обмолвившись ни словом. В такое время он решительно ничего не видел и не слышал и находился так далеко от реальной действительности, что вернуть его на землю обычно удавалось не сразу. Батов знал, что перед уходом в армию Усинский учился в университете, изучал какие-то древние язы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инский! — довольно громко сказал Батов. — Усинский! — еще громче повторил он. Седых обернулся назад, давая понять, что так громко говорить нельзя. — Толкните его там, что ли! — попрос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Мой двинул Усинского в 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встрепенувшись, спросил тот. —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звода никак не дозовется, — внушительно шептал Милый-Мой. — Спишь ты,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Усинский, — нет, я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телка грому много, — сердито сказал Батов. — Что с ногой? Почему хро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со вчерашней ночи... Не знаю... не разу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нул котелок по слабо затянутому ремню, отодвинул его от приклада и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от час, когда перед началом рассвета чуть-чуть начинает румяниться восток. Тихо. Ни ветерка. Звезды покойно смотрят с высокого, еще темного неба. Это как раз то время, когда сон бывает милее всег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ночей солдаты не спали, отдыхали лишь утрами часа по четыре. А когда сильно хочется спать, движение — не такая уж большая помеха: ноги делают свое дело, руки — свое, а мозг спит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щие остановились. Ряды начали налетать друг на друга. Впереди, в третьей стрелковой роте, вдруг раздался короткий крик: «И-а-а!». Потом послышалась ругань вполголоса, сдержанный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солдат нес ручной пулемет на плече не так, как полагается, — стволом кверху, а положив его через плечо наперевес. И ствол угрожал идущему сзади. Задний наткнулся на ствол пулемета, а его еще подтолкнули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ентально возле третьей роты появились Пикус и Зина Белоногова. Пострадавшего тут же взяли в трофейную машину, тащившуюся в конце коло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ще один покалеченный есть, — объявил Милый-Мой, но Пикус и Зина прошли, не обратив на него внимания, видимо, посчитав его слова за неуместную шутку. Но откуда-то из-за толпившихся на дороге солдат вынырнула маленькая, точно игрушечная медсе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еще пострадал? — спросила она звонким мальчишеск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ут один ногу натер, — показал на Усинского Милый-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ошла к Усинскому и строго при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стал разматывать обмотку, а только оттянул ее нижнюю часть, расшнуровал ботинок, с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а, — сказала девушка, — вы не умеете завертывать портянки. Позор! Товарищ младший лейтенант, — обратилась она к сидящему тут же Батову, — почему вы не научили своего солдата правильно обуваться? Чему же вы их уч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и есть Верочка? — спросил вместо ответа Батов, улыбнувшись уголками губ чрезвычайной строгости санинстр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заметила улыбку, нахмурилась, строго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есть. Только не Верочка, а сержант Шап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товарищ сержант Шап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ятно? Не очень приятно, когда солдаты берут дурной пример со своего командира и не обращаются своевременно за медицинской помощью... Вот, полюбуйтесь, — говорила она, показывая на растертую до крови ногу солдата. — Разве нельзя было научить его правильно завертывать портянку? Разве нельзя было раньше принять меры? Ведь человек-то выйдет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нский, сидя на кромке канавы, совершенно безучастно смотрел на свою грязную растертую ногу. По его виду можно было подумать, что речь идет совсем не о нем. Верочка ловко наложила повязку, но не ушла до тех пор, пока Усинский не переобул вторую ногу, не перемотал заново обе обмотки. Солдаты шутили, а Верочка, как ребенка, учила их товарища обуваться и так ловко навернула на его ногу портянку, что Усинский заулыбался, глядя на собственную ногу: никогда он ее такой аккуратной не вид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всегда так было! — наказывала Верочка. — Вы проверьте, товарищ младший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сержант Шапкина. — Батов умышленно делал ударение на фамилию, зная, что все в батальоне зовут ее только по и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говорите — слушаюсь, а сами тоже два дня не являетесь на перевяз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откуда это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известно. Вы думаете, Зине очень хотелось бегать за вами, чтобы сделать перевяз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сказал Батов и поднялся, чтобы идти в строй. — И рад доложить, что повязка больше не требуется. Я уже ее с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ина об этом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ей пере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подхватила с земли сумку и удалилась с независим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снова шагал по дороге на запад. С востока рождалось все больше света, и теперь хорошо можно было разглядеть окружающие предметы. Улыбка, появившаяся на лице Усинского во время перевязки, так и застыла на его бледных губ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Братцы! — почти закричал Боже-Мой. — Артиллерии-то сколько. Гля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дком лесу Батов заметил целую шеренгу крупнокалиберных орудий, очень похожих на настоящие. Но это были макеты, даже замаскированные с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не раз встречали скопления таких же «танков» и даже один ложный аэродром.</w:t>
      </w:r>
    </w:p>
    <w:p>
      <w:pPr>
        <w:pStyle w:val="Level2"/>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утро полк остановился на дневку почти на старом месте, только теперь не на опушке, а в глубине редкого соснового леса. Сюда же ночью прибыл об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олдаты спали, среди сосен, недалеко от кромки леса, поднялась эстрада, наскоро сооруженная из свежих д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се потянулись туда. Эстрада — между соснами, а зал — целый лес! Мест на всех хватит. Приходи и садись, где стоишь. Можно даже прилечь — такого удобства и в театре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очка Белоногова сидела рядом с лейтенантом Сорокиным, своим мужем. Зина сняла пилотку, распустив на плечи черные пышные волосы. Вся она — сияющая, праздничная, счастливая.</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ферансье довольно остро высмеивал врагов, легонько прошелся по союзникам за их непростительную медлительность с открытием второго фронта, забавлял слушателей веселыми рассказами из фронтовой жизни. С эстрады неслись песни в групповом и сольном исполнении. Прозвучал вальс «В лесу прифронтовом». Без него никак нельзя обойтись, потому что все это было именно в прифронтовом лесу. Дуэт исполнил новый вариант «Катюши», в котором имя девушки подменялось народным названием гвардейских минометов:</w:t>
      </w:r>
    </w:p>
    <w:p>
      <w:pPr>
        <w:pStyle w:val="Poem"/>
        <w:rPr>
          <w:rFonts w:ascii="Times New Roman" w:hAnsi="Times New Roman" w:cs="Times New Roman"/>
          <w:color w:val="auto"/>
        </w:rPr>
      </w:pPr>
      <w:r>
        <w:rPr>
          <w:rFonts w:cs="Times New Roman" w:ascii="Times New Roman" w:hAnsi="Times New Roman"/>
          <w:color w:val="auto"/>
        </w:rPr>
        <w:t>Расцветают яблони и груши,</w:t>
      </w:r>
    </w:p>
    <w:p>
      <w:pPr>
        <w:pStyle w:val="Poem"/>
        <w:rPr>
          <w:rFonts w:ascii="Times New Roman" w:hAnsi="Times New Roman" w:cs="Times New Roman"/>
          <w:color w:val="auto"/>
        </w:rPr>
      </w:pPr>
      <w:r>
        <w:rPr>
          <w:rFonts w:cs="Times New Roman" w:ascii="Times New Roman" w:hAnsi="Times New Roman"/>
          <w:color w:val="auto"/>
        </w:rPr>
        <w:t>И плывут туманы над рекой.</w:t>
      </w:r>
    </w:p>
    <w:p>
      <w:pPr>
        <w:pStyle w:val="Poem"/>
        <w:rPr>
          <w:rFonts w:ascii="Times New Roman" w:hAnsi="Times New Roman" w:cs="Times New Roman"/>
          <w:color w:val="auto"/>
        </w:rPr>
      </w:pPr>
      <w:r>
        <w:rPr>
          <w:rFonts w:cs="Times New Roman" w:ascii="Times New Roman" w:hAnsi="Times New Roman"/>
          <w:color w:val="auto"/>
        </w:rPr>
        <w:t>Это наши русские «катюши»</w:t>
      </w:r>
    </w:p>
    <w:p>
      <w:pPr>
        <w:pStyle w:val="Poem"/>
        <w:rPr>
          <w:rFonts w:ascii="Times New Roman" w:hAnsi="Times New Roman" w:cs="Times New Roman"/>
          <w:color w:val="auto"/>
        </w:rPr>
      </w:pPr>
      <w:r>
        <w:rPr>
          <w:rFonts w:cs="Times New Roman" w:ascii="Times New Roman" w:hAnsi="Times New Roman"/>
          <w:color w:val="auto"/>
        </w:rPr>
        <w:t>Немчуре поют за упокой!</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эстраду вышла певица в красивом вечернем платье, в туфлях на высоком каблуке. Открытое нежное лицо, вьющиеся светлые волосы и приятный мягкий голос заворожили слушателей:</w:t>
      </w:r>
    </w:p>
    <w:p>
      <w:pPr>
        <w:pStyle w:val="Poem"/>
        <w:rPr>
          <w:rFonts w:ascii="Times New Roman" w:hAnsi="Times New Roman" w:cs="Times New Roman"/>
          <w:color w:val="auto"/>
        </w:rPr>
      </w:pPr>
      <w:r>
        <w:rPr>
          <w:rFonts w:cs="Times New Roman" w:ascii="Times New Roman" w:hAnsi="Times New Roman"/>
          <w:color w:val="auto"/>
        </w:rPr>
        <w:t>Как бы мне, рябине,</w:t>
      </w:r>
    </w:p>
    <w:p>
      <w:pPr>
        <w:pStyle w:val="Poem"/>
        <w:rPr>
          <w:rFonts w:ascii="Times New Roman" w:hAnsi="Times New Roman" w:cs="Times New Roman"/>
          <w:color w:val="auto"/>
        </w:rPr>
      </w:pPr>
      <w:r>
        <w:rPr>
          <w:rFonts w:cs="Times New Roman" w:ascii="Times New Roman" w:hAnsi="Times New Roman"/>
          <w:color w:val="auto"/>
        </w:rPr>
        <w:t>К дубу перебрать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страды повеяло чем-то далеким и очень-очень близким душе каждого, домашним. Ох, как хотелось бы вдруг очутиться в родных местах! Батов глядел на певицу, не отрываясь. А когда она кончила и слушатели усердно аплодировали ей и просили спеть еще, Батов взглянул на Зину и почти рядом с ней увидел Ве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больно тронуло его за душу при виде этой сиротливо сидевшей девушки. Она больше походила на подростка. Забыв, кажется, обо всем, Верочка грустно смотрела на певицу. Большая пилотка сдвинута со лба и прикрывает на затылке завитки темно-русых волос. Гимнастерка потертая, выгоревшая на плечах до того, что белый подворотничок не очень от нее отличается. Простенький солдатский ремень, кирзов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убого и жалко для девушки! Он попытался представить ее в ярком платье, в красивых туфлях, веселой и беззаботной. Но такое могло только при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зицию девушка...» — неслось с эстрады, а Батов не слышал слов песни. Задумчиво смотрел то на Верочку, то на певицу, то на Зину... Из задумчивости его вывел назойливый звук. Оглянулся на сидящих рядом — они смотрят не на эстраду, а куда-то в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ма! — послышалось из задних 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Одера к лесу, к тому месту, где собрались люди, летел немецкий самолет. Он скоро приблизился и опустился очень низко. Из глубины леса послышались пулеметные очереди, а из самолета на лес посыпалась куча лис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за туманами...» — продолжала певица, испуганно поглядывая то на самолет, то на зрителей. Она словно просила у них сочувствия, поддержки. Голос ее, и без того ослабевший, заглушался ревом самолета. Теперь певица уже не казалась такой крас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овсем рядом — Батов даже не сразу угадал Верочкин голос — полилось тонкое девичье: «Видеть мог паренек...». Верочку поддержала Зина. Тут же в песню начали вплетаться мужские голоса, и окончилась она мощным хором всех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развернулся и пошел обратно за Одер, а туча листовок, рассеиваясь в воздухе, становилась больше и больше. Некоторые листки снижались прямо над зрителями, падали на них и на эстра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 не хочу! — засмеялся кто-то из солдат. — Удобно! Прямо в руки от Геббельса ве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вка называлась: «Кровь, смерть, истре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гитлеровские пропагандисты пытались устрашить советских воинов тем, что за Одером у них — неприступные укрепления. Посылая солдат за Одер, коммунисты толкают их на верную гиб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гает, пес, — послышался тот же голос, — а сам боится. Были бы у тебя такие укрепления — бумагу не порт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ерт закончился, и тут же, пока люди не. разошлись, полк был выстроен для вручения наград. Грохотало, Дьячков и Батов стояли рядом впереди р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Отечественную» получаешь? — спросил, улыбаясь, Дьячков у Батова, когда командир полка поздравил очередного награжд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лейтенант Дьячков! Дьячков! — понеслось по 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ячков строевым шагом подошел к подполковнику Уралову. Получив коробку с орденом, козырнул и гром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ясь на свое место в строю, он тут же привинтил орден Красной Звезды повыше гвардейского зн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ажденных было очень много, поэтому церемония вручения наград затянулась надолго. Но ни Грохотало, ни Батов не дождались вызова командира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 прохвост, настоял на своем? — возмущался Седых, всегда отличавшийся завидной выдержкой даже в бою. Пока шли к палаткам, он не мог успокоиться. — Это же работа Крюкова! Я сейчас пойду к командиру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товарищ старший лейтенант, — возразил Грохотало. — Что мы, ради наград вою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не учи. Молод! Тут честь задевается. И не только ваша! — Так он никогда не разговаривал со взв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запустил под ремень большие пальцы, разогнал морщины на гимнастерке, поправил пилотку и пошел в сторону штаб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палаток пулеметной роты стоял веселый гам: награжденные поздравляли друг друга. В середине большой толпы суетился Орленко. Его полное загорелое лицо мелькало между пило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шо з него возьмешь? — сокрушался он, держа в каждой руке по письму. — И больной, и хромой, и так никуда не гожий...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нский проворно схватил письмо и сразу пошел от толпы солдат к палатке. Лицо его теперь сделалось необычайно оживленным, умным, сосредоточенным. Оно преобразилось и совсем не походило на то, каким было всего несколько минут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Боже-Мой, — заявил Орленко, — хоть очи нехай повылазять — не отдам. Плясать — и т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хоть в цирке спляшу, — вяло возразил Боже-Мой, поглядывая на письмо в руке Орленко. — Дак ведь без музыки-то что за пляска? Аконпанировать полагается. Дашь музыку — спля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 друг, помогу, я тя выручу, — заторопился Милый-Мой, пробираясь к середине толпы. — Письмо-то читать вместе будем? А ну, шире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енко увидел командиров, стоящих сзади вс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е письмо, — сказал он Володе, — я передал тому... как его... В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Мой достал расческу, натянул на зубья клочок курительной бумаги, приложил к губам, дунул. Послышалась не бог весть какая музыка, но все-таки это было лучше, чем совсем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нашему, по-вятски! — одобрил Боже-Мой. — Под баян или там под трубу и дурак спляшет. А вот под расческу спляши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 круг, чинно раскланялся во все стороны, сделал вид, будто расправляет гармошку щегольских хромовых сапог, но кирза так и осталась стоять колом. Похлопал по голенищам, лихо топнул — хвоя брызнула из-под ног. И пошел по кругу, упершись руками в бока.</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вердом полу у него, видимо, вышло бы неплохо, но здесь пропадал весь эффект — дроби не получалось. И танцор больше всех понимал это. Пройдясь несколько раз по кругу, он начал скороговоркой подпевать, подделываясь под немудрящую музыку:</w:t>
      </w:r>
    </w:p>
    <w:p>
      <w:pPr>
        <w:pStyle w:val="Poem"/>
        <w:rPr>
          <w:rFonts w:ascii="Times New Roman" w:hAnsi="Times New Roman" w:cs="Times New Roman"/>
          <w:color w:val="auto"/>
        </w:rPr>
      </w:pPr>
      <w:r>
        <w:rPr>
          <w:rFonts w:cs="Times New Roman" w:ascii="Times New Roman" w:hAnsi="Times New Roman"/>
          <w:color w:val="auto"/>
        </w:rPr>
        <w:t>Я, говорит, тебя, говорит,</w:t>
      </w:r>
    </w:p>
    <w:p>
      <w:pPr>
        <w:pStyle w:val="Poem"/>
        <w:rPr>
          <w:rFonts w:ascii="Times New Roman" w:hAnsi="Times New Roman" w:cs="Times New Roman"/>
          <w:color w:val="auto"/>
        </w:rPr>
      </w:pPr>
      <w:r>
        <w:rPr>
          <w:rFonts w:cs="Times New Roman" w:ascii="Times New Roman" w:hAnsi="Times New Roman"/>
          <w:color w:val="auto"/>
        </w:rPr>
        <w:t>Давно, говорит, любила.</w:t>
      </w:r>
    </w:p>
    <w:p>
      <w:pPr>
        <w:pStyle w:val="Poem"/>
        <w:rPr>
          <w:rFonts w:ascii="Times New Roman" w:hAnsi="Times New Roman" w:cs="Times New Roman"/>
          <w:color w:val="auto"/>
        </w:rPr>
      </w:pPr>
      <w:r>
        <w:rPr>
          <w:rFonts w:cs="Times New Roman" w:ascii="Times New Roman" w:hAnsi="Times New Roman"/>
          <w:color w:val="auto"/>
        </w:rPr>
        <w:t>Я, говорит, тебя, говорит,</w:t>
      </w:r>
    </w:p>
    <w:p>
      <w:pPr>
        <w:pStyle w:val="Poem"/>
        <w:rPr>
          <w:rFonts w:ascii="Times New Roman" w:hAnsi="Times New Roman" w:cs="Times New Roman"/>
          <w:color w:val="auto"/>
        </w:rPr>
      </w:pPr>
      <w:r>
        <w:rPr>
          <w:rFonts w:cs="Times New Roman" w:ascii="Times New Roman" w:hAnsi="Times New Roman"/>
          <w:color w:val="auto"/>
        </w:rPr>
        <w:t>Теперь не позабыла.</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лучше. Кто-то кричал: «Давай, давай!». И он «давал»:</w:t>
      </w:r>
    </w:p>
    <w:p>
      <w:pPr>
        <w:pStyle w:val="Poem"/>
        <w:rPr>
          <w:rFonts w:ascii="Times New Roman" w:hAnsi="Times New Roman" w:cs="Times New Roman"/>
          <w:color w:val="auto"/>
        </w:rPr>
      </w:pPr>
      <w:r>
        <w:rPr>
          <w:rFonts w:cs="Times New Roman" w:ascii="Times New Roman" w:hAnsi="Times New Roman"/>
          <w:color w:val="auto"/>
        </w:rPr>
        <w:t>Ты, говорит, ходи, говорит,</w:t>
      </w:r>
    </w:p>
    <w:p>
      <w:pPr>
        <w:pStyle w:val="Poem"/>
        <w:rPr>
          <w:rFonts w:ascii="Times New Roman" w:hAnsi="Times New Roman" w:cs="Times New Roman"/>
          <w:color w:val="auto"/>
        </w:rPr>
      </w:pPr>
      <w:r>
        <w:rPr>
          <w:rFonts w:cs="Times New Roman" w:ascii="Times New Roman" w:hAnsi="Times New Roman"/>
          <w:color w:val="auto"/>
        </w:rPr>
        <w:t>Ко мне, говорит, почаще.</w:t>
      </w:r>
    </w:p>
    <w:p>
      <w:pPr>
        <w:pStyle w:val="Poem"/>
        <w:rPr>
          <w:rFonts w:ascii="Times New Roman" w:hAnsi="Times New Roman" w:cs="Times New Roman"/>
          <w:color w:val="auto"/>
        </w:rPr>
      </w:pPr>
      <w:r>
        <w:rPr>
          <w:rFonts w:cs="Times New Roman" w:ascii="Times New Roman" w:hAnsi="Times New Roman"/>
          <w:color w:val="auto"/>
        </w:rPr>
        <w:t>Ты, говорит, целуй, говорит,</w:t>
      </w:r>
    </w:p>
    <w:p>
      <w:pPr>
        <w:pStyle w:val="Poem"/>
        <w:rPr>
          <w:rFonts w:ascii="Times New Roman" w:hAnsi="Times New Roman" w:cs="Times New Roman"/>
          <w:color w:val="auto"/>
        </w:rPr>
      </w:pPr>
      <w:r>
        <w:rPr>
          <w:rFonts w:cs="Times New Roman" w:ascii="Times New Roman" w:hAnsi="Times New Roman"/>
          <w:color w:val="auto"/>
        </w:rPr>
        <w:t>Меня, говорит, послащ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прошелся вприсядку и, будто замахнувшись для очередного хлопка по голенищу, ловко выдернул письмо у зазевавшегося Орленко. А потом, разбросив руки и ноги, остановился в середине к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аши-то пляшут! — и выскочил из окружения хлопавших в ладош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вернулся злой. Командира полка не застал: сразу после вручения наград Уралов уехал в штаб дивизии. Дело это вполне обычное, но под горячую руку подвернулся сам Крюков, и Седых не только высказал ему все накипевшее, но еще и нагрубил. Теперь мучился, сознавая, что делать этого не следовало, грубостью не поможешь. Но слово, как известно, не воробей, не изловишь его, коли уж вылет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на собрание, — сказал он Батову. — За тобой потом пришлю кого-нибудь. Прием, наверно, последним вопросо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разыскав Валиахметова, взял у него письмо и полез в палатку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ение писем с родины — это некое таинство. В такие минуты с особенной силой оживают те незримые связи, что навечно приковывают каждого человека к своей земле. Уединившись, солдат будто поговорит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з глубины сна поднимаются и встают перед глазами далекие и очень близкие, родные лица, оживают полузабытые предметы домашнего обихода, иной раз такие, что хоть сто лет проживи дома — никогда не станешь о них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е припомнились полумрак и прохлада домашних сеней, кадка с водой в углу и на ней — медный большущий ковш. Ручка к этому ковшу была приклепана другая, тонкая, и ею Володя пользовался всегда, когда уходил на вечерки. Он привязывал к дверному крючку шнурок и тонким, прямым, неумело сделанным концом ручки просовывал шнурок в щель над верхником, чтобы никого не тревожить, как вернется, откры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вращался он иногда перед утром, проводив до калитки Леночку. Теперь она в Москве, учится. И письмо не из дому — от нее, но вот, поди ж ты, вспомнился именно этот несуразный ковш, который мать собиралась каждую зиму выбросить, а весной снова чистила до блеска и клала на кадку в с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ть, наверное, совсем совсем седая. Седеть она начала, когда от отца пришла «похоронка». Володя был еще дома. Теперь и сам он давно на фронте, и младший братишка успел подрасти и тоже ушел на фронт. А в полупустом доме остались мать и сестренка, самая младшая. Работает она в колхозе вместе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ждал письма, потому что от матери шли они не чаще, чем через две недели. Последнее получил здесь, под Одером. Значит, следующее будет нескоро. Ни на что не жаловалась мать, даже о здоровье не обмолвилась, а звала скорее домой и несколько раз повторила: «Только бы свидеться бог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я возле палаток своей роты, Батов не знал, чем заняться. Волнение все больше овладевало им с тех пор, как Седых напомнил ему о собрании. До слуха долетали обрывки разговоров солдат, сидевших кучками в тени сосновых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ужке возле Чуплаковых никогда не было скучно. Батов повернул туда, чтобы отвлечься от своих мыс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не понял, — спрашивал Оспин, — женат ты или не женат? Колесишь, леший не разберет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у него жена! — взялся толковать Милый-Мой. — Всю жисть возле Нюрки Семена Осипыча пробавлялся. И теперь от нее письма получает. Вы думаете, с чего это он так плясал-то сегодня? Письмо, вишь, от нее получил и хорохорится. Мне даже не показал, што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 самом деле, если не секрет? — заинтересовался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 начал Боже-Мой, тяжело вздохнув, — огненная была девка, что фронтовая «катюша», эта самая Нюрка. — Глаза его на минуту подернулись грустью. — А любил я ее — страсть как! Вроде сначала и она меня любила, да завлек ее другой. Пьяница был, бабник, распутник. А на лицо уж больно баской удался. Девки за ним, что мухи за медом. Дак ведь мода-то, она хоть кому голову скружит. Ну, и Нюрка туда же. Говорил я ей: не лезь. Меня за что покидаешь? Не послушалась... Ты, говорит, во всякое время мой будешь (знала, что больно люблю ее, дуру), а Проньку вот — нарасхват. Хуже других, говорит, я, что ли? Да погубит, говорю, он тебя начисто. Нет, говорит, уж губить, дак лучше я его погублю, чтобы никому не д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ышло. У всех она его отбила. Поженились они. А пить он так и не бросил. Ох, как обидно тогда мне было! Тоже пить зачал. Потом, чтобы не пропасть, в город из деревни подался... Долго она с ним мучилась, а бросить никак не может. Тоже любила. Придет он домой пьянехонек. Уж она его, она его! И черт ты, и дьявол, и молодость мою загубил, и слезы, и драка. Пьяного-то она его шибко била. Все убить гроз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явился он как-то домой пьяней вина да прямо на кровать в одеже и свалился. А Нюрка-то выходила на этот момент куда-то... Зашла да как увидела его эдакого-то!... У порога топор стоял. Схватила топор-от — да к нему. Озверела. «Зарублю!» — говорит. Он — пьяный-пьяный, а смекнул, что дело-то худо. Руки отвести не может. Испужался до смерти и глаза защурил. Нюрка топором-то ударить не посмела, а тут же под кроватью схватила опорок от валяного сапога да ка-ак долбанет им по шее своего-то благоверного! Да еще, да еще. А потом одумалась, смотрит — мужик-от не шевелится. Хватилась — мертвой! Видать, с перепугу это он да с хмелю и окоч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а и осталась вдовой за месяц, кажись, до войны. Милиция наехала, в каталажку ее увезли. Спросы да допросы по всей деревне. Нюрку недели через три домой отпустили. А тут война зачалась. Так и не стали ее судить... А я, как узнал про то, что одна-то осталась, опять в деревню прибыл... Ну, понятно, встретились. Виноватой она себя называла. Прости, говорит, теперь уж с тобой на всю жизнь. Да и я не серчал больно-то: от души ведь она это, без обману, как есть. Честная она, Нюрка-то. Свадьбу играть собирались, да в армию вот меня призвали... Теперь ж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у вас Батов? — обратился к рассказчику батальонный почталь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атов.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унул руку в свою сумку,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младший лейтенант, — сказал он, краснея, — не доглядел, когда письма на роту отдавал. Вот тут ваш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зял тоненький треугольник из одного тетрадного листа в клеточку и, развертывая его, отошел от солдат за палатки. Прочитал: «Добрый день или вечер, — писал соседский мальчишка Шурка, ученик четвертого класса. — Здравствуй, дядя Алеша. Письма от тебя мы не дождались еще, а уж приспело время писать новое. Мама твоя, Овдотья Васильевна, шибко хворала, да прописывать тебе об этом не велела. А теперь померла, и вчерась мы ее похоронили». Буквы запрыгали и расплылись, белый листок закачался облачком и превратился в огромное туманное полотно, за которым скрылись и палатки, и люди, и весенний лес. Даже яркое солнце покрылось белесым туманом. Батов поморгал глазами — снова разглядел буквы: «Могилка ее рядом с твоим папашей, Тимофеем Алексеевичем. Сделали все, как надо. А ты, дядя Алеша, не печалься, бей фрицев и приезжай к нам жить, как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атов не мог читать, зажал в кулаке этот горький листок, исписанный детской рукой, и пошел между соснами... Куда? Не все ли равно! Шагал, как во сне, не чувствуя ног, будто окаменевший, тяжело плыл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подсознании рисовалась опустевшая родная изба. И вся далекая крошечная деревушка тоже виделась пустой, безлюдной, вымершей, тихой. Она покачивалась в лучах яркого весеннего солнца, трепетала в туманных испарениях, готовая исче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очень ярко, точно живая, перед глазами появлялась мать. Она неторопливо возилась у печки с вечными своими чугунами, горшками и кринками. Сгорбленная, не разгибаясь, сухой потемневшей рукой поправляла серый бязевый платок на голове, тянула его за концы и прятала под него седые пряди в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ладший лейтенант! — донеслось откуда-то издалека.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ладший лейтенант, — повторил Вася, забегая вперед. Он было улыбнулся, но, заметив состояние Батова, договорил виновато: — Совсем чуть не догнал, едва нашел тебя... Куда ушел? Товарищ старший лейтенант искать велел. На собрание, говорит, скоре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молча побрел за Васей, постепенно ускоряя шаги, чтобы не отставать. Мысли его начали двоиться, перебивая одна другую, путались. Он силился приободриться, привести себя в порядок хотя бы внешне, но не мог. От этого еще больше пухли на висках вены, и оглушительными ударами молота колотился пульс: т-тах! т-тах! Шуркиным жалобным голоском голову сверлили два слова: «Овдотья Васильевна». Шли быстро. Потом, замедлив шаги, связной показал рукой правее лагеря и, сказав: «Вон там они», повернул к своим пала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валенной ветром сосны сидели коммунисты батальона. Кто-то оглядывался и махал рукой Батову, торопя его. А он спешил изо. всех сил, почти бежал, но двигался, казалось, непростительно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пожилой капитан Соколов, стоял у комля сосны, прижимая рукой бумаги к корявому стволу. Он пристально смотрел на приближающегося Батова. Обратил внимание на его растерянный вид, но ничего не сказал, только сильнее нахмурил черные широкие б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любуйтесь на своего рекомендованного, товарищ старший лейтенант Седых, — резанули слух слова майора Крюкова. — Он не соизволил, так сказэть, даже своевременно явиться на собрание. Коммунисты всего батальона должны его, видите л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как обухом, ударили Батова. Перед глазами расплывались темные масляные пят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бъяснит свое поведение, — не очень уверенно возразил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на ли была биография Батова до его прихода или ее читали при нем, он не слышал. Очнулся только тогда, когда, дружески подбадривая, Гусев вывел его перед сидящими и оставил около капитана Сок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можете задавать вопросы товарищу Батову, — объявил председатель и посмотрел на Крюкова. Тот не заставил себя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таки не понятно, почему младший лейтенант опоздал на собр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звиняюсь, — через силу выговорил Батов, чувствуя, будто рот забит ватой. Он с трудом подбирал слова, чтобы коротко объяснить товарищам, что с ним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слуха, как из глубины колодца, долетели нетерпеливые слова Крю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ться вы можете перед барышней, а здесь партийное собрание, так сказэть. Надо объяснить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каменело стоял перед люд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 Соколов мягко и с тревогой в голосе. — Что это у вас за бу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взглянув на свои руки, Батов увидел, что письмо так и осталось зажатым в руке. На какое-то мгновение сам себе показался смешным, но от этого легче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ротянул письмо. Капитан, мельком взглянув на адрес и первую строчк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племянника,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 сос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быстро пробежал взглядом по листку, осторожно свернул его, отдал Батову. Все смотрели на зампол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лучили письмо?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льк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 обратился Соколов к собравшимся, — что причина опоздания товарища Батова вполне уважительная. А вам, — повернулся он к Крюкову, — я дам исчерпывающий ответ после собр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толкуем общими усилиями! Чего тянуть, — как всегда, резко сказал комбат Котов, поводя орлиным взглядом в сторону Кр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Крюков на самом деле не понимал состояния Батова, или, желая как-то оправдать свое поведение, делал вид, что не понимает. Он еще хотел что-то спросить, но Соколов оперед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опросы по существу, товар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еще вопросы! — вскочил на ноги Котов. — Биографию все слышали, она у него написана подробно. Остальное известно из рекомендаций, да и так знаем. Сейчас главный и самый верный критерий оценки человека — его поведение в бою. Дай бог каждому так действовать, как он в Данциге. К чертовой бабушке всякие придирки! У меня есть предложение — 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сть еще вопросы? — выяснял зампо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слышалось из рядов. — Давайте кон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то желает высказаться?.. Поступило предложение принять товарища Батова кандидатом в ряды вэ-ка-пэ-бэ. Еще какие соображения будут?... Садитесь, — обратился он к Бат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их предложений! — крикнул Сед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эт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ут еще сообра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 выкрикнул среди шума Кр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ждался, пока ему разрешат, и начал, неторопливо подбирая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воздержаться от приема младшего лейтенанта, так сказэть, в кандидаты парт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личной неприязни? — не выдержал комб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не перебивать, — спокойно заметил Сок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я предлагаю воз-дер-жаться. И совсем не по личным мотивам, капитан. — Крюков холодным взглядом стрельнул в комбата. — Кроме того, младший лейтенант — невоспитанный человек. Нарушает военную дисциплину, вступает в пререкания со старшими, грубит. В полк явился один, без команды, ночью. Подумайте хорошенько, товарищи коммунисты, кого вы принимаете в свои ряды. Надо еще проверить такое сложное, так сказать, стечение обстоятельств. Кроме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кажите, почему задержана награда Батову? — вскипел Седых. — Я буду жал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ъясню, — милостиво согласился Крюков. — Кроме того, у вас в роте, старший лейтенант, все недисциплинированны, вместе с командиром роты. Это видно по вашему поведению здесь. А два ваших пьяных взводных командира увернулись от суда по делу Кривко только из-за счастливой случайности. Вот почему мною задержаны их наградные листы. Вам теперь ясно, старший лейтенант? И, наконец, он даже умудрился опоздать на свое первое, так сказать, в жизни партийное собрание. Скажите, товарищи коммунисты, кто-нибудь из вас опаздывал на свое первое собрание? А мы теряем время, ждем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огли бы не приходить и не ждать! — взорвался Котов. — У нас — батальонное собрание, обошлись бы без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 продолжал Крюков, не обратив внимания на реплику, — думаю, что моих доводов будет вполне достаточно для полного обоснования моего, так сказать,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свое место, достал большой носовой платок, вытер вспотевшее лицо и шею. Вокруг поднялся шум. Крюков не допускал мысли, что после его выступления среди присутствующих может найтись человек, способный опровергнуть его д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опровержений действительно не последовало. Замполит поднял руку, призывая к порядку, дождался тишины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ния товарищей, кажется, вполне определились. Начнем голосовать или есть необходимость продолжить обсу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п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те на голос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Поступило два предложения: первое «за», второе «против». Голосуем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затаил дыхание: что скажут коммунисты? Они могут принять его, но могут и отвергнуть. Эх, лучше бы не позориться! Гусев-то правильно все объяснял, убедительно, да теперь, пожалуй, и сам не рад, что связался с та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 то, чтобы принять товарища Батова кандидатом в члены вэ-ка-пэ-бэ, прошу голосовать, — сказал замполит. Он было начал считать голоса, но увидел, что легче сосчитать тех, кто против, и прекратил счет. — Кто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четыр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 растерянно оглядел серьезные, даже насупленные лица коммунистов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Крюков признался себе, что неприязнь к Батову у него действительно есть, только не личная, как утверждал комбат Котов. Он отказывался понимать, как это — опытные коммунисты совершенно не принимают во внимание тягчайшие улики против млад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дивизии Крюков справлялся: выдавали ли направление Батову. Оказывается, выдавали, но и туда он прибыл без команды, тоже один. Неужели — еще случайность? Ну, могли же подкинуть разведчика с поддельным направлением! Свои подозрения Крюков высказал знакомому майору из отдела кадров дивизии, но тот, проверив направление Батова, посоветовал смотреть на вещи трезвее: муху принимать за муху, слона — за слона. Оставалось одно: обратиться в органы, которые специально занимаются такими загадками. Но это уж потом, если и командир полка не поддержит...</w:t>
      </w:r>
    </w:p>
    <w:p>
      <w:pPr>
        <w:pStyle w:val="Level2"/>
        <w:rPr>
          <w:rFonts w:ascii="Times New Roman" w:hAnsi="Times New Roman" w:cs="Times New Roman"/>
          <w:color w:val="auto"/>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жнем течении Одер делится на два рукава. Западный, Вест-Одер, — довольно широкая судоходная река, а восточный, Ост-Одер, служит для сброса воды в море. По берегам насыпаны высокие, одетые в камень, дамбы. Они-то и не дают выплеснуться воде на обширную низину между рук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я, фашисты разрушили шлюзы в устье реки; и теперь, когда подует с моря, воду гонит назад. За короткую весеннюю ночь, если не стихнет ветер, из двух Одеров делается один, широкий. А вместо поймы видны лишь отдельные сухие бугорки, полосы дамб да редкие деревья, торчащие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еред такой водной преградой стояли наступающие части Советской Армии. С севера из Свинемюндской и Штеттинской бухт пытались прорваться немецкие бронекатера, но наши артиллеристы не пуст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в пойме продолжались уже не первые сутки. Противник вел огонь по переправам через Ост-Одер, мешал наводить мосты, а там, где они все-таки появлялись, стремился их разр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т раз перед самым рассветом загремело так, что и бывалым солдатам показалось в диковинку. Немного севернее переправы, над рекой, выше сероватой мглы утреннего тумана то и дело взмывали разноцветные ракеты, и в их отсветах величественно клубился дым. Южнее невозможно было ни разглядеть, ни понять, что там делалось, — все скрывал сизый туман, только мелькали сполохи взрывов. А по верху все это перечеркивали красно-оранжевые стрелы снарядов гвардейских минометов. Позднее пошли наши бомбардировщики, выбрасывая свой груз на высоты за Одером. Там надолго смешалось все в дыму и копот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е наступил обычный день. Солдаты чистили оружие, получали боеприпасы, набивали пулеметные ленты патронами. Старшина Полянов придирчиво осматривал амуницию, советовал, учил, приказывал. Он принес Усинскому сапоги, поставил их перед ни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прим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нский чистил пулемет и, как всегда, увлекся до самозабвения. Он протирал поворотный механизм, навернув на тонкую щепочку тряпку, и концом ее выковыривал грязь из самых недоступных мест. Не замечая старшины, Усинский старался заглянуть под поворотный круг, придерживая очки, мешавшие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ь, говорю! — повторил старшина громко и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нский испуганно повернулся, увидел сапоги, за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да? — спросил он быстро. — Мне, товарищ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имеряй. А ботинки сдашь,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 — оживился Усинский. — Ох, и надоели мне эти обмотки, дьявол бы их побрал! — И, распутывая завязки, добавил: — Веревок не меньше, чем у лап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д лаптем не смейся, — подал голос от своего пулемета Боже-Мой. — Лапоть, он тоже разный бывает. На праздничный лапоть поглядеть лю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 счастью, не носил такой обуви, — ответил Усинский, сбрасывая ботинок, — даже не приходилось видеть. Только по картинкам знаю да на сцене издали видел. Извините, товарищ Боже-Мой, если я нечаянно задел ваши чув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ов к лаптю у меня никаких нету, — запротестовал Боже-Мой, — а обувка эта ст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ре твоего ботинка на много сотен лет, в ней мужик все революции пр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осил, усмехнувшись, Чадов, — бывали праздничные и будничные лапти? А парадных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Мой раскладывал на масляной тряпке части пулеметного замка и не очень спешил с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серьезно начал он, обращаясь только к Чадову, — будничный лапоть, он плетется из шести лык, и с одной подковыркой. Понятно, не так аккуратен. И веревочки у него мочальные, коротенькие, чтоб на работу недолго собираться, и онуча к нему — суконная либо старенькая холщовая... А праздничный, — оживился Боже-Мой, видно, многое напомнил ему этот рассказ, — праздничный лапоть плетется из двенадцати узеньких лычек, с двойной подковыркой, скрипит, что твой хромовый сапог! Веревочки у него длинные — изо льна либо из конопли. А портянки к нему — новые, холщовые, узором тканные. В такой скоро не обуешься. Вот и говорят, когда кто замешкается: чего ты как на свадьбу собираешься... Эх, как наряд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ведь ты, — перебил его старшина. — Праздничных-то, поди, не застал уже. Не носили уж при тебе лапти-то по праздн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от, я, конечно, таких не носил, — признался Боже-Мой. Он знал, что Милый-Мой никогда не мешает ему рассказывать были и небылицы: где правду скажет, где и прибавит — все сходит. А тут пришлось поправиться: — Для праздника у меня сапоги были. А в детстве наряженных молодцов видал. Даже зависть 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захватив ботинки Усинского, отправился по своим делам, а Боже-Мой теперь уже не мог оста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леньким еще, года три мне было, увидел я следы на дороге. Клеточка ме-елкая-мелкая. Пошел к деду и прошу, чтобы сплел мне лапотки в такую клеточку. Дед мне самый изячный лапоток на мою ногу показал, а я все говорю — велика клетка. Сделай, говорю, такие, чтобы след был вон как на дороге сейчас видел. Пошли мы с дедом смотреть этот след. А дед-от и говорит: глупой ты, внучек. Это же в калошах кто-то прошел. Машина их делает из резины. А мыслимое ли дело из лык эдакую клетку! Потом уж, когда работать сам стал, первым делом купил я себе кало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у вас младший лейтенант Батов? — громко спросил подбежавший связ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сидит у палатки, пишет, — показал Боже-Мой. — А тебе зачем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олка требует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морщился при этом известии, свернул бумагу, сунул в полевую сумку, а когда ушел связной, проговорил недов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ие-то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востей, — отозвался Седых, выскребая безопасной бритвой густую щетину под подбородком. — Объясняться, наверно, придется. Рапорт я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авив гимнастерку под ремнем, Батов смахнул с колен приставшие хвоинки и решительно направился к штаб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Уралов, высокий, плотный человек, с полным смуглым лицом и темно-русыми волосами, был татарин. Но ни по внешнему виду, ни по языку невозможно было определить его национальной принадлежности. Говорил он по-русски чисто, правильно, без ак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ов отмахнулся от уставного доклада Б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чень мало времени. А из-за вас, молодой человек, целая война открылась. В чем дело? Командир роты пишет рапорт, командир батальона — второй, наконец, майор Крюков —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ачал рассказывать, почему он опоздал на собрание, но Уралов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се это мне известно. А вот почему вы отстали от команды пополнения, когда были направлены в полк? Это действительно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стал еще из фронтового резерва, — быстро говорил Батов, стараясь объяснить все и меньше задержать командира полка. — Нас посылали охранять трофейные склады с боеприпасами. Я был начальником караула, и меня не сменили вовремя. Пока вернулся, машины с нашей командой ушли. Пришлось добираться на попутных. А в штабе дивизии тоже не застал свою команду. Перед вечером получил направление и сразу пошел на поиски полка, не стал дожидаться утра. Да все это можно проверить, наверно? Сейчас еще не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оверять, — устало отмахнулся Уралов. — Черт знает, чего не накрутят возле пустяка! Сам Крюков прошлый раз явился в полк ночью, — Уралов усмехнулся, — а его ждали к четырнадцати ноль-ноль, с документами, с картами. За это время сотни копий можно сделать. — Помолчал и решительно добавил: — Вот что. Найдите сейчас майора Крюкова и передайте ему от моего имени, чтобы взял на себя подготовку документов для присвоения вам очередного звания. А Грохотало пусть готовит к восстано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ов уехал, а Батов остался в недоумении от такого приказания. Он не знал, что командир полка исправлял свою ошибку. Когда к нему на подпись попали наградные листы Батова и Грохотало — первого он почти не знал, а второй незадолго перед этим вернулся из госпиталя разжалованным. Следствие по делу Кривко еще не было закончено, а Крюков утверждал, что он их сам задержал пьяными чуть не на месте преступления и что трибунал непременно привлечет их к ответственности. Так, поверив Крюкову, он не подписал этих 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на крыльях несся Батов по лагерю в поисках Крюкова. Нет, он не бежал, как мальчишка, и все же мальчишка угадывался в нем без труда. Конечно, еще одна звездочка на погоне — дело немалое. Но больше всего он радовался за друга, вспомнив, как майор, хорошо зная фамилию и должность Володи, всегда называл его лишь солдатом, с удовольствием подчеркивая это, как что-то поз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а нашел он в третьем баталь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командир полка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умеете обращаться к старшему, младший лейтенант! — сердито оборвал Кр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това сейчас не просто было смутить или поставить в неловкое положение. Он волчком повернулся через левое плечо, отошел на несколько шагов, вернулся строевым шагом и, взяв под козырек,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разрешите обра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заметно успокоился Крюков. — Обраща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олка приказал передать, чтобы вы заготовили нужную документацию для восстановления командира первого взвода первой пулеметной роты рядового Грохотало в прежнем офицерском зв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же приказал, — продолжал Батов, не обращая внимания на вопрос, — оформить документацию, необходимую для присвоения очередного звания младшему лейтенанту Бат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ал вам приказание командира полка.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 сжался, словно его ударили. Он хотел сказать какую-то колкость или грубость, но сдержался, коротко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w:t>
      </w:r>
    </w:p>
    <w:p>
      <w:pPr>
        <w:pStyle w:val="Level2"/>
        <w:rPr>
          <w:rFonts w:ascii="Times New Roman" w:hAnsi="Times New Roman" w:cs="Times New Roman"/>
          <w:color w:val="auto"/>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ере все гремел бой. Только теперь он отдавался глухими ударами в густом воздухе жаркого дня, поэтому не был так слышен, как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ужина офицеров вызвали к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уже готовые к выступлению, сидели в ожидании приказа. Вначале никто не обратил внимания на Орленко, лежащего вниз лицом в сторонке от своих. Потом Чадов присмотрелся и заметил, с товарищем творится что-то неладное: уткнулся в ладони, сложенные лодочкой, плечи едва заметно вздраг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дов перестал слушать болтовню друзей и все пристальнее следил за Орленко. Но время шло, а тот лежал, не меняя положения. Тогда Чадов подобрался к нему и перевернул Орленко на сп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у! — сдавленным голосом простонал Орл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оротник, поди, плеснул какой-нито гадости! — набросил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енко не отвечал. Закрыв глаза руками, попытался отвернуться, но Чадов крепко держал его за плечи. Солдаты окружили их. Кто-то предположил, что Орленко серьезно болен, кто-то уже собирался идти за Пику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никакой я не хворый! — обозлился Орленко и сел в кругу солдат, обведя затуманенным взглядом товарищей. — Я так не м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рнул с головы пилотку, вытер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вдруг догадался о чем-то Жаринов и, приблизившись каштановыми усами к уху Орленко, негром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 правда, Сема? Ведь вместе сколько прошли! В Висле куп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Ларионыч! — отодвинулся от него Орленко. — Все прошел, а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дурочку валять! — прикрикнул Чадов. — Вон смотри, Усинский — и тот каким героем держ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вашему, товарищ сержант, являюсь идеалом трусости? — обиделся Усинский. В сапогах он выглядел довольно бра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поправился Чадов, — но ты ведь не столько воевал, сколько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огласился Усинский, — поэтому у меня нервы целее. Видите, скис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у, хлопцы! — снова взмолился Орленко, оттягивая ворот гимнастерки, будто он давил ему ш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у, не м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у, заладил, — передразнил его на свой лад Крысанов, сидевший дальше всех от Орленко. — Баба ты, что ли? Фриц-то уж полудохлый стал, в чем душа держится, а ты струсил! Еще из боя побеги попробуй — влеплю я тебе по затылку, и знай наш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олегче, — вмешался Милый-Мой. — Пошто ты его так-то стращаешь? Ты, Сема, иди-ка лучше сам в санроту. Нервы, мол, ходу не дают. Отсидись там, а потом, за рекой, придешь в себя и к нам воро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уговоры солдат, ни угрозы Крысанова не повлияли на Орленко с такой силой, как эти простые слова, таившие в себе скрытую иронию, хотя сказаны они были, казалось, вполне доброжелательно. А Боже-Мой добавил для яс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уж если и тогда не заможешь, то сиди в санроте до конца войны. А мы поймаем последнего фрица, свяжем его и доставим тебе на растер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вже проходит, хлопцы, — сквозь смех солдат жалобно объявил Орленко. Он передвинулся с середины круга, желая скорее прекратить над собой этот самодеятельный, стихийно возникший с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ятся, — задумчиво поглаживая ус, проговорил Жаринов. — И герои, и генералы, когда смерть-то в душу заглядывает. Никому умирать не охота. Не чурка ведь человек-то! Да только одни умеют взять верх над страхом, а другие не могут одолеть его. Потеряет человек силу над страхом — и не солдат он, трус. А уж коли и страх потеряет, обезумеет, то и не человек он, а вроде бы само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это — совсем потерять страх, ребята. Помню, отступали мы под Вязьмой, и народ с нами. Детишки с матерями идут, старики, старухи. Бредут, сердешные, всю дорогу, поди, на версту запрудили. А как налетели фашисты — и давай бомбить, и давай месить добрых-то людей с огнем да с землей. Что там бы-ыло! А самолеты развернутся да из пулеметов лупить. Проскочат да снова з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олпы-то почти никого не осталось. Которые, правда, побежали. А остальной народ потерял страх. Идут себе в рост, будто никто в них не стреляет, не бомбит. Гибнут матери, плачут грудные детишки, а живые перешагивают через все это, как не видят, как через валежник в лесу. Не торо-опятся... Жуть меня взяла. — Глаза Жаринова мутью подернулись, он протер их заскорузлой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т сейчас вижу: идет одна молодая, а волосы, как у столетней старухи, побелели. Держит в руках ножонку ребячью, прижала к груди, а ребенка-то нету. Глаза у нее будто распахнуты на весь мир, слезинки единой нет, да не видят они ничего. Идет, как слеп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емен, — доверительно обратился он к Орленко, — с тех пор ни разу страх не мог надо мной взять силу. Только он, подлый, станет шевелиться в печенках, вспомню я эту молодуху-то — все как рукой сни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и мне, Ларионыч, помогло... — отозвался притихший Орл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думал я, — уже как бы для себя продолжал Жаринов, — если дойду живой до Германии, никого у них не буду жалеть. Да нет, душа-то наша не так устроена. Побежал тогда вон в Данциге наш младший лейтенант за этой немецкой девчушкой — не стало мочи в окопе сидеть. Все равно жалко — дите ведь! Под Вязьмой-то я думал, что до конца раскусил фашиста. Ан, выходит, не до конца. Надо было его еще в Данциге посмотреть, каков он есть, фашист, перед смертью-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та, строиться! — скомандовал Грохотало, быстро подходя к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гновенно поднялись, каждый занял свое место в строю. Об Орленко никто больше не говорил, но никто и не забывал. К нему относились так же, как относятся к человеку, только что перенесшему тяжелую болезнь, когда становится ясно, что кризис уже миновал, но больной еще настолько слаб и восприимчив к заболеванию, что в любое время может оказаться в прежне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катилось за Одер. И теперь в том месте, где оно спряталось, виднелись красно-розовые полосы, перечеркнутые, изуродованные устоявшимися дымовыми стр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выстроился на опушке и двинулся в сумерках по открытой местности параллельно Одеру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ине, у переправы, можно различить большое темное пятно, которое — если присмотреться — то вытягивалось постепенно и делалось уже, то раздавалось вширь и укорачивалось. Это было большое скопление пехоты, артиллерии, обозов у входа на понтонный мост через Ост-О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колонна полка присоединилась к частям, ожидавшим здесь переправы в течение многи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улеметчикам пришел младший лейтенант Гус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цы, — ликовал он, — еще один рывок, — а там и Берлин рядом. Гитлеру полный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знал, что делал. Известно, лучше беспрерывно шагать несколько часов, чем стоять на одном месте. А здесь и присесть негде — кругом песок мокрый да ил, размешанный тысячами ног. Комсорг ходил по ротам и там, где люди угрюмо молчали, заводил разговоры, чтобы легче скорота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улеметчиков он услышал голоса Чуплаковых, шутки, смех... «Порядочек!» — отметил по себя Юра и пошел дальше. Он знал всех весельчаков в батальоне и умел использовать их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му слишком «серьезному» человеку такой разговор между солдатами мог бы показаться пустой и ненужной болтовней, потому как он часто бывает очень далеким от военной действительности. Но шутки и «пустяковые» рассказы не только помогают скоротать время — они сплачивают коллектив, раскрывают души солдат, их характеры, биографии, мечты и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а людей, техники и лошадей медленно, по воробьиному шажочку, подвигалась к мосту. С кручи били наши тяжелые орудия. Несколько южнее переправы прямо на берегу выстроились гвардейские минометы и открыли огонь. А между скопом людей у моста и «катюшами» выехала на берег крытая машина с огромными раструбами на крыше, подкатилась к самой воде, и из труб полилась немецкая речь, обращенная к фашистским солдатам на 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слышали ли эту речь гитлеровцы — там шел бой, но на этом берегу она заглушала все. А немцы за Одером, видимо, лучше понимали и ощущали голос нашей артиллерии, чем родную речь, хотя она и неслась к ним с так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атову подошел Гус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сказал он, — обо всех ваших делах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здравлять ста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еша, теперь воздержусь. Ты какой-то роковой человек, честное слово. Делаешь вроде все как надо, а для Крюкова всегда зацепка какая-нибудь на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роковой. От других какой угодно выговор снесу, а его дурацких придирок не вын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го к шуту! Ты лучше скажи — не забыл свое обе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огда из Данцига шли, обещал рассказать, почему не получаешь писем от своей дев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н оно что! — протянул Батов, припомнив тот разговор. И ему показалось, что состоялся он давным-давно. На фронте часто случаются дни, у которых ни начала, ни конца нет. А если прошло много таких дней, то можно подумать, минула целая веч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дой ее звали... Мы с детства дружили с ней, — громко заговорил Батов, но за шумом боя, далеким и близким, за громом радиоустановки его мог расслышать только Гусев. — Глупо, — усмехнулся Алеша, — но мы мечтали остаться навсегда вместе. На всю жизнь! — И тут же поправился: — Нет, не глупо — здорово это было! Я вернулся после первого вызова в военкомат, — а до районного села у нас чуть не сто километров, — почти через неделю вернулся. Как она ждала! Как встр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сев! Младший лейтенант Гусев! — неслось от подразделения к подразделению. — В голову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е подразделения шестьдесят третьего полка, плотно сжатые с обеих сторон, вошли на низкий наплавной мост. Справа у входа на понтоны стоял здоровенный полковник, такого роста, что возвышался над колонной, как верховой среди пеших. Он размахивал пистолетом и могучим басом покрывал все другие звуки, соблюдая порядок на переправе, пропускал нужные части. Люди, стиснутые возле узкого заветного входа на мост, толкались в темноте, ругали вполголоса друг друга, пых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апитан! — закричал полковник. — Куда ты лезешь, прохвост, со своей батаре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л. Вы понимаете — отстал! — прохрипел капитан и вместе с батареей ринулся прямо в идущую колонну шестьдесят третьего полка. Кони всхрапывали, вертели головами и грудью давили на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халом прешь, сто чертей тебе в лоб! — загремел полковник и двинулся к батарее через густую кашу идущих, врезаясь в нее ледоколом. — Я т-тебе покажу! Я т-тебя приведу к христианской вере, соп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было к лошадям, но они успели перегородить въезд на мост, и мгновенно создалась пробка. Завизжали кони, их лупили и сзади, и спереди, и с боков. Кому-то отдавили ноги. Нажимали со всех сторон так, что повернуть батарею было уже немысл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релю-ю, щенок! — взревел полковник и выстрелил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ка угрожающе росла. Мост очистился чуть не до другого берега. Все стремятся на него, но никто не может пробиться, а сзади нажимают так, что вот-вот все полетят в воду. Кто-то из стоявших ближе к краю уже успел «искупаться». Полковник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арея, вперед! Капитан,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илился перебраться на левую сторону, где, по его мнению, должен быть этот зловредный капитан. Но даже его силы не хватило на то, чтобы хоть сколько-нибудь податься вперед. А капитана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рея разорвала шестьдесят третий полк, пропустив вперед лишь полковые подразделения и штаб. Батальоны остались на берегу. Но когда кони выбрались из толчеи и пошли на рысях по мосту, пробка быстро начала рассасываться. Солдаты побежали, чтобы освободить место следующим за ними и догнать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олк подходил к Вест-Одеру, тем больше ощущалась боевая напряженность. Снаряды все чаще падали то с одного, то с другого бока подходящих войск. Всю пойму до второй переправы через Вест-Одер полк преодолел быстро. Здесь у понтонов стоял коренастый, крепкий майор инженерных войск, но движение в основном регулировал, пожалуй, не он, а противник. Сюда, в пойму, летели вражеские снаряды, поэтому подразделения приостанавливались, не доходя до переправы, и, выждав момент, броском брали опасн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удная батарея 76-миллиметровых орудий рванулась вперед. Ездовые гнали коней галопом и с ходу влетели на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Котов, крикнув: «Батальон, за мной!» — устремился к переправе. По берегу проскочили удачно и бежали уже по мосту, когда фашистский снаряд впереди угодил в стык между понтонами. Мост начал расходиться. Кто-то перекинул веревку — на другой стороне ее под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ельно раненный конь, впряженный в переднее орудие, лежал у самого развода, дико визжал и бил ногами, готовый свалиться в холодную черноту реки. А ездовой тянул его за повод от пучины и при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нтик, Зонтик! Да как же это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цепи его! — кричал с противоположной стороны офицер. — Отцепи, говорю! Оглох т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цеплять постромки было уже поздно. Конь, сильно взмахнув в предсмертной агонии могучими ногами, ударил копытом о настил моста, оттолкнулся и ухнул передней частью с понтона. Увлекая за собой упряжку, он медленно стал сползать в воду. Другие кони упирались, пятились, храпели, тревожно взвизг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ежь постромки, раздолбай!! — заорал на ездового Котов с присущей ему горячностью. Но ездовой совал руки в карманы, растерянно хлопал себя по бедрам и не мог найти того, чт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в подскочил к батарее и начал честить нерасторопных артиллеристов. Выхватив у одного из них топор, оттолкнул солдата, ближе всех стоящего к натянутым, как струна, постромкам, рубанул по одной, потом по другой. Конская туша плюхнулась в 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иней мать тебя родила! — зло сказал Котов растерянному ездовому, сунул кому-то топор и вернулся к своему баталь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переправы через Одер, как настоящие кровеносные вены, питали огромное сердце армии, бьющееся на только что завоеванном плацдарме. Передовые части отогнали фашистов от реки и продолжали с боями продвигаться вперед. Отойдя от переправы, полк попал в спокойную зону. Далеко на северо-западе и на юге гремели бои, сзади на переправе тоже ухали в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яя ночь давно перевалила за половину. Всегда в таких случаях чувствуется утомленность, успокоенность, и постепенно солдат начинает одолевать дрема. Умолкают в строю разговоры, мысли незаметно затухают, и все внимание сосредоточивается на том, чтобы не отстать от идущих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ошла в небольшой лес, рассекая его прямой просе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ва — к бою! — загремела в тишине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еще не понимая, в чем дело, бросились в канаву и залегли, спешно приводя оружие в боевую гот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зари все настойчивее пробивался из-за Одера. Приглядевшись, в редком лесу можно было заметить фигуры фашистов. Никто из офицеров не подавал команды «огонь», потому что враг вел себя довольно странно: бежит прямо на наш боевой порядок редкой цепью и — ни единого выстрела. Уж не сдаются ли? Но тогда почему не бросают оружия, не поднимают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цы между тем перешли с бега на шаг, перестали прятаться за деревьями и шагали в полный рост. Они были вооружены автоматами и ручными пулеметами. Батов разглядел лицо ближнего немца, сплошь заросшее серой щет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 негромко скомандовал Седых, но команда оказалась излишней. Все наблюдали за фашистами с таким напряженным вниманием, что достаточно было первому из них вскинуть автомат, как с обеих сторон, будто лопнул воздух, — раздались сотни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падали и отползали за деревья, не приостанавливая огня. Через несколько минут перестрелка начала стихать, потом прекратилась. Потянулись долгие секунды... И вдруг вражеская цепь снова поднялась, правда, теперь она стала реже. И, прежде чем успели прозвучать выстрелы с той или другой стороны, гитлеровцы дружно выкрикнули одно слово: «Штеттин!» И рванулись вперед. Чего хотели они достичь своей выходкой — трудно сказать. Ответить на этот вопрос было уже некому: после прекращения стрельбы никто из них не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они тут взялись? — громко рассуждал Чадов. — Да ведь ошалелые какие-то: прут на рожон —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видимо, хотели пробиться к Штеттину. Но почему они с таким отчаянием бросились на полк, когда можно было переждать и свободно продолжать путь? Правда, без помех они прошли бы лишь до следующей дороги, а там столкнулись бы с наш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войне как на войне. Иногда трудно бывает понять не только действия противника, а и ближайшего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даты поднялись, Батов увидел, что на дне канавы остался Боже-Мой. Поперек его коленей недвижно лежал неразлучный друг. Батов подошел к ним. У раненого из виска сгустками падала кровь. Сдернув с головы пилотку, остановился возле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Мой, Милый-Мой! — твердил друг с дрожью в голосе. — Да как же это так-то? Берлин уже почти на виду, домой скоро, а ты нас поки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могу! — послышалос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дороги, у крайней сосны, Верочка Шапкина пыталась поднять кого-то. Батов поспешил ей на помощь. Но ни его, ни ее помощи там уже не требовалось. Верочка щупала пульс, держа безжизненно вытянутую руку Юры Гусева. И как ни пыталась она уловить биение жизни в еще теплой руке — жизни не было...</w:t>
      </w:r>
    </w:p>
    <w:p>
      <w:pPr>
        <w:pStyle w:val="Level2"/>
        <w:rPr>
          <w:rFonts w:ascii="Times New Roman" w:hAnsi="Times New Roman" w:cs="Times New Roman"/>
          <w:color w:val="auto"/>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ером наши войска сломали последнюю хорошо организованную оборону фашистской цитадели. Всюду бродили остатки разбитых подразделений и целые части фашистской армии, оторванные от своих соеди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дорогам, солдаты видели по дорожным указателям, как сокращается расстояние до Берлина. Однако в один из дней они заметили, что указка своим острием направлена им навстречу, и расстояние до Берлина не уменьшилось, а увеличилос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идет по просторам Мекленбургской земли. Преодолеваются в короткий срок большие расстояния, но противник в страхе бежит еще быстрее. Деревни пустые стоят, целехонькие, в иных даже пуля не коснулась ни одного дома. Пулеметчики обзавелись импровизированными тачанками, используя рессорные пролетки, на которых сзади, выше сиденья, укрепляли широкую доску, ставили на нее два пулемета и пристегивали их за катки ремнями. Расчеты ехали на тачанках. В ротах осталось совсем немного людей. Пополнения никто не ждал, да оно и не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возле дороги часто сменялся полями, а поля — снова лесом. Трава на обочинах и на межах зеленая, свежая, шелковистая. Ветра нет. Жарко. Душно. Весна в полном разгаре. Земля томится в ожидании человеческого труда, ждет сеятеля. Но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он, далеко впереди, у лесной опушки, трудится одинокий пахарь. Гнедые упитанные кони дружно шагают вдоль борозды, помахивая короткими пушистыми хво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ахарь закончил борозду, развернулся и увидел колонну солдат. Он поспешно выпряг лошадей, вскочил на одну из них, а другую взял за повод, галопом поскакал вперед и скрыл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к поравнялся с полоской земли, где остались брошенные хомуты и плуг, кто-то из солдат не выдержал. Выскочил из строя, подбежал к хомутам, пощупал потники подхомутников, крикнул 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ленькие! А зачем это он хомуты-то бросил! Вот чуч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можно было отстегнуть постромки, оставив лошадей в хомутах, и уехать от плуга. А лучше бы всего продолжать работу: никто бы его не тронул. Но уж так ведется с незапамятных времен: на войне есть только свои и чужие. Видимо, велика была тяга к земле у этого пахаря, коли выехал в поле один в т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ная походная застава движется быстро, но соблюдаются все предосторожности. По бокам дороги — лес. Асфальтовая полоса уходит на запад, то спускаясь в лощины, то поднимаясь на пригорки. Впереди стало светлее. Там оборвалась полоса густого леса. На пригорке, посреди дороги, ясно очерченный на фоне голубого неба, остановился солдат передового дозора и подает сигналы. Он что-т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ов, разберись, в чем там дело, — приказал старший лейтенант Поддубный — начальник походно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рукой пистолет, чтобы не бил по бедру, Батов помчался к дозорному. Тот сошел с дороги в канаву и пристально смотрит в бинок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метил? — спросил Батов, подбега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ая стена обрывается здесь же. Отсюда дорога скатывается вниз, в лощину. Далеко тянутся не засеянные в этом году поля. А дальше, как на ладони, — небольшой городок. Видны улицы, площ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побачьте, — усмехнулся солдат и подал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ростым глазом Батов заметил на ближайшей площади большой темный четырехугольник, а когда поднес к глазам сильный бинокль, разглядел, что квадрат этот состоит из немецких юнкеров. В полной форме, со знаменами. В первых шеренгах стоят офицеры. Перед фронтом знамен растянут огромный белый флаг, закрывший весь угол каре. Радостно екнуло сердце. Неужели опомнились, не хотят напрасного кровопроли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такого не бачил, — говорил солдат. — Аж не верится, чтоб так организованно сд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 Поддубному, что гарнизон города выбросил белый флаг, — приказал Батов, не отрываясь от бинокля и продолжая «прощупывать» улицы. Ни машин, ни людей — пусто. Если бы не было на площади этого живого квадрата, можно подумать, что город вы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керский квадрат стоит спокойно. Перед рядами одиноко прохаживается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сразу заметил, что сюда, на опушку леса, подтянулась вся застава. Скоро здесь появился командир полка с группой офицеров. Слух о предполагаемой сдаче гарнизона распространился моментально по всему полку, и каждому хотелось узнать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ов внимательно смотрит в бинокль, офицеры перекидываются репл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можно подавать, так сказэть, команду к движению? — не то спросил, не то предложил майор Крюков, пытаясь заглянуть в глаза командира, прикрытые бинок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ся, чтобы они так поумнели, — проговорил Уралов, не обращая внимания на Крюкова. — Батов! Поедете к ним парламентером. Возьмите Гециса переводчиком и кого-нибудь из своих для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хотел взять с собой Чадова или Оспина, но Поддубный запротес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Самого не будет и младшего командира забираешь! Так же не можно, чтоб взвод совсем без командиров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взять Крыс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Гецис на рыжем низкорослом коньке, ведя еще двух оседланных. Вид у него — никак не боевой и вовсе не бравый. Пилотка, чтоб не слетела при езде, натянута почти до ушей. Гимнастерка спереди сбилась складками, брюки из широких голенищ подались кверху. А щеки, как ни часто брил их Гецис, все время покрыты густой черной щет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цис, Гецис, — раздраженно процедил Крюков. — Ну приведи же себя в порядок! Ведь тебя немцы испуг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 улыбнулся командир полка, — раздумают сдаваться, когда увидят такого побе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цис спешился. Переобулся, заправил брюки в голенища, разогнал складки на гимнастерке. Крысанов проверил подпруги, укоротил стремена, чтобы Гецису удобнее было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готовы, в седлах. Батов в середине, Крысанов и Гецис — по б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огого ската поехали легкой рысью, а в лощине пустили коней галопом. Встречный ветер бьет в лицо. Город вырастает перед глазами. Уже не видно ни улиц, ни площадей — все загораживают дома окра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закричал приотставший Гецис. — 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идержал коня, оглянулся. На горе — группа людей. Сверкнул луч, отраженный от линзы бинокля. Оттуда за ними наблюдали сво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ламентерам, наверное, тоже полагается иметь белое знамя, — сказал, подъезжая Гец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зать им, что у нас... что мы едем договар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немного потише, — сказал Батов, — надо держаться вместе, не отст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стараюсь, — скорбно пообещал Гецис. Бедняга с трудом держался в седле. Вид у него — мученический. Он с горечью признался, что никогда раньше не ездил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ястись неспешным аллюром пришлось недолго. Въехали в улицу. Справа, где-то в другом конце квартала, ухнул одиночный выстрел, настороживший всадников. В мертвой тишине гулко цокали конские копыта, и выстрел прозвучал непривычно громко. Надо проскочить до площади по возможности ско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цис, не отставать! — крикнул Батов и пустил коня гал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совсем недалеко, раздались две короткие автоматные очереди. В нескольких шагах впереди на мостовой мелькнули дымки рикошетов. Крысанов выдернул из-за спины авт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предупредил Батов и, оглянувшись, увидел в руке Гециса трепещущий белый платок. Заметив сердитый взгляд офицера, тот торопливо засунул платок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казался угол площади. Батов осадил коня, приказал товарищам привести себя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как только всадники выехали из-за угла, произошло движение. Старший офицер подал команду — ряды выровнялись, каре застыло. Древки знамен замерли, полотнища чуть шевелятся от ветра. Парламентеры подъехали шагом в ряд. Наступила торжествен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оя отделился седой, еще стройный, но с дряблым лицом полковник. Он пошел к Батову строевым шагом, смешно напружиниваясь, вскинул руку под козырек фуражки с высокой тульей и, не дойдя до парламентеров добрый десяток шагов, начал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а секунду растерялся: отвечать или не отвечать на приветствие фашистского полковника? Как в этом случае должен поступить парламентер? Но рука, будто сама собой, повинуясь воинским правилам, поднялась к виску. Сверху глядя на полковника, Батов слушал доклад, показавшийся ему очень дли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цис добросовестно перев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нкерское училище германской армии в полном составе, н-да, за исключением бежавших — как он выразился — начальника училища, двух офицеров и четырех юнкеров, сдается на волю и милость победителя, как выраз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пустив рук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ойска, кроме училища, находятся в г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войск в городе больш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лично связаться с нашим коман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иказал Гецису спешиться и отдать коня полковнику. Один из офицеров выскочил из передней шеренги, чтобы помочь полковнику сесть на рыжего конька, но тот досадливо отстранил офицера и не по годам легко поднялся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ть немецкого полковника к Уралову Батов послал Крысанова. Солдат было взял автомат наизготовку, но, увидев осуждающий взгляд взводного, неловко поправил ремень автомата и опустил его на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иказано со-про-вож-дать, а не конвоировать полковника, — строго сказал Батов. —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онятно, — протянул Крысанов. — Его пришибут дорогой-т, а мне отвечать з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 ему, — сказал Батов Гецису, кивнув головой на полковника, — что дорога не безопасна, нас об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цис перевел это и добавил, где и как обстреляли. Полковник обратился к своим офицерам, и человек десять с пистолетами бросились прочесывать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м, ком! — пытался объясниться Крысанов на понятном полковнику языке и кивнул головой в сторону улицы, по которой предстояло им ехать, и по-русски добавил: — Поехали, говорю, нечего тут прохлажда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екрасно понял его, и они шагом направились в угол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мог положиться на эту мирную тишину, довериться ей. Впервые пришлось ему находиться среди такого количества врагов, не желающих воевать. Он спрыгнул с седла, отошел к зданию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только что пытавшийся помочь своему полковнику сесть на коня, завел разговор с Геци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ладший лейтенант, они спрашивают, м-м, что их ожидает с приходом нашего полка? — спросил Гецис и сам же предположил: — Я думаю, всем им сохранят жизнь, н-да. Ну, может, возьмут в п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их не ожидает, — сердито бросил Батов, — кроме вольной воли. Кто сейчас возиться с ними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к воротам училища, привязал коня за железную решетку и сел на невысокую мраморную тумбу, с которой был сброшен бюст Гитлера, валявшийся тут же, под парапетом о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ы и шеренги в каре постепенно перепутываются, юнкера оживленно разговаривают, сп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появился пожилой немец в смятой старенькой кепке и черном рабочем пиджаке. Немец обошел вокруг коня, погладил его по крупу, потом звонко хлопнул по седлу и что-то сказал Б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озвать Гец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толк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 Он говорит, что лошадка у вас неплохая, а седло для офицера такой победоносной армии, как он выразился,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ло действительно было старое, облезлое. В нескольких местах обшивка протерлась до ды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войны недолго, — безразлично ответил Батов, — дотер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ожидаться конца войны, — удивился немец, — когда седла зде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зывается, работал дворником в этом училище и знает все о местах хранения имущ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рдаке вот этого здания — целый склад новеньких седел и всякого обмундирования, — и добавил заговорщицки, приближаясь к уху Гециса, будто открывал великую тайну: — Немецкой армии ничего не надо.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Батов хорошо понял и без переводчика, а узнав о складе седел, заинтересовался. Он еще раздумывал, сходить ли посмотреть или доложить командиру полка, а там и без него разберутся, но дворник настойчиво звал его за собой. Батов поше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ибюль. Коридоры. Распахнутые двери учебных классов. Гулкая пустота и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здесь! — показывает немец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торопясь полез по крутой широкой лестнице вверх, а немец вернулся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с ударило стоялым чердачным воздухом. Тишина. Полумрак. Остановился на последней ступеньке, всмотрелся в мрак чердака. Недалеко от печной трубы, между подстропильными балками, — гора седел. В дальнем углу, упираясь под самый скат крыши, высятся два одинаковых штабеля. Кажется, обмундирование. Перевел взгляд направо и заметил, что за другой трубой тенью мелькнуло что-то темно-серое. Стало жутко. Положил руку на пистолет, не вынимая из кобуры, замер. Прислушался. «А не устроил ли немец запад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ходи, кто там пря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на последнюю ступеньку лестницы, взял пистолет на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не то визг, не то писк, мало похожий на человеческий голос. Батов осторожно заглянул за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ке сидела женщина. Ее колотил смертельный озноб. Вся она была какая-то серая. Пепельно-серые спутанные волосы, серое лицо, изрезанное глубокими морщинами, серые блеклые глаза, серое платье без рукавов, похожее на мешок с отверстиями для рук и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юйс-ская, — выговорила она, стуча зубами и прижимая руки к совершенно плоск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русскую речь, хотя и ломаную, Батов рванулся к женщине, но она испуганно отпрянула от него. Он вспомнил про пистолет в руке, спрятал в коб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усская? — спросил он мя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здесь? Почему не встречаете своих? Все русские встречают нас на этой земле с большой рад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радуйусь, но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хозяин, командир этой школы, говорил, что всех руйски — вешать. Он сам 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го бы не повесили, если бы он был здесь. Успокойтесь, пожалуйста... А почему вы так плохо говорите по-рус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я так давно из России! С револю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или в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раль... Троицк, сл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брадовался Батов, —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Хорошо-о! — простонала женщина, рванулась было к Батову, готовая обнять его. Однако та пропасть, что разделяла их десятилетиями, не позволила ей сделать этого. Она сильнее прижала сухие руки к груди и, раскачиваясь, как от зубной боли, пыталась быстро рассказать о многом, но теряла нужные слова, запин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а служанка, кухарка купца Яушева... Сл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хали? Большой купец... Его дом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и магазины в Троицке, Челябе, Омске — везде. После революции он бешаль в Польшу и меня с собой увез. Потом опять куда-то бешаль, а меня там бросил. До войны я ж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а у богатого поляка в прислугах. Потом немец взял Польшу, а меня взял вот этот генерал в при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жизнь в прислугах, без родины! — ужаснулся Батов. — У кого власть, у того она и в прислугах. Ради чего жи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послышался шум команд, подаваемых на русском языке. Это подошел п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же встречать русских! Идемте! Женщина с трудом поднялась. Она все еще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ться, вздрагивает, словно от хол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скорее на улицу! — громко крикнул Батов, спустившись до половины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скочил из дома, полк уже прошел площадь и в конце ее остановился на привал. Подполковник Уралов, стоя впереди группы своих офицеров, заканчивал краткую речь, обращенную к юнкерам и их команди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оставляется полная свобода, — донеслось до слуха. — Будем надеяться, что честные немцы извлекут из этой войны полезный урок и впредь никогда не допустят в своей стране фашизма, который принес человечеству неисчислимые бедствия и привел Германию к катастрофе. Желаю вам вернуться к мирному труду, обдумать случившееся и правильно по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вко с белым знаменем еще покачивается сбоку каре. А другие знамена до земли склонились по команде немецкого полковника, а затем начали падать одно за другим у ног командира полка. Из строя цепочкой стали выходить немецкие офицеры. Каждый бросал свое оружие в кучу рядом со знаменами, а пройдя дальше, срывал погоны и петлицы с мундира. Полковник подает команду, и юнкера с треском рвут с себя различия. Каре рассыпается по площади. Военного училища гитлеровской армии больше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елое знамя тоже падает в общую кучу и прикрывает краем оружие, брошенное немецкими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углу площади, Батов увидел, как из ворот училища робко вышла женщина. Она остановилась у калитки, сложила высохшие руки на груди, не смея подойти ближе, и смотрела на русских солдат, то и дело смахивая слезы. А когда полк уходил с площади, она слабо взмахнула рукой. Но жест этот мало походил на обычный прощальный, и понять его смог бы не всякий.</w:t>
      </w:r>
    </w:p>
    <w:p>
      <w:pPr>
        <w:pStyle w:val="Level2"/>
        <w:rPr>
          <w:rFonts w:ascii="Times New Roman" w:hAnsi="Times New Roman" w:cs="Times New Roman"/>
          <w:color w:val="auto"/>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е сутки полк идет спокойно. Несколько раз, правда, приходилось разворачиваться в боевой порядок, но противник успевал бежать, не принимая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ще не взошло, но уже осветило ясное небо, и на земле от этого стало совсем светло. Утро — ласковое, теплое, прозрачное. Лес наполнен птичьими голосами. Разговоров в строю не слышно. Солдаты рады мирной тишине и по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полковой колонны выползает из леса. Впереди, справа, — высота. Она бархатисто-зеленая, нарядная. Воздух легок и до того прозрачен, что, кажется, на склоне высоты можно различить отдельные травинки. Тихо. Праз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замедляет движение: хвост головной походной заставы еще не скрылся за холмом. Видно каждого солдата в хвосте заставы, даже можно разглядеть сна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улеметной роты, как всегда, идет старший лейтенант Седых, а за ним — взводные. Володя Грохотало в новенькой офицерской форме. Он уже не рядовой, а младший лейтенант. Добавилась еще одна звездочка на погоне у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легко. Даже отчего-то весело. Наверное, оттого, что ему девятнадцать лет. А еще оттого, что весна, и оттого, что жить хочется. Так бы и пить этот чистый пьянящий воздух, смотреть бы на бездонное подчеркнутое утренней голубизной небо, слушать бы птиц и мечтать. Мечтая, забываешь, что на боку у тебя — пистолет, что рядом за тобой идут люди с автоматами и пулеметами, следом за тобой катятся пушки... Все это никак не вяжется с праздничностью и тишиной природы, с ликующим настроением. Будто никакого фашизма нет на земле. Все люди хорошие,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где-то впереди ухает артиллерийский выстрел. Обветренные губы Володи автоматически счит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четыре,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лепо рвет тишину взрыв снаряда, упавшего на восточный склон выс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садит, — будто про себя говорит Володя. — Призадержать хочет... Пехота, видать, драпать не ус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обгоняя колонну, галопом гонят мохноногих коней. Ездовые гикают, сворачивают с дороги. Из-под конских копыт летят крупные лепешки сырой, липкой земли. Две пушки, мягко покачиваясь, огибают высоту и разворачиваются на северном склоне. Ездовые с лошадьми, оставив пушки, спешат в лес, в у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хнуло. Еще... Снаряды рвутся все выше и выше, взрывы подвигаются к вершине. Теперь отвечают и наш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перестает быть прозрачным и чистым, он поминутно вздрагивает, как от испуга. Бархатисто-зеленый склон холма уже изрыт черными и красно-лиловыми воронками, обезобр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ые роты, огибая высоту с юга, уходят вперед. Пулеметчики, минометчики и батальонные артиллеристы остаются в резерве. Подразделения отступили назад, в лес. Сошли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не хочется уходить с опушки. По-мальчишески чуть приоткрыв рот, он следит за разрывами снарядов, которые долбят по высоте, уродуют ее, но до леса почему-то не до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к высоте, где бьют пушки, бегут санитары. Вон показалась санитарная повозка. Значит, уже есть за кем. Почти задев Батова сумкой, туда же пробежала Верочка Шапкина. Сумка большая, а Верочка малень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ни пера, Верочка! — крикнул ей вслед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ты, Алешенька, со своим пухом! — даже не повернулась, на ходу подхватила рукой сумку и еще быстрее пустилась к батарее. Ее крепкие полные ноги в кирзовых сапогах часто-часто перебирают по мягкой зелени. Батов не может оторвать от нее взгляда. Темные волосы с каштановым отливом выбились из-под пилотки. Батов мысленно видит ее лицо, чуточку курносое, свежее, розовое, с яркими детск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вит себя на том, что ему очень хочется побежать за ней. И не важно, куда бежать, лишь бы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ей все одинаково безразличны?» — думает Батов, вглядываясь в «колобок», который все катится по подножию высоты, становится меньше и меньше, а потом скрывается за зеленым гор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тишина. Перестали рваться снаряды, перестали стрелять пушки. В тишину исподволь врезался какой-то монотонный гул. Самолеты? Нет, не самолеты. Что-то другое. Скорее всего танки. Они идут с востока, И оттуда, с востока, поднялось солнце. Оно окатило живыми лучами высоту, сделало ее снова ярко-зеленой, праздничной. Даже воронки на ней не кажутся теперь такими безобраз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показалось несколько танков. Проскочив мимо обоза, они вышли на опушку и остановились, не выключая моторов. Из люка головного танка вылез майор и спросил у Батова, где можно видеть командира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сюда идет, — взглянув в сторону обоза, ответил Батов и вышел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тянулись к танкам. Батов было направился к своим, но его окликнул командир полка и, не то продолжая вслух рассуждать с собой, не то с подошедшими офицерами штаба, не то обращаясь к Батов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ерв погрузим на эти танки, а для стрелков сейчас еще подойдет целая колонна. Разместим всех. Артиллеристов и обоз поведет капитан Головин... Где ваша к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достал из планшетки карту, и Уралов молча повел по ней линию, уперся в точку, обвел ее красным карандаш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он должен привести свою колонну. Чем меньше отстанет,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густо облепили т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пею вернуться, — несмело сказа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Головиным двигаться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з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выслушать приказание командира полка, — ввернул вездесущий Крюков, — а не задавать, так сказэть, глупых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м, — засмеялся Уралов, — почти на трех солдат один офицер приходится. Повоюют без вас. Даже можете Седых не докладывать. Я ему сооб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козырнул, повернулся и побежал к огневым позициям артиллеристов. Сзади взревели моторами танки и помчались, лязгая по асфальту гусе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Головин расхаживал возле крайнего орудия, подперев кулаками бока. Он приказал орудиям сниматься с огневых позиций. Из леса на тяжеловесных конях скачут ездо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еще не добежав до Головина, крикнул Батов. Но капитан, словно не слыша его, с силой пнул попавшую под ноги пустую гильзу, рявкнул на артиллер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вы еще копаться будете? Полк уехал, а их не расшевелишь! А ну, быст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громко повторил Батов, подойдя вплотную к Головину и взяв под козы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капитан. Чего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олка приказал передать вам... — и Батов дословно повторил приказ Ур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ин опустился на одно колено, достал к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аршрут, — сказал он раздраженно. — Черт знает, что за война! Противника не догонишь и свои уходят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двигаться с вами, — объявил Батов, подавая к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ся, пожалуйста. Дорога широкая — всем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грубости ли капитана, или по другой причине, — Батов и сам едва ли смог бы объяснить это, — но ему не захотелось оставаться с артиллеристами. Когда Головин вернул ему карту, Батов пустился бежать через высоту наперерез обозу, идущему по большой дороге. Однако не успел подняться на половину высоты, как набежал на Вер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ит между двух воронок, упершись руками в землю, делает слабую попытку подняться. Ноги глубоко засыпаны землей. В широко открытых глазах — мольба и уж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совсем... Л-леш-шенька! — выговорила девушка с трудом. Руки подогнулись, и она упала лицом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разгреб землю, вытащил Верочку, перекинул ремень ее сумки через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нулся плеча. Молчит. Даже глаза закрыты. Он подхватил ее на руки, понес, но с горечью увидел, что последняя повозка обоза мелькнула за холмом. Оглянулся назад — артиллерии тоже как не бывало. Пошел к дороге. Верочка становится тяжелее с каждой минутой. Лицо Батова покрывается крупными каплями пота. И солнце, кажется, палит беспощадно. Вышел на перевал. Отсюда далеко видно. Обоз уже скрывается в лесу за поворотом. Как быть? Этот вопрос не дает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Вон из лесу, где недавно стоял, полк, появилась повозка. Возница быстро гонит серого коня. Телега гремит так, что Батову хорошо ее слышно. А разве услышит возница, если крикнуть отсюда? Осторожно положил свою ношу на траву, скинул, сумку и бросился под уклон наперерез под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ой,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замедляет ход, но еще продолжает катиться. Батов кричит, машет руками. Он задыхается от быстрого бега и честит ездового на чем свет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Остановись, подл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шо вы ругаетесь? Я ж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е становится неловко. Перед ним — пожилой возница. Колючие стриженые усы и лохматые брови выжидательно ощетинились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куда? — смутившись,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х отвозил. Теперь полк догон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догонять будем. — Батов вскакивает в повозку, берет вожжи из рук возницы и сворачивает с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запротестовал было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 раненый. Сержант раненый! Надо забра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молча соглашается с таким веским доводом, а Батов гонит коня, который и без того бежит быстро. Возле Верочки резко осаживает, соскакивает с повозки. Вид у Верочки безжизненный. Батов становится на колени, слушает сердце. Оно живет, бь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ю! — воскликнул солдат. — А сказали, что раненый сержант. Какой же то сержант? То ж Верочка с первого баталь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ив сено и разбросив плащ-палатку, возница устроил в повозке удобное л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шо ж вона, ж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Верочка, Верочка, давно ли ты прилетела, пташка, а поди ж ты, по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ристроил санитарную сумку в изголовье, прикрыл палаткой. Уложили раненую в повозку. Она не подавала признако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 в ней р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рови не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иначе — оглушило. Конту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олдат достал из-под сиденья баклажку, плеснул на лицо раненой. Вода стекает прозрачными каплями с побледневшего лица. Тогда он достал плоский флакон, налил себе на заскорузлые ладони спирт и принялся растирать Верочке виски. Но и это не помог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ы стоите без дела! — напустился он на Батова. — Делайте ей движени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скочил на повозку и стал «делать движения». К лицу Верочки приливает кровь, оно чуть-чуть розов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здорово ее прибило, — задумчиво сказал возница и подергал себя за короткий ус. — А куда ехать: вперед чи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не задумываясь, командует Батов. — Хуже будет — дождетесь сан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стуча разбитыми втулками, скатилась по склону высоты на дорогу и легко пошла по глади асфальта. Возница смотрит на дорогу, а Батов, повернувшись к задку повозки, пристально смотрит на Верочку. Лицо ее розовеет, она даже попыталась пошевелиться, тихонько засто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шь ты, растрясло. Жива дивчина! — обернулся возница. — Весна! Теперь и то, шо в могили було, подни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ется, — подтверд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шо ж вы, товарищ лейтенант, ворот ей не расстегнете?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обрался в задок повозки, расстегнул две верхние пуговицы на Верочкиной гимнастерке, задержался в нерешительности — расстегнул остальные, сверкнула белизной девичья грудь. Стыдливо прикры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ю, хлопчик, ти то... товарищ лейтенант! Чего ж вы стесняетесь? — рассердился старый солдат. Он достал из кармана и подал складной нож. — Разрежьте бюстгальтер — легче будет... Да смелее! Чего ж вы подкрадаетесь? У товарища сержанта жизнь, можно сказать, в опасности,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с Верочки поясной ремень, Батов решительно распахнул гимнастерку и рывком разрезал бюстгальтер. Облегченно вздохнул, вернулся на свое место. Грудь Верочки мерно поднимается и опускается, дышит. Не может в такую пору оборваться молод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давно идет по лесу. Жарко. Ду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пру, Сивый, — осадил ездовой. Повозка остановилась у развилки дорог. — А теперь — куда? Направо чи налев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в планшет, Батов поводил тупым концом карандаша по линии маршрута, оглянулся к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ервая развилка? Другой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л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рутой поворот налево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ж проехали. Чи вы не ба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те напра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ть, 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опыта зацокали по асфальту, телега бойко покатилась. Сивый устал и вспотел. Но ехать надо быстрее, чтобы догнать своих. А они, видно, тоже быстро едут. Батов смотрит на карту, прикидывает расстояние. Далеко. К вечеру никак не добраться до назначенного пункта при такой скорости. Не зря задумался капитан. Головин, когда познакомился с марш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мцы задержат полк, то еще, пожалуй, можно догнать его к концу дня. Если нет, тогда только на привале ночью они смогут соединиться со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ерочка, легонько простонав, приоткрыла глаза. Она долго смотрит в безоблачное небо, глубоко дышит, будто желая вобрать в себя всю благодать весны. Глаза открылись шире — увидела Б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Леша? — одними губами с трудом произнесла она. Несмотря на грохот телеги, Батов хорошо расслышал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ермании, Верочка, — пошутил он. — Везем тебя в госпи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в госпиталь?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 нами едет? — спросила она громче, натуж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ж я, ласточка! — повернулся возница. — Чи ты не взнала Михе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 — отчужденно и тихо проговорила она, поведя языком по запекшимся губам. — Вод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Есть вода. И шпирт, и, если б помогло, вино есть. Да такое, какое цари да короли только по праздникам 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мог Верочке приподняться, поднес к ее губам баклажку. Но она взяла посудину в свою руку, отпила несколько больших глотков и откинулась назад, благодарно посмотрев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пройдет, милый, — вырвалось у Верочки, а Батов прикусил губу. Лицо загорелось. Если бы это сказала ему Зина Белоногова, то он просто не обратил бы внимания, потому что она могла так сказать кому угодно. Верочка такими словами не брос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что мы в тыл едем, Леша? — спохватившись, более холодно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ак и то, что ты ран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нена, — смутилась она, пошевелив ногами и руками. — Видишь, все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говорил: «Лучше бы... со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Леша, ты меня разыгрываешь. Неужели я так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а. И до смерти напугала, когда от воронки та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да же мы едем? — прервала она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оспи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спиталь на Эльбе раз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 Эльбе? — не понял Батов, куда она кло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мы на запад едем, — засмеялась Верочка. — Меня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нял, что разоблачен, и тоже засмеялся. Но тут она заметила, что гимнастерка распахнута, прикрыла грудь ладонью, нащупала разрезанный бюстгальтер, нахмур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ты? — спросила она ст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застегнула три нижние пуговицы. Лицо сделалось суровым и неприступ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лейтенант, почему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побыть захотелось, — еще продолжал шутить Батов, но понял, что Верочка становится «товарищем сержантом Шапк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шуток! — повысила она голос. — Вы кто, санитарка? Сид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сид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 строевой командир или сестра милосерд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товарищ сержант Шапкина, — стараясь быть серьезным, назидательно сказал Батов. — Вам вредно сейчас волн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 должен быть впереди, а не в обозе на последней повоз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ж можно с офицером так разговаривать, Верочка? — подал свой голос Михеич. — Ты не забывай и о ран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това последние слова Верочки и особенно тон, которым они были сказаны, произвели впечатление, похожее на ледяной душ. Ему и на самом деле показалось,, что он чуть ли не умышленно попал на эту последнюю повозку в обозе. И тут же вспомнились слова Юры Гусева: «Роковой ты человек, Лешка». Роковой или не роковой, а дознайся об этом путешествии Крюков — опять хлопот не оберешься. Снова начнутся подозрения, намеки, расс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грустнел и замолчал. Он с тоской посмотрел на Верочку и повернулся на сиденье лицом вперед. Теперь молчат все, каждый думает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сердится уже не на Батова, а на свой язык. Слова всегда выскакивают раньше, чем она успевает подумать, что надо сказать, а чего и не следовало бы. Сейчас ей жалко Батова и немножко —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мы Михеича по Украине бродят. Есть у него дочка. Такая же шустрая, как Верочка. И по возрасту такая же. До войны в Днепропетровске училась. Есть сын, на год помладше. Тоже уезжал из дому на курсы. Да еще две дочки есть. Все они собрались теперь в родном селе возле матери. Об этом ему написала Марфа, жена. Первое письмо от нее недавно получил. После оккупации кое-как разы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него еще сын, самый старший, Степан. Да есть ли он? Марфа пишет, что ушел в армию вскоре после него, Михеича. Ни одного письма от него не получали, и теперь ничего не известно. И бродят мысли старого солдата по Украине, вертясь вокруг родного колхоза, который представляется таким, каким был до войны. А Марфа пишет, что узнать его невозможно — все погубили фашисты. Теперь заново отстраиваться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гут мысли Михеича по необъятной фронтовой шири в поисках сына, родной кровинки. Может быть, потому у него и к Батову появляется какая-то отцовская теплота. И эти чужие молодые люди начинают казаться родными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ет прошло, сколько боев минуло! А сколько народу погибло — того и перечислить невозможно. Трудно надеяться на то, что Степан жив. Однако ж и то сказать, сам Михеич с первых месяцев войны — на фронте. Два раза, правда, смерть к нему подбиралась, и в госпитале побывал... Ну, так ведь то сам Михеич — у него опыт с первой мировой войны копится. Оно, конечно, снаряд или мина не разбирают, у кого какой опыт, кто сколько войн прошел и кому сколько лет стукнуло. Но все же опыт — великое дело. Зеленая молодежь и по своей глупости часто погибель себ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же и суди после всего этого — жив Степан или погиб неизвестно где. У кого семьи на месте оставались; тем и письма надежней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зади, совсем близко, раздался автомобильный сигнал. Мимо повозки, обогнав ее, проскочил старенький ЗИС с цист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досадует: как не расслышал приближения машины! С ней бы можно очень скоро догнать своих. Ясно, что машина с горючим для танков идет. Но раз прошла одна — может пойти и другая. Следующего такого случая пропуск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снова поворачивается к Верочке: если появится машина, он издали заметит, а когда подойдет — оста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 думает Верочка, — повернулся. Может быть, он не очень обиделся?.. А если бы мне так сказали, как я ему — обиделась бы? Конечно! Я бы рассерд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хеич, вы хорошо запомнили название конечного пункта? —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бы я его запоминал. У вас же карта есть, и все пункты в ней обознач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огда не было меня, вы ехали и без кар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ю, язык до Берлина доведет... Освал, чи как ег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вальд, — уточнил Батов. — Неправильно спросите — неправильно и отве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до фрица не попасть, а так все равно в своей армии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только так говорит, а сам понимает, что говорит неправду. Оторваться от своей части, от старых боевых друзей не легче, чем от родной семьи. Все это знают. И Михеич хорошо знает, а сказал так, чтобы оправдать свою забывчивость. Он ночи спать не будет и расспросит всех и запомнит все, а своих найдет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ыскочил из повозки, остановился посреди дороги, подня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надумали? — сердито крикнул Михеич, придержав коня и обернувшись назад. Верочка приподнялась на локтях и тоже недоуменно смотрит на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равнялась с повозкой. Затормозила. Из кабины высунулась вихрастая голова с курносым рябым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дешь? —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ая тайна, — бойко отрапортовала голова, весело улыбаясь и сильно о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езешь? — решил Батов до конца разыграть общеизвестную военную присказку, начатую шоф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ды танкистам, — хохочет голова от удовольствия, что шутка пон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ты же тайну вы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м-славянам такую тайну выдать можно. А фрицы сами догадаются, ежели к ним попадешь, — все так же смеется голова и открывает дверцу кабины. — Садись, лейтенант, живо докачу. Отста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говорит очень быстро, захлебываясь лавиной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добраться! — машет Батов рукой Михеичу и Верочке, становясь на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Шофер проводил внимательным взглядом повозку, оставшуюся за бортом. Лицо его сделалось вдруг серьезным, даже суровым, будто туча на него нака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ка-то вроде того... Зарев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евка? — не поня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 повозке-то. Уж забыл, что ли? Поди, окрутил да ук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крутил, — вздохнул Батов. — Контужена она. Никто ее не окру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ша, видать,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ыстро бежит, оставляя километр за километром. Проехали деревню. Дорога приподнялась на небольшой холм и вильнула вправо, спускаясь по склону и теряясь в полях. Земля парит под солнцем, сошедшим уже с полуденной высоты. Ни одного пахаря, ни единого сеятеля не видно. Пусто. Свежий ветер врывается под открытое лобовое стекло и свободно вылетает в боковые окна, завихривается в кабине, приятно путаясь в волосах на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нова видна деревня. По дороге к ней тянется обоз. Впереди — артилле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 спрашивает шоф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ши дальше, на танках вместе с вашими... Вообще-то нашего полка это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долго и протяжно сигналит. Повозки и орудия прижимаются к обочине дороги. Впереди колонны на высоком гнедом коне — капитан Головин. В седле он кажется не таким длинным, как на самом деле. Только стремена коротковаты: колени высоко подняты. Батов помахал ему из кабины, но Головин даже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пусто. Ни единой живой души. На выезде — речка. Так себе, ручей. Мост взорван. Следы танков видны чуть выше моста, по течению. Машина остановилась. Шофер выпрыгнул из кабины. Ноги его до смешного коротки. Голенища яловых сапог сдвинуты гармошкой. Идет он с прискоком, по-воробьиному, и так быстро перебирает короткими ногами, что они, кажется, совсем не достают земли. Зашел в воду. Пощупал ногой дно, присмотр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шла матушка-пехота, там и машинка моя проск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ая голова снова в кабине. Короткие ноги — на педалях. Грузовик плюхнулся в воду, бойко пересек речку. Передние колеса выскочили на другой берег, а задние застряли, поднимают ил, мутят воду. Мотор то надрывно воет, то глухо ворчит, сердясь, то выводит высокие н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 родная, пой! — не унывает шофер. — Если ты петь не будешь — мне около тебя пе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ключает скорости: назад — вперед, назад — вперед. Цепляясь за неустойчивый грунт, машина медленно, по куриному шажочку продвигается вперед и дрожит, как в лихорадке. Мотор отдает последние силы. Вот-вот заглохнет. Но все-таки не заглох, выдержал. Машина выползла на твердый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 сияет шофер. — Не подвела старушка! Уж она у меня — друг испытанный. Теперь и закур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вать он умеет на ходу, выпустив из рук баранку. Благодать: ни одной машины на дороге и ни одного автоинспе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два раза правое лишали за такие вот закурки. Один раз, правда, столб телеграфный из-за этого сшиб. А теперь вот научился. Хоть ногой править буду...</w:t>
      </w:r>
    </w:p>
    <w:p>
      <w:pPr>
        <w:pStyle w:val="Level2"/>
        <w:rPr>
          <w:rFonts w:ascii="Times New Roman" w:hAnsi="Times New Roman" w:cs="Times New Roman"/>
          <w:color w:val="auto"/>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 Верочку, Михеич долго молчит, поглядывает по сторонам, присматривается. На лесной опушке заметил большую яму, наполненную водой. Сивый уже не бежит рысью, а устало плетется по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очки и передохнуть можно, — определил Михеич. — Вода есть и трава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Сивого в лес и недалеко от дорог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с трудом поднялась, осторожно выбралась из повозки. Нога болит. Ступишь на нее — бьет, словно током, и ломит выше колена. Но Верочка ходит возле повозки, осторожно ступает на больную ногу, старается ее раз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теперь все чаще проходят на запад машины. Лес оглашается шумом моторов. Потом все смолкает. Раздаются лишь негромкие разноголосые птичьи песни. Даже слышно, как Сивый шумно рвет зубами траву, позванивает уд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ни повозки Верочка разостлала плащ-палатку, а Михеич достал из передка хлеб, сало, консервы, кружку, баклажку и плоский флакон со спиртом. Все это свалил кучей на плащ-палатку, подумал и снова направился к повозке. Долго копался под сиденьем и вытащил бутылку, завернутую в бумагу. Это, наверно, и есть та бутылка с тем самым вином, что «цари да короли пьют только по праздникам». Он прихватил еще раздвижной стакан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у нас совсем, как в ресторане! — воскликнула Вер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ресторанов не охотник. В жизни не бывал ни в одном, — почесал в затылке Михеич и лукаво улыбнулся. — Не знаю, бывают ли там баклажки на столах, но вилки, наверно, должны быть. А у нас на двоих одна вилка-ложка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Верочке складную ложку, у которой на другом конце — вилка. Себе достал из кармана нож, торжественно распечатал заветную бутылку, налил Верочке в стаканчик. Но она отказалась 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доченька, много никогда не пей. В ресторанах, чтоб их век не було, можно и совсем не пить. А теперь пригуби трошки да усни покрепче. Глядь — и здоровой просн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ила, — сказала Верочка, зажмурилась и опрокинула разом всю рю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 до победы берег эту «бонбу», — показал на бутылку, выпил и, кашлянув, провел кулаком по усам. — Недели три возил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дость какая! — сморщилась Верочка, поспешно закусывая. — Так и берегли бы. Зачем распеча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тебя, голубонька, посмотрел да и распечатал. Чуть-чуть не была тебе сегодня с утра «победа»... Отвозил я двоих раненых. Одного живого довез, а другой молоденький такой, як ты, дорогой скончался. Галю какую-то все поминал, заверял, что вернется к ней... Ты б, наверно, и д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си там отдыхала, когда б лейтенант не вы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меня на руках 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с. А потом я подвернулся. Он меня покли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ша... Уехал, — вздохнула Верочка, — обиделся,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вно замечала за собой, что смотрит на Батова не так, как на других, при встрече с ним как-то по-особому волнуется, но считала — все душевные дела не для фронта. Вот кончится война, тогда —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годняшний случай совершенно перевернул ход ее мыслей. Ведь могло же случиться так, что для нее война закончилась бы утром. И никогда бы не узнал Алексей, сколько хорошего хранит ее сердце для него. Он и сейчас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хеич, — вдруг спросила она, — а что, если эта война — последня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оследня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ая-самая распоследняя. Неужели у тех, кто начинает войну, совсем нет никак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олдат задумчиво пощипывает ус и не находит прямого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не можно сказать, голубонька, что будет. Может, и последняя это война... Не знаю, дочка, а только не такой человек буржуй, чтобы без чужой крови прожить мог. В ту войну тоже миллионы поклал. Думалось, что и война последняя, и России конец. Трудно было поверить, что снова жизнь возродится. Выжили. Да еще как жить стали! И дома поотстроили, и могилы позара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уже не слушает Михеича. Она думает о том солдате, что дожил только до сегодняшнего утра и поминал перед смертью о какой-то Гале. Снова мысли возвращаются к Батову. Мысленно она называет его только по имени, очень ласково — Лешенька. И ей кажется, что с ним что-то случится и что уехал он обиженный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постепенно затухают. Она лежит на солнце и чувствует, как теплые лучи прогревают сомкнутые веки. Сквозь полудрему слышит мерное похрапывание Михеича в траве под телегой. В ветвях, невидимые, перекликаются пичуги. Изредка переступает копытами и звякает удилами Сивый. С трудом верится, что где-то совсем недалеко — война, бой...</w:t>
      </w:r>
    </w:p>
    <w:p>
      <w:pPr>
        <w:pStyle w:val="Level2"/>
        <w:rPr>
          <w:rFonts w:ascii="Times New Roman" w:hAnsi="Times New Roman" w:cs="Times New Roman"/>
          <w:color w:val="auto"/>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нках пехота настигла противника и после короткого боя остановилась в деревне н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 снова в путь. Старший лейтенант Сорокин, командир стрелковой роты, ведет головную походную заставу. С ним его взводные и младший лейтенант Дьячков с пулеметчиками. Замыкает колонну противотанковая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ин хмурится. Перед выходом заставы он чуть не поссорился с Зиной. Ей непременно хотелось быть с ним, а он упорно настаивал, чтобы Зина осталась с колонной полка. В батальоне все знают строптивый характер Зиночки, мужу-то он тем более изв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йно-служебный скандал становился неизбежным, но, к счастью, подвернулся Пикус и увел Зину с собой. Он поручил ей какую-то работу, и все обошлось благополучно. Тем не менее Сорокин долго не мог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вот кончится война. Раньше он как-то не задумывался, что будет дальше, после войны. Женился. Любил Зину, во многом уступал ее прихотям — и только. Теперь настало время подумать о будущем. Неожиданно обнаружил, что жить ему с Зиной будет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идет спокойно, без помех. Передовой пост обследует путь и, убедившись, что он совершенно свободен, сообщает об этом сигналами заставе. Ни на дороге, ни по сторонам от нее, ни в деревнях не встречается ни единой живой души.</w:t>
      </w:r>
    </w:p>
    <w:p>
      <w:pPr>
        <w:pStyle w:val="Normal"/>
        <w:ind w:left="0" w:right="0" w:firstLine="432"/>
        <w:jc w:val="both"/>
        <w:rPr/>
      </w:pPr>
      <w:r>
        <w:rPr>
          <w:rFonts w:cs="Times New Roman" w:ascii="Times New Roman" w:hAnsi="Times New Roman"/>
          <w:color w:val="auto"/>
          <w:sz w:val="20"/>
          <w:szCs w:val="20"/>
        </w:rPr>
        <w:t xml:space="preserve">Возле крутого поворота направо, в густой лес, солдат из дозора подает сигнал — «путь свободен». Но дальше дорога идет по прямой всего каких-нибудь метров полтораста. И снова крутой, под прямым углом, поворот — только теперь налево. С правой стороны к самой дороге подступают густые заросли кустарника, растущего на низком, болотистом месте. Слева — не очень густой сосновый лес. Дорога попадает в тень и стрелой убегает метров на триста. А там снова — поворот, но теперь направо. Словом, если посмотреть на дорогу сверху, то форма изгибов напоминает последнюю букву немецкого алфавита </w:t>
      </w:r>
      <w:r>
        <w:rPr>
          <w:rFonts w:cs="Times New Roman" w:ascii="Times New Roman" w:hAnsi="Times New Roman"/>
          <w:color w:val="auto"/>
          <w:sz w:val="20"/>
          <w:szCs w:val="20"/>
          <w:lang w:val="en-US"/>
        </w:rPr>
        <w:t xml:space="preserve">Z </w:t>
      </w:r>
      <w:r>
        <w:rPr>
          <w:rFonts w:cs="Times New Roman" w:ascii="Times New Roman" w:hAnsi="Times New Roman"/>
          <w:color w:val="auto"/>
          <w:sz w:val="20"/>
          <w:szCs w:val="20"/>
        </w:rPr>
        <w:t>или одну загогулину фашистской св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а только вошла в мрачную затененную низину, а дозор уже скрылся за последним поворотом, там много солнца и света. Голова колонны спокойно перевалила половину низк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авой стороны из густых зарослей кустарника в упор на плотно идущую головную заставу обрушился сплошной шквал пулеметного и автоматного огня, посыпались гранаты. Никто не только не успел опомниться или предпринять что-либо — некоторые не повернули головы навстречу смерти, а иные даже не услышали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е, уцелевшие от первых вражеских пуль, бросились врассыпную, устремились в лес. Но попали под двойной автоматно-пулеметный обстрел: с противоположной стороны открыла встречный огонь другая группа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запряженные в сорокапятимиллиметровую пушку, были подорваны гранатами. Еще живые, они дико кричали и бились в постромках, в предсмертной агонии нанося удары друг другу и обильно расплескивая кровь по всей ширине асфа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ов выскочили эсэсовцы. Они с остервенением добивали раненых, стреляли даже в убитых. Несколько гитлеровцев окружили пушку, отцепили ее от передка. Передок столкнули в канаву, а раздвинутые станины пушки подвели вплотную к лошадиным трупам, употребив их вместо упора при стре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бой, вернее, расправа над десятками людей заняла, вероятно, менее десяти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ая колонна полка, как только впереди послышалась стрельба, броском рванулась к месту боя, на ходу развертываясь в боевой порядок. Из леса навстречу цепи бежал солдат. Когда приблизился, в нем узнали Жаринова. Гимнастерка разодрана в клочья, лицо и руки окровавлены. Он упал, не дотянув несколько шагов до бегущего навстречу Батова. Опершись на руку, Жаринов показал автоматом в сторону леса, с трудом вы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там —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дин за другим на дороге и возле нее стали рваться снаряды. Это стреляли эсэсовцы из нашей сорокапятимиллиметровой пушки. Они уже заняли оборону параллельно изгибу дороги, расставили свои силы и ждали подхода полка. Но с артиллерийским огнем они просчитались, потому что вся боевая часть колонны броском проскочила вперед и ушла от огня. А тылы полка еще не подошли к этому месту и, встретив огонь, остановились, у гитлеровцев совсем не было корректировщика, или он сбежал: их «слепой» огонь не причинил наступающим никакого в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Батова, продравшись через лес, где между старыми соснами теснились густые заросли цепкого кустарника, вышел к дороге. В нескольких десятках метров угрожающе зияла черным отверстием ствола пушка, но она молчала. Под ней обосновались фашистские пулеметчики и без передышки поливали цепь наступ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стрелял длинными очередями до тех пор, пока его пулемет не замолчал от резк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ая пуля прорвала ось пулеметных катков, от удара оборвалась шейка гильзы и застряла в патроннике. Это был пулемет системы Горю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ходе хорош, легок, — ворчал Оспин, вновь и вновь загоняя патроны в патронник и пытаясь таким способом вытащить застрявшую там шейку гильзы, — а в бою, что принцесса, — не тр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бою не плох, — возразил Батов, — пока пуля не к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взводного метались в поисках выхода. Он вспомнил, что видел извлекатель в сумке у Седых, и во что бы то ни стало решил разыскать ротного. Бывает, что и на патроне вытащится обрывок гильзы, а чаще всего еще больше за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разрядил уже пол-ленты, а сделать ничего не с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ринесу извлекатель! — крикнул Батов на ходу ничего не понявшему Оспину и перебежками пустился на левый фланг, где должен был находиться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не думал тогда, правильно ли поступает, оставив взвод, или неправильно. Им овладело единственное желание: заставить пулем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а роты Батов нашел скоро, но сколько тот ни шарил по карманам — не нашел извлек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был же, был, черт бы его побрал! — ругался Седых. — Вчера он мне в руки попадался. Месяца три с собой таскал. Нету! Хватись, так во всем полку такой штуки не сыщешь, — развел он руками. — Разве что на полковом пункте боепитания, у оруже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тов не дослушал его. Он без перебежек, в рост понесся за поворот дороги, так как еще во время разговора с ротным заметил в лесу привязанного к дереву коня, пугливо метавшегося за сосной метрах в ста двадцати от них. В какие-то доли секунды в голове составился план, показавшийся Батову единственно в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язал повод, вскочил на шарахнувшегося коня, сдернул с головы пилотку, чтобы не слетела, сунул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ой! Стой, подлец! — закричал Крюков, только теперь увидевший Батова. — Дезерти-ир! При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ействительно, выстрелил вслед Батову, но тот уже выскочил из леса и вихрем летел по полю, прижимаясь к гриве коня. Возможно, Батов не решился бы на такой поступок, если бы знал, чей это конь. А когда вскочил в седло и услышал вопли Крюкова, им овладел дух бесшабашного отчаянного лихачества. Он слышал и выстрел. Но только в тишине одиночный выстрел может испугать. А в такой трескотне на выстрел, если он не задел, можно не обращат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есяти минут, как Батов вернулся на то же место, где взял коня. Майор Крюков встретил его самой расписной бранью, схватил за рукав и, удерживая, допытывал, куда и зачем ездил на его коне лейтенант. Односложные ответы его не удовлетворяли. Крюков не верил ни единому слову насчет какого-то извлек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наконец, — завизжал Крюков, — шпион или дезе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чень торопился и не выдержал. На какое-то мгновение он потерял равновесие духа. В глазах замелькали те самые беспощадные бесики, что управляют человеком без участия разума. И взмахнул рукой как будто для того, чтобы освободить ее от Крюкова, но обнаружил, что тот почему-то уже валяется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вините, товарищ майор, — сквозь зубы выговорил Батов, начиная соображать, что действия его заходят слишком далеко. Но и теперь остановить себя не мог. С силой схватил Крюкова за гимнастерку на груди, так что затрещали швы. Поставив его, как куклу, на ноги и, не отпуская, сказал как можно спокой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к пулемету. Там я вам все объясню. У меня нет времени. — Посмотрел сверлящим взглядом на перетрусившего Крюкова и повел его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Крюкова никакой охоты идти не было. Он упирался и отчаянно пытался высвобо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ветите, вы пожалеете... — негромко лепетал Крюков побледневш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разжал затекшую руку и бросился к вз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 негодовал. Раскрасневшийся и разъяренный таким отношением младшего командира, он огляделся — не видел ли кто-нибудь этой унизительной сцены, — поблизости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кого Крюков не мог простить этому выскочке. А командир полка гладит Батова по головке. Звание повысил! Не посмотрел, что тот от трибунала случайно у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озеи! Никто не хочет видеть опасности в том, что делает Батов. Куда его черт носил сейчас? Ведь если разобраться, может, и засада эта организована не без его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что не попал, за дезертира бы схор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отсутствия Батова Боже-Мой с третьего раза накрыл гранатой фашистского пулеметчика за придорожной кан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ть извлекателем оборванную гильзу из патронника — минутное дело. Батов зарядил пулемет, прихватил коробку с лентой и, прячась за щит, на четвереньках начал толкать пулемет впереди себя. Через несколько метров он остановился, дал очередь под пушку и снова —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Товарищ лейтенант! — кричал Боже-Мой. — Куд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 возмущался Ос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тов не оглядывался. Он уже перебрался за канаву и находился на ровной, как стол, дороге. Вдруг ощутил, что сзади кто-то задел за ногу. Оглянулся. Это Боже-Мой, разгадав замысел командира, сорвал с соседнего пулемета щит, повернул его верхней стороной вниз и, двигая впереди себя по дороге, пополз за взвод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оробку-то сюда, товарищ лейтенант, — потребовал он, когда поравнялся. — Ложись ниже: чиркнет ведь по спин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не ложиться — из-под низу возьм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вдвоем ползли прямо на пушку. Когда до нее осталось метров пятнадцать-двадцать, остановились, чтобы дать очередь. С тыла не только солдаты взвода, но и соседи помогали огнем, оберегали их с флангов. Батов хлестнул очередью, а Боже-Мой, лежа на боку, метнул гранату. Фашист замолчал, и они поспешили под пушку. Тут же послышалось дружное «ура». Немцы пустились наут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мы, товарищ лейтенант, — объявил Боже-Мой, поднимаясь в ро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што на рожон лезли! Они все вон и так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идавал значения тому, что именно их поступок намного ускорил раз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эсовцы метнулись за поворот дороги, там у них, оказывается, стояли грузовики с работающими моторами. Шоферы сидели на своих местах и только ждали сигнала к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звода Батова, прочесывая лес, шли слева о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анов заметил, как из-за старой сосны показалась поднятая вверх рука, потом — голова в пило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лезай весь! — закричал Крысанов. — Какого черта загнулся там, за сосн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покорно вышел из-за дерева, держа вверх трясущиеся скрюченные руки. Это был не эсэсовец, а самый настоящий «тотальный» старик, не успевший убежать к машине. Во время прочесывания выяснилось, что и эсэсовцам не всем удалось удрать. Фашисты прятались за соснами, а некоторые даже пытались прикинуться уби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атову уже привели четырех пленных, Боже-Мой вел пятого. За исключением одного, это были здоровяки, с наглыми и в то же время какими-то виноватыми или испуганными глазами. Батов приказал Чуплакову отвести их в штаб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бойко ответил Боже-Мой. Он осмотрел пленных, махнул рукой на восток, скомандовал: — Ну, ком, пошли, звери-ку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е великолепно поняли его и, заложив руки назад, двинулись в указанном направлении. Они шли мимо трупов гитлеровцев и погибших русских воинов. Впереди на их пути лежал убитый русский солдат. Ноги подвернуты, а рука, полусогнутая в локте, лежит на голове, прикрывая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й эсэсовец, шагая с высоко поднятой головой, с независимым видом пнул мертвого — рука скатилась с лица. Боже-Мой видел все это и, взглянув на убитого, узнал в нем Орленко. Ничего не сказал. Боже-Мой, только скрипнул зубами да посмотрел в затылок эсэсовца так, что тот, видимо, почувствовал его взгляд и оглянулся на конвоира, нагловат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роги слышались громкие, безутешные рыдания женщины. Это Зина Белоногова, припав к еще хранившему остатки тепла телу мужа, оплакивала его, бередя своим плачем души солдат. Боже-Мой обнаружил на ложе своего автомата расплывшуюся каплю и не вдруг догадался, что это не что иное, как его слеза. Он поспешно растер ее по прикладу, вскинул голову и озлобленно крикнул на конвоируе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шнель, сволочи, ш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в той стороне, куда ушел Боже-Мой с пленными, прогремела длинная-длинная автомат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у в разных местах еще слышалась стрельба, а на бугорке у первого поворота дороги, где зеленела небольшая веселая полянка, солдаты молча копали большую братскую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закурил сигарету и пошел туда, где собиралис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оставался полноценной единицей. Батальоны, роты и взводы — все было на своих местах, но едва ли насчитается теперь хоть третья часть личного состава, положенного по шт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ов! — увидев взводного, позвал командир батальона. — Принимай р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удивился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я наивность! — вмиг ощетинился К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ближе к могиле, Батов понял все: на краю могилы рядом с Дьячковым и Сорокиным, будто задремав на минутку, лежал старший лейтенант Седых. Лицо чистое, строгое, чуть подернутое бледностью. Вася Валиахметов хлопотал около него: поправлял гимнастерку, разглаживал погоны ладонью, укладывал светлые волосы, словно собирал его на последний парад и все это имело какое-то очень важное значение. Потом он повернулся к Дьячкову и с ним начал проделывать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стало трудно дышать, горло сдавили спазмы, вот-вот покатятся слезы. Отвернулся и лицом к лицу столкнулся с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иротели мы, Алеша, — выговорил он, плохо владея голосом. — Целый взвод вместе с командиром... И ротный наш, Иван Гавр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жал зубы так, что на щеках резко обозначились желваки, шагнул к краю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Белоногова сидела возле мужа. Она уже не плакала громко, как вначале, там, на дороге, а смотрела широко открытыми глазами равнодушно и бессмысленно. Слезы текли по воспаленным щекам. Она их не вытирала и, видимо, даже не ощу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лилась походная застава на новое место почти целиком. Только Жаринов, пожалуй, один и остался, да и он — неизвестно в каком состоянии отправлен в 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звучали короткие прощальные речи, грохнул троекратный залп — знак особой воинской почести. И снова полк идет на запад, оставив красноглинистый холм земли.</w:t>
      </w:r>
    </w:p>
    <w:p>
      <w:pPr>
        <w:pStyle w:val="Level2"/>
        <w:rPr>
          <w:rFonts w:ascii="Times New Roman" w:hAnsi="Times New Roman" w:cs="Times New Roman"/>
          <w:color w:val="auto"/>
        </w:rPr>
      </w:pPr>
      <w:r>
        <w:rPr>
          <w:rFonts w:cs="Times New Roman" w:ascii="Times New Roman" w:hAnsi="Times New Roman"/>
          <w:color w:val="auto"/>
        </w:rPr>
        <w:t>21</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славяне! — крикнул Боже-Мой в соседнюю пулеметную ячейку. — Кто знает, какое завтра чи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 послышалось от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вот и есть, что — первое. Праздник великий, а у нас никто и в ус не 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погиб его друг, Боже-Мой заметно изменился: шутить стал редко, посуро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ай закапывайся поглубже, — посоветовал ему Оспин, — если не хочешь, чтобы к празднику тебя самого зак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лнце не закатилось, когда полк, выбив из небольшой деревушки фашистов, занял ее. Эта убогая деревня стояла на совершенно голой местности. С юго-запада на северо-восток за окраиной протекала крошечная речка. Гитлеровцы отступили за нее. На противоположном берегу начинался густой лес. В нем-то и закрепился противник, поливая оттуда пулеметным и автомат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приказал Батову занять позиции на пологом склоне открытого берега. Пришлось выкатывать пулеметы по-пластунски, лежа копать ячейки, а потом углублять их. До заката солнца солдаты успели закопаться в полны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здесь влажная, мягкая. Режется, как масло. Ни камушка, ни гальки — только копай. И солдаты так усердно занялись окопами, что даже на сильный огонь немцев отвечали ре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фриц, вваливай в белый свет, как в копейку, — приговаривал Боже-Мой, старательно выгребая землю из ниши, — все равно патроны девать некуда. Утром бежать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решил прощупать фашистов и приказал открыть огонь из всех пулеметов. Шуму наделали много, немцы несколько приутихли. А минут через десять оттуда опять послышалась отчаянная треск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часов до одиннадцати. Потом стрельба затихла и в половине двенадцатого прекратилась вовсе. Стало тихо-тихо. Ни огня, ни звука на том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натешились, — говорил Крысанов. — Чать, и поспать маненеч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ая рота одна охраняла полк с этой стороны. Батов, назначив часовых, остальным разрешил спать. Привалившись к сырой стенке окопа, он уткнулся лицом в ладони и тоже попытался задре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тут маешься, товарищ лейтенант? — увещевал командира Боже-Мой. — Шел бы к старшине, отдохнул бы как следует в деревне. Делать тут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лег в ходе сообщения и задремал, как иногда человек дремлет на посту — при малейшим тревожном звуке он будет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молчали. Батов, лежа на дне окопа вниз, лицом, все-таки уснул и не заметил, как наступил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бстановка совершенно изменилась, как может она меняться только на фронте. Из-за речки немцы ушли, зато в тыл полка, с юго-запада, прорвалась другая группа. Там ее встретили пулеметчики третье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Грохотало бежал из деревни по зеленому скату берега к позициям роты и чем больше приближался к ним, тем больше недоумевал: все как на ладони видно, пулеметы стоят по местам, а людей — ни одного. Загадка объяснилась, когда он заглянул в окоп. Солдаты чинно сидели в ячейках и, налив вино во что только можно налить его в данных условиях, поздравляли друг друга с великим празд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безобразие! — закричал сверху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услышав его голос, вскочил и тоже увидел картину празднования Первого мая. Солдаты поспешно свернули свой праздничный «стол». Грохотало передал приказ командира батальона — немедленно менять позиции, выходить на юго-западную окраину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ы на катках двинулись на новое место. Грохотало бежал впереди, указывая путь расчетам. Батов помогал солдатам выбираться из траншеи и отправлял их вслед за бегущими по косогору. Последний пулемет подхватили Чадов и Усинский. Чадов вполголоса ругался. Батов не сразу понял, чем он недоволен. Но, когда заглянул на дно крайней ячейки, все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емного побледневший, спокойно спал Боже-Мой. Лейтенант спрыгнул в окоп, толкнул его. Боже-Мой повернулся со спины на бок, сладко причмокнул губами, для удобства подложил под щеку ладонь и снова закрыл приоткрывшиеся веки. Батов начал сильно трясти солдата за плечо. Не помогло. Приподнял, посадил, привалил, как плохо связанный сноп, к стенке окопа. И это не помогло. Голова валилась набок, ни руки, ни ноги не пови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ше для пулеметных коробок стояла каска, наполненная водой. Батов снял пилотку с Чуплакова и окатил его. Боже-Мой поежился, чихнул несколько раз кряду, приоткрыл глаза. Однако двигаться не мог, а только промямлил какое-то невразумительное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атов подхватил солдата и, напрягшись, выкинул из окопа. Потом выбрался сам, взвалил Чуплакова, как мешок, через плечо и зашагал туда же, куда ушла вся рота. Нести не очень далеко, но метров за двадцать до новых позиций Батов попал в зону огня. Обозлился, сбросил с себя Чуплакова и готов был избить его, но вовремя опомнился: с ним хоть что сейчас дел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 позвал Батов и свалился в яму у крайнего пулем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сь, товарищ лейтенант, — отозвался Валиахметов. — Ч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не хватало, и Валиахметов действовал теперь в пулеметном расчете, а обязанности связного и ординарца выполнял, как говорится, по совместитель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к старшине — пусть заберет этого черта на повозку... Еле донес... В глазах те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вскочил Вася и побежал по открытому месту в деревню. По пути он упрятал Чуплакова от пуль за небольшой буг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был коротким. Основные силы фашистской группы, наскочив на шестьдесят третий полк, повернули на северо-запад и поспешно отошли, оставив небольшой заслон для прикрытия. Через полчаса, частью уничтожив, частью рассеяв врага, полк был снова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в строю, Батов все еще не мот уразуметь, как случилось, что солдаты устроили выпивку в окопе. Когда они ходили за вином, когда принесли воды?.. Вернее всего, что вино заранее с собой захватили. И все обошлось благополучно, только Боже-Мой оказался невменя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об этом, Батов забеспокоился о состоянии Чуплакова и толкнул в бок шедшего рядом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Володя, посмотри, что с ним там делается. Может, у Верочки попросить какого-нибудь снадобья, чтобы дурь из него скорее вы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смеялся тот, — уж к Верочке ты обращайся сам. Что-то я замечаю, последнее время она возле тебя так и тает. Да и ты перед ней, вроде как перед иконой, только что не крестишься... А посмотреть — это я сейчас, мигом.</w:t>
      </w:r>
    </w:p>
    <w:p>
      <w:pPr>
        <w:pStyle w:val="Normal"/>
        <w:ind w:left="0" w:right="0" w:firstLine="432"/>
        <w:jc w:val="both"/>
        <w:rPr/>
      </w:pPr>
      <w:r>
        <w:rPr>
          <w:rFonts w:cs="Times New Roman" w:ascii="Times New Roman" w:hAnsi="Times New Roman"/>
          <w:color w:val="auto"/>
          <w:sz w:val="20"/>
          <w:szCs w:val="20"/>
        </w:rPr>
        <w:t>Ничего не таил от Володи Алеша, но о Верочке пока не заговаривал, потому что и сам не понимал толком своего отношения к ней. Как человек, укушенный когда-то змеей, боится потом и уж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так и Батов все еще не мог забыть урока, полученного от Лиды.</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ыскочил из строя, дождался обоза. Боже-Мой, развалившись в повозке, издали увидел Грохотало и виновато запел:</w:t>
      </w:r>
    </w:p>
    <w:p>
      <w:pPr>
        <w:pStyle w:val="Poem"/>
        <w:rPr>
          <w:rFonts w:ascii="Times New Roman" w:hAnsi="Times New Roman" w:cs="Times New Roman"/>
          <w:color w:val="auto"/>
        </w:rPr>
      </w:pPr>
      <w:r>
        <w:rPr>
          <w:rFonts w:cs="Times New Roman" w:ascii="Times New Roman" w:hAnsi="Times New Roman"/>
          <w:color w:val="auto"/>
        </w:rPr>
        <w:t>Напился я, нарезался</w:t>
      </w:r>
    </w:p>
    <w:p>
      <w:pPr>
        <w:pStyle w:val="Poem"/>
        <w:rPr>
          <w:rFonts w:ascii="Times New Roman" w:hAnsi="Times New Roman" w:cs="Times New Roman"/>
          <w:color w:val="auto"/>
        </w:rPr>
      </w:pPr>
      <w:r>
        <w:rPr>
          <w:rFonts w:cs="Times New Roman" w:ascii="Times New Roman" w:hAnsi="Times New Roman"/>
          <w:color w:val="auto"/>
        </w:rPr>
        <w:t>В приятельском кругу,</w:t>
      </w:r>
    </w:p>
    <w:p>
      <w:pPr>
        <w:pStyle w:val="Poem"/>
        <w:rPr>
          <w:rFonts w:ascii="Times New Roman" w:hAnsi="Times New Roman" w:cs="Times New Roman"/>
          <w:color w:val="auto"/>
        </w:rPr>
      </w:pPr>
      <w:r>
        <w:rPr>
          <w:rFonts w:cs="Times New Roman" w:ascii="Times New Roman" w:hAnsi="Times New Roman"/>
          <w:color w:val="auto"/>
        </w:rPr>
        <w:t>Свалился там под лавочку</w:t>
      </w:r>
    </w:p>
    <w:p>
      <w:pPr>
        <w:pStyle w:val="Poem"/>
        <w:rPr>
          <w:rFonts w:ascii="Times New Roman" w:hAnsi="Times New Roman" w:cs="Times New Roman"/>
          <w:color w:val="auto"/>
        </w:rPr>
      </w:pPr>
      <w:r>
        <w:rPr>
          <w:rFonts w:cs="Times New Roman" w:ascii="Times New Roman" w:hAnsi="Times New Roman"/>
          <w:color w:val="auto"/>
        </w:rPr>
        <w:t>И больше — ни гугу...</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прицыкнул на него Грохотало, увидев, что от хвоста обоза едет Крюков. Хотел было накинуть на Чуплакова брезент, чтобы спрятать от глаз начальства, но было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нен? — спросил, подъезжая, Крюков. — Почему не направлен в санбат?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ранен я, — ляпнул заплетающимся языком Боже-Мой, хотя майор обращался не к нему. — Так я просто... хвор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всполошился Крюков, догадавшись о причине «болезни» Чуплакова, и, спрыгнув с коня, приблизился к повозке, потреб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дыхни на меня, люб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любезный» прозвучало оскорбительно, как ругате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 я на тебя дышать,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позволь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омой поедем, женюсь — на родную жену надышаться усп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чек справляете, так сказэть! — грозно прикрикнул Крюков. Грохотало, шагая возле повозки сзади Крюкова, подавал Чуплакову знаки, чтобы тот не болтал лиш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 позвал Крюков. — Где старшина пульр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старшина пульроты, — отозвался Полянов с повозки, идущей впереди по сосед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ю его, так сказэть, на ночь! Слы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роте всегда больше всего безобразий, — ворчал Крюков, ставя ногу в стремя. — Распустил вас комб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ловко девки пляшут — по четыре в ряд! — хохотнул Боже-Мой вслед Крюкову. — Я напился, а он комбата вино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вато наболтал ты на свою шею, — усмехнулся Володя. — А нам с Алешей он при случае обязательно, припом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авоз-от, он шибко долго горит, ежели его поджечь, — глубокомысленно изрек Боже-Мой. — Чадит здорово, а сталь на нем не сваришь — жару-то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е тебе делать нечего, — сказал Полянов, — а вот отсыпайся-ка лучше, да ночью — на по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ь куда, — беспечно согласился Боже-Мой (однако после разговора с Крюковым он заметно потрезвел). — Мне хоть куда, только бы не от этого майора наказание принимать: у него желчь во рту, ему все горько, куда ни глянет. Знал бы он, что хуже всякого наказания совесть грызет меня перед товарищами, а пуще всего — перед лейтенантом нашим: ведь моложе всех он нас, а ему же и воспитывать таких дураков, как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адо было об этом думать, — недовольно замети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нарочно, что ли, напился-то? — горячо оправдывался Боже-Мой. — Вот хоть убей — не знаю, как это вышло. Пил, будто воду, ее, проклятую. Ни в одном глазу вроде не замутило... После дружка, понятно, тужил я во все эти дни. И побасенки немилы мне стали. А тут ребята говорят, будто я вновь народился. Наплел им столько, что животы у которых заболели со сме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борвал Грохотало. — Спи, да еще не вздумай чего-нибудь отмочить. — И пошел, обгоняя, повоз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о ты! — протянул вдогонку Боже-Мой. — Да скажи лейтенанту-то, извиняется, мол, в глаза глянуть стыдно.</w:t>
      </w:r>
    </w:p>
    <w:p>
      <w:pPr>
        <w:pStyle w:val="Level2"/>
        <w:rPr>
          <w:rFonts w:ascii="Times New Roman" w:hAnsi="Times New Roman" w:cs="Times New Roman"/>
          <w:color w:val="auto"/>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школе, и не так уж давно, лет пять назад, Батов и его одноклассники изучали немецкий язык. Но всех интересовал один и тот же вопрос: с кем разговаривать на этом языке, если вокруг на тысячи километров нет, может быть, ни одного немца? Двойки в дневнике по этому предмету никого не огорчали: все равно никогда в жизни не пригодится и поза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а — Берлин, Одер, Эльба — воспринимались как книжные, ничего общего с жизнью не име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им было только по четырнадцать лет. В этом возрасте весь мир, кроме своей деревни, кажется загадочным, манящим. И если бы тогда какой-нибудь пророк по секрету сообщил, что через пять лет и немцы, и Германия, и Одер, и Эльба — все это будет так же близко и ощутимо, как школьный дневник с двойкой или пятеркой по немецкому, Батов, наверно, посмеялся бы такой «шутке». А теперь и школа, и дневник, и тогдашние мысли казались далекой сказкой, которую можно вспомнить, но вернуться или хотя бы приблизиться к ней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хватом Гребова полк вышел на Эльбу. Город недавно бомбили американцы, во многих местах еще дымились развалины. Примечательно, что почти все здешние жители остались на месте, никуда не бежали. Они выходили из подвалов, присматривались к советским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ногих уцелевших домах развевались белые флаги. Хорошо сохранившиеся кварталы перемежались с развалинами. Какой-то художник взгромоздился на груды битого кирпича и, стоя перед этюдником, набрасывал очертания разрушенной фабрики с живописно расколотой трубой и в прах разнесенной крышей. Он часто отходил от этюдника, пятясь по кирпичам, и, дойдя до раскладного стула, на котором висел его пиджак и лежали краски, сдвигал на затылок соломенную шляпу, поправлял большие очки и, подперев рукой остренькую бородку, долго всматривался в очертания развалин, сравнивая их с линиями на своем набр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ой армии как таковой больше не существовало. Она растворилась в поверженной стране, как соль растворяется в воде, — нигде нет и всюду есть. Многие части, поспешно откатившись на запад, сдавались союзным войскам. Разрозненные и вконец потрепанные воинские формирования, захваченные в Гребове, тут же разоружались, и солдаты получали полное право отправлять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зятия города стрелковым подразделениям было дано новое, не совсем обычное задание — стать заставами на берегу Эльбы. Роты разошлись по указанным пунктам, а офицеров, до командиров рот включительно, Уралов собрал на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рачном низком зале Батов сидел среди офицеров своего батальона и никак не мог освоиться с мыслью, что война, собственно, кончена, что впереди не подстерегают опасные неожиданности, что командир полка ставит перед офицерами уже «мирную» зад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учал немецкий язык? — спросил Уралов. — Кто хоть когда-нибудь знакомился с этим языком в школе или другом учебном за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овины присутствующих подняли руки. Вторая половина — люди более старшего возраста — никакого касательства к изучению немецкого языка не им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з вас знает немецкий язык? Кто может говорить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не поднялось ни одной руки. Потом, робко оглядываясь, невысоко поднял руку батальонный фельдшер Пикус. По рядам прокатился смешок. Уралов, покачав головой, посоветовал приниматься за эту нелегкую, но необходимую науку, потому что многие из присутствующих, видимо, после войны останутся в Германии. До сих пор приходилось говорить с захватчиком на языке оружия — теперь нужен другой метод 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транно было все это слышать, так как никогда раньше Батов не задумывался, что с ним будет после войны, и еще потому, что война все-таки не окончена. Правда, армия дошла до Эльбы и уперлась в американцев, но ведь никто не объявлял об окончании войны. Где-то она еще идет, где-то льетс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с совещания Батов ушел с таким настроением, будто война уже кончилась. По небу легко плыли прозрачные облака. Они, даже набегая на солнце, не омрачали яркого дня, а придавали ему еще большую торжественность, праздничность, рассеивая прямые солнечные лучи и пропуская ровный мягк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а так увлекли Батова, что он, зазевавшись, набрел на кучу книг, почему-то выброшенных прямо на тротуар. Среди многих разорванных, измятых, запачканных томов и брошюр привлекла внимание одна — новая, чистая, в белом кожаном переплете, с тиснеными золотом буквами наз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Mein Kampf</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 прочел вслух Батов, еще не коснувшись ее, и, подогреваемый любопытством, осторожно, брезгливо, словно змеиную выползину, поднял книгу. Так вот она какая! О бредовых ее идеях много писали и говорили в военные годы. Полистал. Бумага отличная, шрифт крупный, годный для любого читателя, и много цветных рису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а поразил тот простой факт, что, оказывается, самые отвратительные идеи можно заключить вот в такую привлекательную обложку. Ему захотелось на досуге внимательно просмотреть всю книгу, и он не бросил ее обратно в кучу, а взя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шел к берегу Эльбы, время от времени посматривая на чудесное майское небо и удивляясь, что именно оттуда, с этого ласкового неба изредка падают некрупные капельки дождя. Они, эти капли, не могли намочить, а только как бы напоминали, что не всегда бывает небо таким веселым — могут на нем появиться и черные тучи, и гроза может разразиться. Над Эльбой стоял невообразимый шум и гам. Правый берег усыпан нашими солдатами, левый — американскими. Те и другие кричат, в воздух летят пилотки, фуражки. Люди на обоих берегах салютуют друг другу выстрелами из карабинов и автоматов, над рекой то и дело взмывают разноцветны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лучше видеть все это, Батов поднялся на мост и остановился у самого края, опершись на перила. С нашего берега кто-то прыгнул в воду и поплыл поперек реки. С другой стороны тоже поплыл человек. Они встретились на середине реки, пожали друг другу руки и потянули каждый в свою сторону, приглаша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ба поплыли к нашему берегу. В толпе ожидающих замелькала алюминиевая баклажка. Пловцов выхватили из воды и с ходу вручили по кружке. Американца окружили, ему пожимали руки. Крик,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льбе уже появилось много пловцов с той и другой стороны. Дождавшись первого советского солдата, американцы подхватили его на руки, качнули несколько раз, поставили в круг, угостили, и снова он начал летать над головами сою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а разных берегах Эльбы, не понимая языка, хорошо понимали чувства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услышал громкий разговор на противоположном конце моста. К молодому американскому офицеру, охранявшему вход на мост, подошли еще двое. Один в черных очках, полный, видимо, старший, сердито кричал на молодого, возмущенно показывал на солдат в реке и на берегу и не очень вежливо подталкивал распекаемого офицера к перил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 вдруг послышалось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дке, выскользнувшей из-под моста, плыли Грохотало и Ча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ут шатаешься? — крикнул Володя. — Едем на заставу! Там солдаты такую уху сварили — пальчики обли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одка снова вернулась под мост и пошла по течению, Грохотало положил рулевое весло поперек бортов и взял у Батова книжку. Внимательно осмотрел снаружи, заглянул внутрь, помял в пальцах листы, ощупал переплет и замахнулся, чтобы выбросить за борт, но Батов перехватил его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а тебе? — спроси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одине показать, — не вдруг ответил Батов. — Чтоб люди знали, в какие дорогие и заманчивые обложки завертывал Гитлер свои бредовые иде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ты соображаешь, из чего эта обло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кожи... — последовал неуверенный ответ. — Но с кого ее сняли, эту кожу,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Батов догадался, что за книга в его руках. Как же раньше-то не подумал об этом! Перчатки и дамские сумки из человеческой кожи ему приходилось уже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рось-ка ты ее по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росить можно, — возразил Батов, — но забыть-то все равно нельзя. Такое надо детям показывать, чтоб знали, какого зверя мы завалили. Лет через двадцать молодежь не поверит 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перебил Володя, не слушая возражений. — Увидит у тебя эту гадость Крюков — наживешь б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ее не собираюсь показывать, а когда понадобится, где найдешь? Да Крюков, кажись успокоился. Слыхал, как он вчера? И боя-то почти не было, а он: «Товарищ Батов, ваша рота захватила мост и первой ворвалась в город!» По фамилии назвал и даже об ордене похлопотать пообещал. Ка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му опять же нагрубил. Хоть и вежливо, а нагрубил. Подумаешь, какой благородный рыцарь! Видите ли, он считает, что за такой бой ордена не полагается. Начальство учить вздумал...</w:t>
      </w:r>
    </w:p>
    <w:p>
      <w:pPr>
        <w:pStyle w:val="Level2"/>
        <w:rPr>
          <w:rFonts w:ascii="Times New Roman" w:hAnsi="Times New Roman" w:cs="Times New Roman"/>
          <w:color w:val="auto"/>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ы на Эльбе простояли лишь сутки. На следующий же день полк снялся и отошел назад почти по старому маршруту километров на шестьдесят. Остановились неподалеку от деревни на поляне, возле соснового леса. Можно было подумать, что обосновались здесь надолго. Каждая рота построила себе жилище, наполовину вкопанное в землю, обшитое изнутри тесом, и с крышей на два ската. Эти «казармы» стояли в ряд, а позади них, тоже в ряд, как скворечники, возвышались офицерские домики, сделанные из теса, но не вкопанные в землю, покрытые крутыми высокими кр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трудились солдаты на строительстве городка. И было видно, как натосковались их руки по настоящей человеческой работе. С какой цепкостью, охотой, сноровкой взялись они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инструмент у солдата — пила да топор, а вырезали и рисунки по линии карнизов, и фронтоны украсили резными д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Мой оказался незаменимым мастером в пулеметной роте. Прежде чем приступить к обработке отделочных досок, он послал посмотреть, как делается у других, чтобы самим лучше сделать. Потом коллективно обсуждали рисунок. Боже-Мой увлекся работой, строго спрашивал с помощников, ругался, если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мы сделали, и стекла вставили, даже стены обтянули изнутри немецкими плащ-палатками, и столы сколотили, и нары устроили. Словом, если солдат под брезентовой палаткой может жить где угодно и сколько угодно, то в этих «хоромах», как называл их Боже-Мой, и тем более можно жить безб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чером, когда строительство подвигалось к концу, капитан Котов прошелся по подразделениям, осматривая новые жил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у вас такую отделку смастерил? — остановился он у пулемет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отозвался Боже-Мой, навешивая дверь на офицерском домике. В зубах он держал большой гвоз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 собой инструмент всю войну та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ментом-то, товарищ капитан, и дурак сделает, — ответил Боже-Мой, выдернув изо рта гвоздь. — А тут надо вот этим топором да вон пилой попереч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похвалил Котов. — Молод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к мы ведь вятские, — сказал Боже-Мой, замахнувшись обухом по вбитому наполовину гвоздю, — мы все мо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 рота вятская, что ли? — шутя спросил комб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што же вся-то — двое нас было, да вот друга своего возле Одера пох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ушел, а солдаты, закончив работу, получили одеяла, принесли ужин и расположились в своем доме по-хозяй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 вздохнул Крысанов, — надо бы письмо своей старушке написать. Чать, уж за упокой поминает — давно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бумагу, сел к столу. Карандаш плохо держался в огрубевшей руке. Вывел первые обычные слова на листке и задумался: что же писать дальше? Для него было сущей мукой писать письма. Получались они у него предельно краткими: жив-здоров, воюю или ранен, лежу в госпитале, адрес такой-то. А сейчас он и не воюет уже, и война вроде еще не кончилась. Как 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напишешь — темно, — сказал он и свернул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жег плошку. Стол окружили желающие писать, а Крысанов засунул листок в боковой карман гимнастерки и лег на н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гня — и это не огонь, — добавил Крысанов. — Электричество бы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н ты какой шустрый! — возразил Оспин. — Электричества пока и в городах нету, а ему сюда подавай. Завтра чтоб письмо было написано! Прове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сам напишу, чего проверять-то? Чать, не матане какой-нибудь писать — жене законной. Сам понимаю, что надо. Без проверки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фицерском домике тоже шла речь об освещении. На столе колебался огонек неизменной плошки, коптил. Батов чистил пистолет, а Грохотало, отодвинув посуду, еще не убранную после ужина, пристроился писать письмо. Старшина Полянов прилег на койку и тут же задремал. За день очень устал — всем хозяйственникам хлопот сегодня было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акрыть стол, у старшины нашлась скатерть, над койками вместо ковров — по куску голубого бархата, даже шторки на окнах не забыли пристро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леша, завтра же надо раздобыть батареи, чтобы свет был человеческий, — предложи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за лесом штук пять подбитых танков и две машины, в них надо поискать. Сходим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знаешь, что я дежурю по полку. Куда же я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инометчиков сагитирую или один сбегаю, — не отступал от своей затеи Володя. — Хватит коптить этим плошка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разгорелся чудесный день. Солдатам наконец объявили отдых. Они давно и вполне заслужили такой день! До обеда чистили оружие, приводили в порядок обмундирование и обувь, до блеска «драили» пуговицы, подшивали воротнички. И опять старшина был главной фигурой. Одному дай оружейного масла, другому ветоши, третьему подворотничок, четвертый гуталину требует... И все это у старшины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есь полк пошел на соседнее озеро купаться и отдыхать. А Грохотало, осуществляя свое намерение, отправился с двумя взводными минометчиками обследовать разбиты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они часа через полтора. Ни одного аккумулятора, конечно, не нашли, потому как охотников за ними предостаточно, и в первую очередь — шоф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экспедиция у нас неудачная получилась, — заключил Грохотало. — Там еще пожарная машина исковерканная стоит. Я ее всю обшарил — ни шиша нет... Вот игрушку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подкинул «игрушку», Батов поймал ее. Это была красивая металлическая трубка, похожая на детский калейдоскоп, но закрытая с обоих концов. Она была покрашена в серебристо-малиновый цвет. На боках в беспорядке расположено несколько кнопок, разных по величине и окраске: голубые, зеленые, красные. Одни из них передвигались вдоль по трубке, вторые — поперек, третьи можно было утопить, и они со щелчком отскакивали в прежне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и минометчики ушли на озеро, туда, где отдыхал полк. А Батов остался скучать на дежурстве. Слоняясь по опустевшему лагерю, забавлялся трубкой, нажимал то одну, то другую кнопку, присматривался, нельзя ли разобрать эту штуковину и узнать, для чего она предназначена. Но разобрать ее было невозможно, потому что кнопки вставлены изнутри, и крышечки на концах крепко запа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рубка щелкнула и... взорвалась. Батов успел увидеть фиолетовые перья безжалостного пламени, на него быстро-быстро пошла земля, опрокинулась и — все помер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звук взрыва, к нему подбежали с разных сторон Оспин и Ус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ый рукав гимнастерки ниже локтя разорван, из руки течет кровь. Больше никаких признаков ранения не видно, однако лейтенант потерял сознание. Рядом валяется злополучная трубка, разорванная до половины с одного конца и совершенно целая с другого. Оспин схватил ее, отшвырнул дальше на поляну, и там сюрпризная мина взорвалас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рипал к груди Батова, прислушался — сердце бь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запрягай подводу! — приказал он Усин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мутился Усинский, — я не умею. Я готов сделать что угодно, только не это... Извини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еря! — выругался Оспин и побежал было к лесу, где располагался обоз, но оттуда, нахлестывая лошадей, мчался Крысанов, стоя в повоз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его? — спросил, подъезжая, Крысанов, расправил брезент, соскочил к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а уложили в повозку и двинулись к дерев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ставайся тут, на своем посту, — приказал Усинскому Оспин. — Сами, без тебя у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рота находилась в крайнем большом доме, утопающем в зелени цветущих яблонь. Когда повозка, въехала во двор, из дверей выскочила Зина Белоно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вы, мальчики? — спросила она и, взглянув на лицо Батова, ахнула: — Вот так здорово! Алеша!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врач, санитары с носилками, раненого ун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езжайте обратно, — снова вышла на крыльцо Зина. — Быстро, быстро! Убирайте лошадей со дв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узнать надо, что с лейтенантом-то, как? — возразил было Оспин. — Без сознанья ведь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что говорю! — прикрикнула Зина. — Сейчас все равно ничего сказать нельзя. Вечером специально приду в роту и все расскажу. А сейчас — 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Крысанов расска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видел у него штуку-то эту. Подходил он ко мне с ней. Крутит, вертит, кнопочками щелкает. А потом слышу — хлоп! Глянул — упал наш лейтенант. Я скорей — к обозу. А тут как раз фураж привезли, кони стоят готовые, в упряжке. Схватил я их и — айда! Смекнул, значит, что без повозки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случившемся быстро разнеслась по подразделениям, когда полк вернулся с отдыха. В роту приходил майор Крюков, расспрашивал, записывал, снова расспрашивал. Его интересовало не только само происшествие, но и то, как вел себя Батов за несколько дней перед случаем, не встречался ли с кем-нибудь, кроме своих людей, не получал ли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одю разговор с Крюковым подействовал удручающе. Майор никак не мог понять, для чего принес Грохотало эту трубку, как он ее нашел, с какой целью передал Батову, почему она не взорвалась раньше, если все кнопки передвигались не по одному разу еще до того, как трубка попала к Б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Белоногова долго не прих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а через двадцать минут не явится, пойду туда, — заявил Володя. — В двери не пустят — в окно полезу, от окна прогонят — через печную трубу ворв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ываться не потребовалось, потому что минут через пятнадцать прибежала Верочка Шапкина и сообщила: лейтенант Батов пребывает во вполне удовлетворительном состоянии. Завтра его можно будет навестить. Кость руки почти не повреждена, а из сознания вышиб его сильный удар по голове несколько выше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Верочка, как только услышала о несчастье, когда вернулась с озера, побежала в санроту, побывала у раненого и по поручению Зины, вернее, она сама выпросила это поручение, пришла к пулеметч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ил принести другую гимнастерку, — смущенно обратилась она к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не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втра, — возразила Верочка. — Я сейчас пойду туда и попутно у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ришел почтальон и, подняв над головой письм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озьмет письмо лейтенанту Б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ось несколько рук, но Верочка протиснулась вперед, зак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я! Я сейчас иду в санроту и смогу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уступили. Схватив письмо, Верочка выбралась из толпы и сразу посмотрела на обратный адрес — от кого? Поняла, что письмо с родины Батова, но разобрать фамилию отправителя не смо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это ему? — поинтересовался Володя, подавая гимнастерку. Взял у Верочки сильно потертый серый треугольник, заглянул на штемп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 нетерпеливо спросила Верочка, принимая пухлый конверт и пряча за паз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аньше ему писал соседский мальчик, а тут почерк совсем другой, — сказал Володя и, улыбнувшись, добавил: — Сама у него узнаешь. А то как-то неловко получается — ты о нем меня спрашиваешь, а он о тебе все ду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 подскочила Верочка на одной ноге. — Так ты и знаешь, о ком он ду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нибудь знаю, — засмеялся Володя. — Соли и каши солдатской мы с ним из одного котелка немало съели, если считать фронтовой м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круто повернулась, так что рассыпанные по плечам волосы подпрыгнули, и легко пошла от лагеря к деревне. Теперь и на ней были хромовые, очень ловкие, по ноге сапожки. Это ей подарил Михеич. Он сам заказывал полковым сапожникам и вручил при всей санроте, да ещ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голубка моя, без всякого стеснения и носи на здоровье. Не гоже русской дивчине между побитых немцев ходить в кирзовых. — А поскольку Верочка не решалась сразу принять подарок, добавил укоризн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ж ты, глупая, ну кто еще из девчат носит кирз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оги подруг, потом — на свои и не могла устоять — при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до самой санроты она думала об этом загадочном конверте. Письмо обжигало грудь, и она всем сердцем угадывала, что содержание его как-то касается и ее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дин лежал в полутемной комнате. Единственная койка стояла спинкой к стене, и одно это уже делало обычную комнату похожей на больничную пал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Алешенька? — спросила она, входя. — Что чувств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ерочка. Чувствую, что ты пришла и даже выполнила мою прос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чего ты не чувствуешь. Вот твоя гимнастерка и привет от всей роты. От Володи, конечно, особ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пасибо. Повесь, пожалуйста, гимнастерку в шка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я рука? — сияла улыбкой Вер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Прямо слышу, как заживает рана под неослабным вниманием медиц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не сразу поняла намек Батова. Дело в том, что минутой назад от него вышла Зина. Она просидела в палате все время, пока Верочка ходила в р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 с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тому что не спал ночью. Я ведь дежурил по п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оги у тебя здоровы, Алеша? Плясать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асторожился. Он хорошо знал, в каких случаях предлагают пля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я-сать ты можешь? — рассмея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но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гнув пуговицу, Верочка сунула руку за пазуху, выдернула письмо и подняла его высоко над головой. Батов подумал, что это, скорее всего, проделки покойного Юры Гусева. Он, видимо, успел написать кому-то из знакомых, или незнакомых девчат, чтобы завязали с Батовым переписку, облегчили его одиноч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адрес, хотя бы из сво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приблизила треугольник к его глазам. Напрягая в сумерках зрение, он прочитал обратный адрес, долго не мог разобрать подп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очка, — сказал он потеплевшим голосом, — за это письмо я не буду плясать... А если можно — лучше по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здоровой рукой легонько привлек ее к себе. Верочка, будто испугавшись, медленно, с остановками, склонилась над его лицом, прикоснулась губами к ег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негромкие шаркающие шаги — она торопливо отшатнулась от Батова, присела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спугалась? — серьезно спросил Батов. — Разве ты сделала что-нибудь плохое? Обманула ког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ешенька, милый, — шепнула Верочка, зардевшись. И вдруг, напустив на себя шутливую серьезность, строго сказала: — Не забывайте, товарищ лейтенант, что вы — больной, находитесь в лечебном учреждении, а я — медсестра, состою при исполн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хватит! — замахал рукой Батов. — Не надо даже в шутку так говорить. Сейчас мы — никто, мы просто самые счастливые на свете человеки... Принеси, славненькая, какой-нибудь свет, и мы все-таки прочитаем это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оторое ты меня поцеловал? — погрустнев,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 спохватился Батов. — Милый ты мой человек! Не сердись. Только не за письмо... Неси свет, сейчас вс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есла и поставила на тумбочку плошку, чиркнула зажигалкой, лежащей тут же, вместе с портсигаром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рнул письмо, написанное на двух тетрадных листах в клеточку, очень мелким, убористым почерком. Пробежал взглядом по первым строчкам, потом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буду читать вслух? Только — чур! Не обижаться и вопросов пока не задават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бездумно согласилась с поставленным условием, но после первых же прочитанных слов завертелась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милый, любимый мой Алешенька! — писала полузабытая, далекая Лида. — Я еще надеюсь на то, что у тебя хватит терпения прочитать мое длинное письмо до конца. Умоляю тебя — прочитай, а потом делай со своей Лидой что хочешь». Она писала, что поняла и перечувствовала за эти годы столько, сколько другому не выпадает на всю жизнь, что она давно порвала с прошлым и наказана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старому времени возврата больше нет. И ЕГО больше нет, посадили. А директорствует у нас присланный из района инвалид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вспомнила и тот вечер, когда в последний раз сидели они под рябиной. Только в длинном письме не нашлось места рассказать, где была и что делала в день отъезда Батова. Почти вся последняя страница пестрела словами извинений. И только в самом конце листка, точно спохватившись, оговорилась: «Жив ли ты, Алешенька? Откликнись! Я надеюсь на лучшее. Все это время я мысленно разговаривала с тобой, часто видела во сне. Но писать — не ре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тяжело вздыхала, покусывала губы, но ни разу не нарушила данного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ишь ты ей хоть как знакомому человеку? — было первым ее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очка! В таком прощении она не нуждается... — Он заглянул в письмо: — «Делай со своей Лидой что хочешь»... Видишь — «со своей»! А когда я считал ее своей, она ходила на тайные свидания с директором МТС, хотя у того была семья. — Алеша пристально посмотрел на Верочку и, встретив светлый открытый взгляд, безвольно опустил руку с письмом на одеяло, горько добавил: — И узнал я об этом в самый распоследний день перед уходом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тов рассказал обо всем, чем жил до сих пор. Ему хотелось по-настоящему исповедаться перед Верочкой, чтобы она знала его таким, как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еша! — вдруг сказала Верочка, — А ведь я старше тебя больше, чем на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это так, словно в жизни ничего страшней этой разницы не было. Батов засмеялся, а она так же серьезно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едь тоже никого нет, Алеша. Из детского дома я. Знаешь, перед войной поступила в медтехникум, а учиться не смо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я видеть кровь. Нанюхаюсь хлороформа — есть не могу. А если открытую рану увижу или гнойник какой — сразу стошнит. Один раз в анатомку ходили на практику, знакомились только. А там как раз экспертизу наводили одному убитому — так я после этого неделю в постели пролежала. Высохла — одни глаза остались да нос. Девчонки тогда Кащеем меня прозвали... Так и пришлось бросить техникум. А потом, уж в войну, поступила в медшколу. Ух, как боялась! А все равно поступила, потому что решила пойти на фронт. И тоже мучилась, да скрывала, чтобы из школы не отчислили. А когда поехали на фронт, вся моя душонка тряслась, да на народе все равно веселей. Целый эшелон нас, медичек, везли. Как-то перед утром налетели фашистские самолеты да как начали нас бомби-ить! От вагонов только щепки полетели. Как спичечные коробки, они с полотна-то соскакивают, убитых и раненых — сотни. Вот тут сразу весь мой страх как в воду канул. Подбежишь перевязывать ее, сердешную, а у нее нога или рука перебита, на сухожилиях болтается. Ножичком — чик, и хоть бы что! И откуда-то слова в это время самые хорошие берутся. Уговариваешь, успокаиваешь... Пока повязку сделаешь — смотришь, повеселел человек, ушел от смерти... А потом всякое было. В Данциге-то ведь я сначала в третий батальон попала. Пока добиралась из госпиталя, а тут сразу в бой — почти трое суток спать не пришлось. Ночью перевязываю связиста, а сама носом клюю. Увидел это комбат, схватил меня за шкирку, завел в дом да толкнул в какую-то комнатенку. Поспи, говорит, часок — здесь безопасно. Пощупала я ногой: кто-то спит — и тоже легла на пол. А утром проснулась, светло уж стало, смотрю — в середине между двумя убитыми фрицами лежу... И хоть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а, — приоткрыв дверь, строго сказала Зина Белоногова, — пора кончать эту процедуру. Дай отдохнуть человеку. — И тихо при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вспыхнула, закрыла лицо руками, умол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Верочка, рассказывай. Пусть эта процедура длится до у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я бессовестная дурочка,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ла пилоткой на огонек плошки, погасила его, склонилась над Батовым, крепко поцел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 хороший мой, поправляйся. Наговориться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Батов не чувствовал одиночества. В груди — умиротворяющая радость. Но он не спал вторые сутки и, положив удобней больную руку, незаметно для себя уснул крепким, здоровым сном.</w:t>
      </w:r>
    </w:p>
    <w:p>
      <w:pPr>
        <w:pStyle w:val="Level2"/>
        <w:rPr>
          <w:rFonts w:ascii="Times New Roman" w:hAnsi="Times New Roman" w:cs="Times New Roman"/>
          <w:color w:val="auto"/>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ралось утро нового дня. Было восемь часов, а Батов все не просыпался, но уже пребывал в том фантастическом состоянии, когда в сознание начинает прорываться все больше и больше сигналов из внешнего мира, и легкие сновидения чудесно перемешиваются с действ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хнутое окно лезла празднично-белая кипень цветущих яблонь. Теплые лучи майского солнца, фильтруясь через зелень листвы, веселыми бликами пробивались в комнату, играли на гладком полу, на одеяле, на лице. Батов ощущал это тепло сквозь прикрытые веки. Во сне или наяву он видел прозрачную даль, облитую золотистым светом, слышал шелест листвы, щебетанье птиц, даже ощущал запахи цветов, несшиеся из сада, и пил бодрый, животворящий воздух весны. Он не чувствовал своего тела и, казалось, невесомо плыл чуть выше бесконечных цветущих садов, переполненный радостью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слышались всхлипывания, негромкий плач. Батов приоткрыл глаза — около кровати стояла Зина Белоногова 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Батов проснулся, Зина заплакала гром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трепенулся он. —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к-ко-он-чи-лась! — еле выговорила Зина сквозь слезы. — Всем радость, Алешенька, а Лени-то нет и многих нет. Не дожили они до этого дня... И оста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грустнел, постарался успокоить Зину, но внутренняя радость не давала покоя. Ему надо было немедленно что-то делать, что-то предпринять, куда-то бежать, кричать, пры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в полк! — заяв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Зина сразу перестала плакать и уставилась на него покрасневшими глазами. — Никуда ты не пойдешь! — отрезала она. — Иначе доложу командиру санроты. Что еще за во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Зиночка, слушаюсь, — с серьезным видом сказал Батов и смиренно полез под одея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кажу, чтобы принесли умыться, — все так же строго распорядилась Зина. — И на завтрак. Без фокусов чт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етерпением жду воды и завтрака, — отрапортовал Батов, как вышколенный ученик, и спрятался под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вышла. Батов мгновенно бросился к шкафу, надел брюки. С сапогами получилось хуже — одной рукой скоро не обуешься. Гимнастерку пришлось захватить под руку и — в открытое окно. Потом через невысокую садовую ограду. Здесь он остановился, повесил на изгородь ремень и пилотку. Просунул в рукав забинтованную руку и неловко влез в гимнастерку. Привел себя в полный порядок и пошел было к лагерю, но каждый шаг отдавался болью. Заложил раненую руку за ремень портупеи, чтоб не раскачивалась. Шел он не очень быстро, а за плечами, казалось, росли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е все кипело. На поляне появилась наскоро сколоченная трибуна, против нее уже стояли в строю несколько подразделений. Остальные бежали от «казарм» и тоже становились в строй. В стороне между соснами на опушке сооружались столы для всего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завидев Батова, крикнул Боже-Мой. — Смотрите, лейтенант наш идет! Неуж выле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выровнял строй, скомандовал «смирно» и, когда подошел Батов, доложил по всей форме о состоянии роты. Батов поздоровался с солдатами, поздравил с окончанием войны, с победой, подал команду «вольно» и стал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продолжался не более часа. Уралов прочитал приказ о награждении полка орденом Кутузова, были вручены награды солдатам и офицерам. Получили, наконец, свои ордена Батов и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есь полк перешел к столам. И первый тост был поднят за тех, кто не дожил до светлого дня. И посуровели солдатские лица — у каждого было что вспомнить, у каждого на большом пути до этого лагеря за Берлином осталось много боев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русть скоро растворилась в наступившем всеобщем веселье. Кроме духового оркестра, вокруг которого собрались любители танцев, пошли в ход баяны и аккордеоны. В сторонке пела тальянка, а возле девятой роты заливался целый оркестр губных гармошек. Образовались отдельные кружки, в них изощрялись ротные и взводные плясуны. По лесу разносились фронтовые и партизанские пес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командир роты, — покачала головой Зина Белоногова, подходя к Батову, — нечего сказать! Какого зайца сыграл — через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Зиночка, меня никак не увлекала перспектива встречи в дверях с вашими церберами: пришлось играть за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в честь такого праздника гуляй до вечера, но в семь часов чтоб на месте был... Попало мне за тебя от капитана. Сказала, что сама отпустила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у кто-то потянул в круг на вальс, а Батов, выбравшись из толпы, увидел на поляне что-то не совсем обычное: люди с лопатами ходят, повозка стоит. Пошел туда. Оказывается, Михеич организовал добровольцев, привез саженцы и решил разбить сад. И совсем не важно, что сад этот занял всего метров двадцать в длину и еще меньше в ширину, важно, что он рождался здесь, недалеко от Эльбы, и в такое время, когда людям, казалось бы, не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копали ямки, а Михеич, приглашал все новых и новых людей и просил каждого посадить своей рукой дерев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вы стоите, товарищ лейтенант? — обратился он к Батову. — А ну, возьмить-ка вот этот крепенький корешок да вон в ту лунку на уголок пос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нес маленький саженец, а Михеич, сопровождая его, се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 трошки пораньше. Но и теперь ничего. Еще примутся де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йму я, — сказал Батов, поставив в лунку саженец, — для чего вс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тут понимать? — усмехнулся старый солдат, сгребая лопатой землю на корни деревца. — Пусть фашисты знают, что за человек русский, которого они за скота принимали. Сломать да загубить и зверь может. А вот человеческое сделать только человек способ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 этом я, — возразил Батов. — Уйдем же мы отсюда — весь сад погибнет. Не труд жалко, хорошая затея пропа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хлопчик, чи то... товарищ лейтенант, Михеич и это предусмотрел. Есть и среди немцев много добрых людей. Во-он, побач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смотрел, куда показал Михеич, и заметил среди солдат старика-немца. Тот, сняв пиджак и засучив рукава сорочки, ходил с лопатой около лунок и уже посаженных веточек и подравнивал землю под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 его с утра нашел. И как рассказал про свою задумку — с переводчиком ходили, — так он целовать меня кинулся и сказал, что и саженцы найдутся, и за посадками следить будет.</w:t>
      </w:r>
    </w:p>
    <w:p>
      <w:pPr>
        <w:pStyle w:val="Level2"/>
        <w:rPr>
          <w:rFonts w:ascii="Times New Roman" w:hAnsi="Times New Roman" w:cs="Times New Roman"/>
          <w:color w:val="auto"/>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с утра хмурый. Временами перепадал теплый мелкий дождь. Батов проснулся в восьмом часу, но вставать не хотелось. Пожалуй, впервые он ощутил после сна такую разбитость и даже устал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Алеша, — негромко сказала Зина после приветствия. — Последнюю новость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слышать? — насторожился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олк расформиров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е надо быть непременно там! — воскликнул он, ошарашенный таким извест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пойдешь, не волнуйся. Только, пожалуйста, не через окно и не сию минуту, а после умывания, завтрака и перевязки. Договорились? Никаких церберов на твоем пут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тов пришел в полк, там рядом с лагерем, на дороге, прикрывшись плащ-палатками, строилась большая группа солдат и офицеров, в которой он нашел и комбата Котова, и его заместителя капитана Соколова, и своих командиров отделений Чадова и Оспина, там же стоял Ус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Батову из строя выскочил Володя Грохотало. Они долго стояли, взявшись за руки, говорили, казалось, о самых незначительных вещах. Потом крепко, по-мужски, поцеловались, разошлись. С солдатами Батов прощался уже на ходу, потому что была подана команда к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ющие остались на обочине дороги, потом по одному и группами потянулись в свои казармы. А колонна уходила дальше и дальше, серея и сливаясь с косой сеткой мелкого, ровного дождя. С крошечных листков саженцев в сырую землю падали крупные капли и исчезали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упавшись вместе с этими людьми в горячей фронтовой купели, Батов сроднился с ними, привык и полюбил их. Нахлобучив башлык, он одиноко стоял у дороги. В санроту возвращаться не хотелось. Вгляделся еще раз в ту сторону, где скрылась колонна, и побрел к своей из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их домика, словно на часах, неподвижно стоял какой-то незнакомый солдат с автоматом на груди. Не обращая на него внимания, Батов направился было к двери, но солдат преградил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льзя? — возмутился Батов, наступая на солдата. — Что, мне домой зайти нельзя? Кто вы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Саенко? — послышалось из-за тонкой двери. Дверь приоткрылась, выглянул капитан. — Ха-га! Приятная встреча! Впусти его, Саенко, и сам заходи. Это — хозяин, поним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оружить и обыскать! — грубо приказал капитан, когда они вошли в комнату. Улыбка мигом слетела с его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товарищ капитан? — успел спросить Батов, но солдат сорвал с него плащ-палатку и выдернул из кобуры пист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на стол! — командовал капитан. — Вот так. Садись, лейтенант, сюда, — показал на край койки у двери. —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ль на койке завернута, на полу — открытый чемодан. В нем все перерыто. На столе — дневник Б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енко, давай сюда машину из санроты. Лейтенанту подали ее туда, а он сюда явился. Для него больничного режи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ушел. Капитан по-хозяйски уселся за стол, положил перед собой пистолет. Батов видел этого капитана не однажды и раньше, знал, что это — начальник особого отдела, или СМЕРШ, как еще именовалась эта дол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невничок вел,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записывал свои мысли, — спокойно ответ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е, должно быть, мысли... Ну-ка, заглянем... «Родина, — прочитал капитан вслух, — это не только просторы страны, в которой ты живешь, но это и могилы близких тебе людей, их дела, начинания и помыслы отцов и дедов, оставленные потомкам для продолжения...». М-да-а... патриотично... Особенно если учесть, кем были отцы и д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молчал. Он без труда догадался, чьих это рук дело, и напряженно перебирал в памяти все встречи с Крюковым. Последняя стычка была там, в лесу, когда Батов без разрешения взял коня майора. Батов уже почти забыл об этом случае и теперь не мог вспомнить ни одной ссоры с майором после схватки в лесу, когда погибла головная походная застава. Казалось, что майор совсем забыл минувшие распри и хотел, чтобы о них забыл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скажете, — спросил Батов, — за что я арест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жу, только ты потом не запирайся: пока — за попытку к самоубийству, а там следствие покажет, что тебя толкнуло на этот шаг. Матерьяльчика на тебя собралось 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хо! А это зачем? — громко спросил капитан, копаясь в чемодане и вытащив со дна книгу Гитлера «Майн Камп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известно, из чего переплет у этой книги? — зло ответил Батов вопросом на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из человеческой кожи... И что же из этого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нашим людям такие вещи надо показывать и рассказывать о них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ы, какой догадливый! Думаешь, без тебя об этом некому позаб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взревел мотор автомобиля, капитан захватил дневник и книгу, коротко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в десяти шагах от домика стояла машина с закрытым кузо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ак почет победителю! — негромко вздохнул Боже-Мой, стоя недалеко от машины. Капитан так посмотрел на него из-под густых серых бровей, что тот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еревни неслась Верочка. Она махала рукой, просила подождать. Но солдат подтолкнул Батова в спину, арестованный шагнул по железным ступенькам в кузов. Дверка со скрежетом захлопнулась. В крохотное зарешеченное оконце, по которому кривыми струйками стекала вода, Батов смутно видел, как промелькнула Верочка... Машина рванула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Батов и сам бы не объяснил своего состояния, но ему не было ни больно, ни страшно... Жаль расставаться с Верочкой. Володя ничего не знает, и вполне возможно, что они теряют друг друга навсегда. Больше ему некого терять. И его никто не станет разыскивать, кроме этих двух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ему почудилось, что стоит он перед холодной пустотой, в которой все замерзает. И он замерзнет. Чтобы отвлечься от неприятного ощущения, Батов прильнул к оконной решетке. Там, на воле, мелькали перелески, поля... Немецкий крестьянин наверстывал упущенное в первые дни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ъехала в какой-то город, попрыгала по булыжной мостовой и остановилась у края площади. Навстречу двигалась небольшая колонна пленных фашистских офицеров в полной форме, но без оружия. Впереди браво вышагивал полковник точь-в-точь такой же, как тот, что докладывал Батову о сдаче юнкерского училища. Офицеры гитлеровского рейха и здесь были дисциплинированны — шли правильными рядами, твердо печатая шаг. На лицах конвойных — абсолютное безразличие к стараниям господ офицеров. Колонна повернула как раз к тому месту, где стояла машина. Вот они идут — в погонах, в ремнях и даже с орденами, сверкающими из-под накидок. Откуда они, такие в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глядел себя: ни погон, ни ордена, ни ремня. Даже пуговицы Саенко так ловко срезал с гимнастерки, будто «молнию» рассте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подошла совсем близко. Немолодой лейтенант из конвоя крикнул кому-то, глядя мимо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те посылочку от союзн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н оно что! Это их оттуда прислали, с той стороны. Видать, неплохо жилось там этой братии. Батов перешел к противоположному ок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с крыльца уже знакомый капитан и пошел к машине. — Меня эти птицы не интересуют. У нас тут своя канарееч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содрогнулся. Сейчас для него не было ничего страшнее, ничего позорнее, чем встретиться с напыщенными гитлеровскими вояками. Все готов он вынести! Все! Но только не это. Только не дать врагу весело улыбнуться, издевательски усмехнуться над ним, вынесшим все, что выпало на его долю, во имя родной земли и того, что на не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гражданин. Приехали, — объяв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позвольте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оказываться перед этими... в таком виде. — Батов указал в сторону кабины. А в глазах у него было столько решимости, что капитан, глядя на него, растерялся. Но только на какой-то миг. Потом сквозь зубы съяз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нарейка-то еще и с фо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захлопнуть дверь, но тут послышалась команда, и пленные двинулись по площади в обратном направлении. Батов тяжело, как свинцовую, поднял руку, отер со лба холодный пот и шагнул к выходу.</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лк расформирован. Уже получены указания, куда направлять подразделения. Чуть не половина офицеров полка должна отправиться в Бранденбург и влиться в други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ов с утра ломает голову над трудной задачей: как тактично отказаться от предложения перейти на службу в органы госбезопасности. Два года перед войной оттрубил на такой работе. Теперь хотелось остаться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лько бы еще пришлось раздумывать — неизвестно. Зашел Крюков. Бросилась в глаза какая-то необычность во всем его облике. Сначала Уралов никак не мог определить, что же в нем необычного. И вдруг осенило. Уверенность, даже самоуверенность во взгляде и словах. Откуда это? Угодливости, заискивания — как не бывало! До чего изменился человек, перестав быть подчин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его, так сказать, любимца сейчас увезли, — полунасмешливо, с нотками угрозы, сказал Крю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любим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а Батова, о котором вы проявляли отеческую заботу. Увезли, так сказать, на черном в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 что?!» — хотел крикнуть Уралов, но вовремя опомнилс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оварищ майор, всем известно, что любимчиков и постылых у командира расфомированного полк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чень возможно! — хихикнул Крюков. Молодость и здоровье не позволяли ему скрыть чувство торжества от одержанной победы. И вдруг он сделался серьезным. — Этот кулацкий выродок ловко обошел многих. А майору Крюкову он не стеснялся плевать в лицо под таким высоким покровительством. Его и в партию протащили, так сказать, ему и звание повысили, и орденок вручили — в гору пошел человек. А ему после войны почему-то вдруг жить не захотелось. Дневничок, видите ли, вел. Книжечка, написанная Гитлером, в личных вещах у него обнаружена,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ов мол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ще проверить, как он пролез в офицеры. Таких близко к армии не подпускали, не то что на офицерскую должность. Я в тридцать девятом был комендантом в поселке ссыльных — порядки знаю. А тут ему все почести и коллективное покровительство... Ну, да шут с ним. Я ведь зашел, так сказать, проститься. Еду в Потсдам, — и протянул руку. — Прощайте,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 невесело сказал Уралов, поднимаясь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год войны Уралов было привык к мысли, что особые отделы существуют не для своих солдат и офицеров. Какая им еще проверка? Кровью своей доказали верность Отчизне. Победителей не судят... А вот, выходит, что с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честь все факты, заботливо собранные Крюковым, и забыть все остальное в жизни и делах Батова, то легко ему не отделаться. Возможно, и с него, с Уралова, спросят за «любимца». Теперь объясняй, почему не прислушался к сигналам Крюкова, и что он еще там написал — как знать? Раньше, видно, боялся начинать это паскудное дело — свои же могли пристукнуть в бою «по ошибке»... А Батова едва ли все-таки по-настоящему привлекут — разберутся. Но вынести придется немало. Тут на ура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ов вышел во двор, сел в машину (водил он ее сам) и поехал сообщить о своем согласии работать на предложенном месте.</w:t>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ятый час монотонно тарахтят колеса повозки то по асфальту, то по обкатанному до блеска булыжнику. Усталые потные кони, запряженные парой, изредка потрусят вялой рысцой и снова понуро шагают по жесткой дороге. Надоевшие понукания возницы уже не взбадривают их, не прибавляют пры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ну и плечи под выгоревшей гимнастеркой нажгло до боли. Пить хочется, но вода в баклажке теплая и противная. Другой на месте Грохотало давно бы завалился спать — и пусть проплывают медленные версты с редкими придорожными яблонями, с деревеньками в стороне, машинами, то встречными, то обгоняющими повозку. Но Володя таращит покрасневшие веки, хотя две предыдущие ночи почти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ы, как река, как эта дорога, тянутся бесконечной вереницей, тягуче цепляясь одна з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ло бы все проще и понятнее, если бы человек сам выбирал свою судьбу! Но никому этого не дано. Порою так все склеится-сложится, что и во сне не приснится и в думах не вы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проведенное после войны в Германии, Володя успел побывать во многих городах и деревнях. Военные части почему-то без конца переформировывали, и не успеешь по-хорошему сдружиться с товарищами, как опять в руках у тебя новое назначение, опять попадаешь в круг незнакомых людей — и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многими людьми сводила его судьба. Одни больше застряли в памяти, другие мелькнули, ничем не тронув души. Но нет, видно, крепче и надежнее фронтовой дружбы, спаянной кровью, общими опасностями, невзгодами, общими рад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теперь Алеша Батов? Что с ним? Может, вот так же мотается по Германии, а может, в России служит или демобилизовался?.. Множество всяких догадок, порою самых невероятных, мелькало в сознании Грохотало, но то единственное, что случилось с Батовым, когда друг его не прошел еще и километра после прощания — такое не могло прийти в голову. И Верочка потерялась бесследно... Володя часто вспоминал их, перебирая в памяти фронтовую роту. Любого из солдат встретил бы как родного. Но безжалостная судьба беспощадно раскидала всех по свету, так что не довелось увидеть не только кого-нибудь из своей роты, даже однополчанина, хотя бы не знакомого раньше, не встре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я так, Грохотало не переставал казнить себя за то, что забыл передать Батову свой домашний адрес. И приготовил, написал на бумажке, а потом эту самую бумажку через неделю обнаружил у себя в кармане. А ведь это была единственная возможность не потерять связи, потому как ни Алексей, ни Верочка никакого домашнего адреса не и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веселыми думами в тряской повозке Грохотало скоротал этот день. В город въехали, когда стало смеркаться и под потную гимнастерку начал пробираться ободряющий холодок. В предвечерней пустоте улиц гулко цокали четыре пары копыт, и колеса оглушительно гремели по булыжнику, приплясывая по верхушкам обкатанных вал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ждал, что вот-вот повозка свернет и закончится этот длинный, утомительный путь. Но впереди показался конец улицы, снова асфальт и обсаженная деревьями дорога на выез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меня везешь? — с беспокойством спросил Володя солдата. — Весь город про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уже дома! — ответил тот весело и добавил: — Вон там и казармы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поправил съехавшую на затылок пилотку и, лихо гикнув, погнал коней рысью. Слева, недалеко от дороги, показался военный городок, отделенный от окраины широкой полосой с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полсотни метров вдоль сада, ездовой свернул к городку. Взору открылась арка, а по обе стороны от нее и в глубине — серые громады угрюмых четырехэтажных 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остановил подъехавших и потребовал документы. Грохотало бойко соскочил на асфальт, но, словно пьяный, покачнулся на затекших ногах и, разминая их, отошел в сторону, а когда повернулся, увидел рядом с часовым капитана. Тот будто из-под земли вы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 товарищ лейтенант! — властно спросил он и представился: — Дежурный по полку капитан Гороб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друг против друга — оба высокие, суховатые, подтянутые. Но Грохотало, осунувшийся и потемневший лицом, в пропотевшей хлопчатобумажной гимнастерке, в пыльных сапогах выглядел как-то затерто против капитана. Новенький ремень и портупея на Горобском поскрипывали при каждом движении. Начищенные пуговицы, пряжки, ордена, медали ярко блестели на выглаженной шерстяной гимнастерке. Черные брови на смуглом лице тоже казались приглаженными и тускло поблескивали, а во взгляде карих глаз мелькнуло не то откровенное высокомерие, не то сдержанная презрите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м мит, — сказал капитан, возвращая бумаги. Он улыбнулся и забавно подмигнул, считая, видимо, что всякий русский, живший в Германии, не может не знать простейших оборотов немецк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бский повел Володю в полковую офицерскую столовую, усадил за стол и сказал, что пришлет связного и тот укажет место ночлега. Беспокоить сегодня он никого не станет: поздно 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уфвидерзейн! Иду служить. Гуляйте! — Капитан как бы нечаянно сбил фуражку на затылок и направился к выходу, сверкая начищенными сапогами: голенища их были сдвинуты вниз и плотно прилегали к ик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го ждать не пришлось: он появился, когда лейтенант принялся за компот. В комнате, куда они пришли, оказались Володины вещи, сваленные в углу. Связной объяснил, что здесь живет капитан Горобский. Спать можно на его постели, потому как сам он сегодня на дежу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Володя сразу же начал раздеваться, скользя усталым взглядом по комнате. Койка, стол, три стула, простенький шкаф — все это привычно для глаза военного человека, давно покинувшего гражданский уют. Но большое зеркало в углу, дорогая скатерть с кистями почти до пола, шляпа и макинтош на вешалке — не часто встречалось такое в офицерском б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ые и непривычные вещи исчезли моментально, как только Володя завалился в роскошную постель — не успел головы до подушки до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Гут морген! — прозвучало над самым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разморенный ото сна, вск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ветло. Около койки — капитан Горобский, в руках у него — полотенце. Пытаясь добиться ответного приветствия, капитан еще громче повтор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т морген, камерад! Гут мор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лодя морщится от этакой назойливости, трет глаза и нехотя выбирается из-под оде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милейший, — продолжает капитан, — проспали подъем, проспали зарядку... Этак и завтрак немудрено проспать. Или у вас в полку просыпались кто когда взду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ороги, — хрипловатым голосом ответил Грохотало. — А на такой перине да без будильника грешно не проспать. Сроду не приходилось так неж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чу, шучу, — сбросил с себя напускную суровость Горобский. — Я уже доложил командиру полка, и он обещал принять вас сразу же после завтрака.</w:t>
      </w:r>
    </w:p>
    <w:p>
      <w:pPr>
        <w:pStyle w:val="Normal"/>
        <w:ind w:left="0" w:right="0" w:firstLine="432"/>
        <w:jc w:val="both"/>
        <w:rPr/>
      </w:pPr>
      <w:r>
        <w:rPr>
          <w:rFonts w:cs="Times New Roman" w:ascii="Times New Roman" w:hAnsi="Times New Roman"/>
          <w:color w:val="auto"/>
          <w:sz w:val="20"/>
          <w:szCs w:val="20"/>
        </w:rPr>
        <w:t xml:space="preserve">Почти весь день ушел на знакомства. Окунувшись в родную среду, с утра Володя чувствовал себя превосходно. И беседа с командиром полка шла отлично. Полковник Тарунин, грузный и невысокий, уютно сидел за большим столом и разговаривал по-отечески просто и тепло. Расспросил прибывшего офицера обо </w:t>
      </w:r>
      <w:r>
        <w:rPr>
          <w:rFonts w:cs="Times New Roman" w:ascii="Times New Roman" w:hAnsi="Times New Roman"/>
          <w:color w:val="auto"/>
          <w:sz w:val="20"/>
          <w:szCs w:val="20"/>
          <w:lang w:val="ru-RU"/>
        </w:rPr>
        <w:t>всем</w:t>
      </w:r>
      <w:r>
        <w:rPr>
          <w:rFonts w:cs="Times New Roman" w:ascii="Times New Roman" w:hAnsi="Times New Roman"/>
          <w:color w:val="auto"/>
          <w:sz w:val="20"/>
          <w:szCs w:val="20"/>
        </w:rPr>
        <w:t>: где учился, где служил, где воевал, где родственники, побывал ли после войны на родине... А вот о том, что разжалован был Грохотало, полковник мудро умолчал, хотя в личном деле вся эта история, конечно, занимала не последнее место. Тарунин рассудил просто: коли отбывал наказание и восстановлен в одной и той же воинской части, стало быть, достоин этого. И ворошить старое не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у меня начальник штаба... — начал было Тарунин. Вдруг отворилась дверь. — Вот, знакомьтесь,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 воскликнул вошедший. — Фронтовой однополчанин, так сказэть! Мы давно знак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личному делу вижу, что знакомы, — лукаво улыбнулся полковник, видя, что начальник штаба даже не подал руки однополчан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 другом в переписке состоите? — спросил майор Крюков, отойдя к концу большого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 не поня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 вас был единственный, близкий друг, так сказать, и ротный командир — лейтенант Батов... Неужто забыли? — ухмыльнулся Крю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л. Потерял я его. Адрес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ким щекам Володи поползли бурые пятна. Поднявшись со стула, чтобы поприветствовать старшего, он уже не са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илив себя, спросил глух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случайно, неизвестно, гд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де ему и полагается быть, — негромко, но внятно проговорил Крюков, скрестив пальцы решеткой и опустив эту «решетку» ниже стола, чтобы Тарунин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лоди зашумело в ушах. Он почувствовал, как противно и надоедливо бьется на виске жилка, и начал потерянно переступать с ноги на ногу, словно стоял на зыбкой трясине и болото засасыв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унин заметил волнение лейтенанта, как-то по-домашнему махнул полной рукой и мяг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идти... Идите.</w:t>
      </w:r>
    </w:p>
    <w:p>
      <w:pPr>
        <w:pStyle w:val="Normal"/>
        <w:ind w:left="0" w:right="0" w:firstLine="432"/>
        <w:jc w:val="both"/>
        <w:rPr/>
      </w:pPr>
      <w:r>
        <w:rPr>
          <w:rFonts w:cs="Times New Roman" w:ascii="Times New Roman" w:hAnsi="Times New Roman"/>
          <w:color w:val="auto"/>
          <w:sz w:val="20"/>
          <w:szCs w:val="20"/>
        </w:rPr>
        <w:t>Выскочив из кабинета, Грохотало не пошел в пулеметную роту, куда был назначен, а долго колесил по городку, стараясь успокоиться на свежем, еще не прогретом воздухе. Но чем больше пытался он успокоить себя трезвыми рассуждениями, тем больше бесила нелепость этой встречи. Вот уж поистине — судьбу не выбирают: она сама ведет тебя, куда ей заблагорассудится. Ведь изъездил пол-Германии и ни единого однополчанина не встретил. А об этом и думать-то уж перестал. Может, совсем забыл бы постепенно. И вот — 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ебе, старая «любовь»! И —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ердцем почувствовал, что не без участия Крюкова пострадал ег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ед Володя не пошел, а в дальнем углу городка, где было безлюдно, присел на парапет ограды и, согнувшись под нависшими пыльными ветвями колючей акации, подставил костлявый кулак под подбородок и, опершись локтем на колено, просидел так битый час. Он отлично понимал, что Крюков не оставит и его в покое, поэтому надо держаться как-то так, чтобы не привлечь к себ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утного не придумав, твердо заключил: «Надо быть собой, а все остальное как сло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можно ли о чем-то гадать, если пока не знаешь, даже в лицо не видел тех, с кем придется от подъема до отбоя делить все? Встряхнулся, расправил под ремнем гимнастерку и твердым шагом отправился в расположение пулем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оты, старший лейтенант Блашенко, показался суровым и неприветливым. Продолговатое лицо с оттянутыми вниз «салазками», нос клювом, небольшие колючие глаза под широкими бровями и чуть сутулые плечи придавали ему вид таежного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шенко приказал построить второй взвод, вышел перед строем и сказал корот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назначается новый командир взвода — лейтенант Грохотало. Фронтовик... сам с Урала. Службу знает и с вас потребует как надо. Ну, а ближе узнаете друг друга потом. Вопрос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 строгий? — серьезно спросил правофланговый, сухой и угловатый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шеренге послышались сдавленные смешки, а Блашенко вспы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шутки в строю, Таранчик! — и сухо добавил: — Посл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ите —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и кончилось первое знакомство. В ротной канцелярии Грохотало спросил у Блашенко, что за человек ефрейтор Таран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идывается чудаком, — подумав, ответил тот, — а вообще-то парень занозистый. Вредного будто ничего не делает, а другой раз так уколет, что больн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чером, когда, улеглась сутолока первого дня на новом месте, осталось перетащить вещи в назначенную комнату, получить казенную постель — и можно считать себя дома. Вместе со связным Грохотало отправился к Горобскому и застал его за сборами. На полу валялись альбом с фотографиями, конверты, картонные коро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милейший! — воскликнул он. — Проходите вот сюда. В комнате, как видите, беспорядок, но это уже не имеет значения... Душа поет, а ноги пляшут. — И он лихо притопнул щегольским сапо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есть причина, — безразлично ответил Грохотало. Как только он ушел от своего взвода, на него снова насела этакая придавленность. А встрепанный вид капитана и его наигранный восторг даже обозлили Грохотало. Разговаривать не хоте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да какой же вы сухарь: не можете даже порадоваться с человеком, который едет домой, в Россию. В  Р о с с и ю! Одно слово что значит! — Горобский шагнул к Володе и начал трясти его за плечо, словно хотел разбудить. — Нет, я вижу, вы — просто обрубок. Да вы представляете: пройти чуть не всю войну, к тому же еще в разведке, пережить весь этот ад и... остаться живым. Живым остаться! И вот судьба в лице полкового писаря уже заготовила мне билет в Россию,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ыдно было и позавидовать такому счастливчику. Ведь в отпуск удавалось выбраться немногим. А когда-то дойдет очередь до Грохотало? Он так и не смог оживиться, порадоваться вместе с товарищем. Сухо поблагодарив капитана за приют, направился к вы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проводить! — крикнул Горобский вдогонку.</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лейтенантом Грохотало стоит взвод. В строю — молодые, одинаково одетые люди. Издали в первое время их даже перепутать можно, принять одного за другого. Но приглядись хорошенько, поживи с ними и увидишь, как не похожи он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аков, помощник командира взвода, человек не по годам серьезный. Подчиненные уважают его и выполняют приказания точно, со старанием. Он отпускает взвод, чтобы солдаты взяли оружие и приготовились к тактическим занятиям. Сам же, не сходя с места, следит за солдатами. Строгий, безупречной выправки командир, он действительно может служить примером для люб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ллажа, где стоят пулеметы, командир первого отделения сержант Жизенский, невысокий, весь подобранный, словно обточенный, запальчиво при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ранчик, бери ста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у, — с убийственным спокойствием отвечает Таран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озьмешь? — горячится Жиз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му номеру положено тело, а не ста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всегда носил ста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носил не по уставу, а сегодня по уставу. Пусть второй номер несет... Бери, бери, Соловушка, не стесняйся, — говорит Таранчик и легко кладет себе на плечо отнятое от станка тело пулем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не, — вздыхает маленький кругленький Соловьев. Жизенский помогает ему взвалить на плечи двухпудовый станок «максима», и они идут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прав: действительно, по уставу первый номер должен нести тело пулемета, а второй — станок. Но ведь носил же он станок до сих пор? Косые взгляды Таранчика в сторону взводного дают основание думать, что прибытие нового командира имеет какое-то отношение к его действиям. Кажется, ждет реакции лейтенанта на свой поступок. А Грохотало, насупившись, будто не замеч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шумела учебная атака и был объявлен отдых, солдаты собрались в круг, закурили. Весь полигон, покрытый мелкой травой, изрезан траншеями и неглубокими ба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Таранчик расположился на самой высокой кочке, подвернув ноги по-татарски. Не спеша обшарив свои карманы и не найдя в них того, что искал, он приказал командирски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Журавлев, —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показалось Володе, что вместо солдата ему прямо-таки привиделся настоящий большой суслик. Стоя на коленях, Журавлев скрутил цигарку короткими широкими руками. Несколько раз он подносил закрутку к обветренным, побелевшим губам, лизал краешек бумаги остреньким языком и любовно поглаживал цигарку толстыми грязными пальцами. И поза, и эти движения в точности напоминали суслика, стоящего на задних лапках. И лицо его, скуластое и лукавое, шильцем заостренное книзу, тоже напоминало мордочку суслика. Неужели никто из товарищей не замечал этого поразительного схо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рал бы что-нибудь, — попросил Журавлев, подавая Таранчику вышитый кис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ть не берусь, — возразил ефрейтор, скручивая «козью ножку», — а коли слухать станете, отчего не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этот рослый, грубовато скроенный человек занимал во взводе какое-то особое место. Огромный, будто наклеенный, облупившийся нос, большие уши и большой рот делали его лицо смешным. Пилотка, хоть и была самого большого размера, не могла закрыть голову и едва держалась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яхнув с шершавой ладони мелкую махорку, Таранчик глубоко затянулся крепким дымом и с торжественностью в голосе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было, хлопцы, когда мы за Одер вышли. Да вы знаете, как тогда от нас фрицы бежали. Ох же и драпали, скажу я вам! Гонимся мы за ними, из сил повыбивались, а не догоним, да и только! Посмотрел на нас маршал Рокоссовский, видит: от души стараются хлопцы, а отстают от фашиста. Посадили тогда матушку пехоту на танки — да за ними! Вот где мы им пятки попридавливали! Влетаем в одну деревню, останавливаемся. Танкам заправиться надо, а пехота ж есть пехота: полдня просидели на танках, так и разминочка требуется. Великий пляс мы тогда устроили, прямо на асфальте. Здорово полу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лясал? — поинтересовался Жиз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 фронте я считался добрым плясу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ет, как сивый мерин, — хихикнул Журав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 — останови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ы расплясались, слышу: командир взвода кличет. Ох, и добрый был у нас командир, хлопцы! — Таранчик плутовато скосил глаза в сторону Грохотало и сокрушенно добавил: — Не-ет, такого командира я больше никогда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зывает меня взводный вместе с молдованом Бентой и дает задание: прочесать с одной стороны пол-улицы. Я, конечно, старший. Хоть и был тогда рядовым еще, а уже доверяли. Заходим в крайний хауз, спрашиваем у хозяйки: «Солдаты есть?» — «Нет, — говорит, — никс, нету». Пошли на улицу. А у меня нюх собачий, это вы знаете (у кого махра есть, доразу учую). Обнюхал воздух — пахнет фрицами. Смотрю: под сараем солома свалена. Подхожу. А из соломы торчит подкованный ботинок и чуть-чуть этак пошевеливается. — Таранчик показал, как шевелился ботинок. — Ковырнул штыком, а он, дьявол, лежит и глаза прикрыл, будто мертвый, и винтовка рядом. «Вставай, — говорю, — чертова кукла!». Подымается эдакая жердь навроде меня, весь в соломе и руки — кверху. «Хитлер капут! Хитлер капут!» — бормочет. — «И без тебя, — говорю, — знаем, что Гитлер капут, а вас, чертей, сколько тут?» Крутит башкой. «Никс ферштейн», — говорит. Что с него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та забрал у него винтовку. А я пошарил в соломе — еще четверых выкопал. Бента забрал у всех фрицев винтовки, собрался нести. «Дурак ты, — говорю. — Что ты, ишак, что ли?». Вытащил я из винтовок затворы, отдал их Бенте, винтовки приказал фрицам взять «на плечо», а мы с Бентой — сзади, винтовки — «на руку». Так до командира прибыли. Солдаты смеются: им что! А мне, конечно, попало от командира взвода как полагается. «Почему, — спрашивает, — не разоружил?» — «Да как же, — говорю, — не разоружил: затворы-то вон все у Бенты». — «А штыки — зачем?» — спрашивает. Ну, тут уж пришлось мне идти, как говорится, на «храбрость»... «Русский, — говорю, — штык трех немецких стоит. А нас — двое. Да нам не страшны шесть штыков, а их только пять. Чего ж тут бо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крутился-таки! — подхватил кто-то из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остил тебя командир? — спросил Грохотало Таранчика под общий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л! Это, может, какой другой не простил бы, непонимающий, а тот простил. Я же говорю, что добрый был командир. Все простил, еще и за храбрость похва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наградили з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вы девали пл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хлопцы, награды мне и не надо. А зря их вели до командира полка: отпустил на все четыре. «Идите, — говорит, — рабо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идно, если Таранчика не остановить, не поднять взвод, его рассказов хватит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манды «разобрать оружие», взводный заметил, что станок пулемета первого отделения надежно покоился на крепких плечах Таранчика, а Соловьев, подпрыгивая около него с телом пулемета, не очень уверенно просил отдать ста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ловушка, ты устал. Тебе, пташка, и того хватит, что несешь, — говорил Таранчик с такой нежностью, какой вроде бы в его угловатом складе и не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Грохотало убедился окончательно, что все эти фокусы со станком предназначены исключительно для «пробы» нового взв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ись с занятий, дневальный сообщил лейтенанту, что просил зайти капитан Горобский: его связной приходил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стояла тачанка, запряженная парой гнедых коней. Из дверей вышел солдат с двумя чемоданами, а за ним — офицеры и среди них — Горобский. Проводы, оказывается, уже закончились. Отпускник, заметно покачиваясь, на ходу прощался с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замедлил шаг, когда заметил в этой компании майора Крюкова. Тот суетливо ткнул на прощанье руку Горобскому, хлопнул его по плечу и, будто не заметил подходившего лейтенанта, отворотив раскрасневшееся лицо, зашагал от под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милейший! — увидев Грохотало, простонал капитан, как от зубной боли. — Вот видите, друзья, этот новый товарищ неисправим: он вечно опаздывает. Вы, случайно, не проспали, герр лейтенант? Или у вас в полку было заведено опаз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закусил губу Грохотало. Ему не хотелось затевать спора, но и притворяться равнодушным он не умел. — Разве можно судить о дисциплине целого полка по одному человеку, который считает за обязанность довести занятия с солдатами до ко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илейший, не знаю, — заметив резкость, изменил тон Горобский. — Н-не могу знать... Н-ну, что ж... Вместо «здравствуйте» мне придется сказать «до свидания». — Он подал Грохотало руку и подчеркнуто вежливо добавил: — До свидания, мил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бский неловко плюхнулся в тачанку, и она легко покатилась к въездной арке.</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ло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вичков, прибывших во второй взвод, не нашлось фронтовиков. Это были люди, угнанные на работу в Германию в годы фашистской оккупации. После освобождения из лагерей их призвали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фланговым в маленьком строю взводного пополнения стоит Земельный. Это — богатырь. Крупные черты лица, глубокие складки на. лбу и сильный коричневый загар придают ему вид суровый и даже мрачный. На вопросы отвечает неохотно, густы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Путан кажется маленьким, хотя это человек среднего роста, коренастый и крепкий. Лицо — скуластое. А в серых глазах у него какая-то давнишняя грусть, оставшаяся, видимо, с тех пор, как увезли его фашисты из родно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конце — маленький солдат. Он похож на подростка, одетого в военную форму. Гимнастерка висит на худеньких плечах, но заправлена аккуратно. Солдат подтянут, стоит прямо, смотрит бодро. Это — Колесник. На вопрос взводного, сколько ему лет, бойко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исполнилось восем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броволец, товарищ лейтенант. Из лагеря домой не поехал: решил сразу отслужить, а потом и домой. Уж год дослуж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бя приняли доср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д себе прибавил, оттого и приняли. Документов-то у нас не было никаких.</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ом часу утра, когда спалось особенно крепко, Грохотало почувствовал резкий толчок в плечо и, не проснувшись как следует, вскочил с ко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 — еще звенело в ушах, а дежурный по роте — уже за дверью. Оставив ее распахнутой, он устремился в другие двери, которые тоже оставлял открытыми, и надрывно взывал: «Тревога! В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е творилось то, что всегда бывает по тревоге. Кое-где еще мелькали простыни, взвиваясь выше второго яруса; глуховатый бас сердито бубнил спросонья, что кто-то навернул его портянку, а ему осталась чужая; солдаты, продолжая одеваться на ходу, бежали к оружию. Щелкали пулеметные замки, винтовочные затворы, шуршали по стеллажу разбираемые коробки с лентами; кто-то негромко стучал крышкой по коробу пулемета, стараясь надеть возвратную пружину, а она без конца срывалась со шп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этого приглушенного шороха, возни и щелканья послышался веселый голос лейтенанта Мартова, командира первого взв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Грохотал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одошел к Мартову, стоявшему в противоположном углу каза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помог своему Таранчику собраться. Видишь, как старается человек, вспоте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ть было на что. Таранчик сидел на койке и торопливо сматывал валиком обмотку. Ни единая пуговица на гимнастерке не была застегнута. Пилотка сидела на затылке поперек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аженна! — ворчал он вполголоса. — Ну чтоб хоть покороче была, так нет же — на тебе, ровно два метра! По уста-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алик обмотки снова выскочил из дрожащих рук Таранчика и не спеша развернулся по п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проклятая! Да так десять метров перемотаешь!.. И зачем только мама на свет родила такого урода! У всех ноги как ноги, а тут... И-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яростно скомкал обмотку и опять начал навертывать. Да и как ему было не досадовать: все солдаты ходили в сапогах, а на его ногу не могли подобрать на складе, и пришлось их специально за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ранчик, чего ты там копаешься? Бери свой станок! — кричал от стеллажа командир отделения, сержант Жиз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дверей дежурный по роте торо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стро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ранчик, в строй! — крикнул Грохотало, и они вместе с Мартовым побежа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сероватой предутренней мгле поротно выстраивался весь полк. Чумаков уже построил взвод. Солдаты, поеживаясь от утренней свежести, стояли в строю, но кто-то еще застегивал пуговицы, кто-то прилаживал поплотнее шинельную скатку, кто-то проверял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инуту до того, как командир роты подал команду «равняйсь», Володя проверил солдат взвода и остановился перед Таранчиком, будто наскочив на препятствие: тот стоял на правом фланге в полной боевой форме. Все пуговицы застегнуты, гимнастерка заправлена без единой морщинки, скатка — на месте, как и полагается, подложена под сгиб пулеметного хо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солдаты взвода тоже успели собраться вовремя. Только Соловьев все еще копался со скаткой. Этот кругленький человечек всегда отставал, и Таранчик никогда не упускал возможности подтрунить над ним. Но тот же Таранчик защищал Соловьева от насмешек, солдат и помогал ему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глаза Соловьева под темными бровями были так наивны, а припухшие губы и розовые щеки придавали ему такой детский вид, что в первое время Грохотало никак не мог относиться к нему так же требовательно, как к оста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рота, р-р-равняйсь! — Блашенко очень любил командовать. — Смир-р-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ычных рапортов о готовности подразделений и многократных проверок полк двинулся в путь. Колонна длинной змеей ползла по улицам спящего города. Даже деревья и те, казалось, дремали. Солдаты, не доспавшие положенных часов, глухо покашливали, вполголоса перекидывались редкими шу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оходе стало известно, что марш будет длительный. Поговаривали, будто обратно полк не вернется, но по-настоящему никто ничего не знал. Такова судьба солдатская: встал, встряхнулся и пошел хоть на край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шла по совершенно открытой местности. Парило. Подразделения далеко растянулись по шоссе. Впереди показалась деревня. На обочине дороги остановился открытый автомобиль. Из него вышел полковник Тарунин и, стоя на бровке, подбадривал проходящих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ее, орлы! Выше головы! Песню!</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переди трубным голосом завел:</w:t>
      </w:r>
    </w:p>
    <w:p>
      <w:pPr>
        <w:pStyle w:val="Poem"/>
        <w:rPr>
          <w:rFonts w:ascii="Times New Roman" w:hAnsi="Times New Roman" w:cs="Times New Roman"/>
          <w:color w:val="auto"/>
        </w:rPr>
      </w:pPr>
      <w:r>
        <w:rPr>
          <w:rFonts w:cs="Times New Roman" w:ascii="Times New Roman" w:hAnsi="Times New Roman"/>
          <w:color w:val="auto"/>
        </w:rPr>
        <w:t>Скажи-ка, дядя, ведь не даром</w:t>
      </w:r>
    </w:p>
    <w:p>
      <w:pPr>
        <w:pStyle w:val="Poem"/>
        <w:rPr>
          <w:rFonts w:ascii="Times New Roman" w:hAnsi="Times New Roman" w:cs="Times New Roman"/>
          <w:color w:val="auto"/>
        </w:rPr>
      </w:pPr>
      <w:r>
        <w:rPr>
          <w:rFonts w:cs="Times New Roman" w:ascii="Times New Roman" w:hAnsi="Times New Roman"/>
          <w:color w:val="auto"/>
        </w:rPr>
        <w:t>Москва, спале...</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хватили все:</w:t>
      </w:r>
    </w:p>
    <w:p>
      <w:pPr>
        <w:pStyle w:val="Poem"/>
        <w:rPr>
          <w:rFonts w:ascii="Times New Roman" w:hAnsi="Times New Roman" w:cs="Times New Roman"/>
          <w:color w:val="auto"/>
        </w:rPr>
      </w:pPr>
      <w:r>
        <w:rPr>
          <w:rFonts w:cs="Times New Roman" w:ascii="Times New Roman" w:hAnsi="Times New Roman"/>
          <w:color w:val="auto"/>
        </w:rPr>
        <w:t>Москва, спаленная пожаром,</w:t>
      </w:r>
    </w:p>
    <w:p>
      <w:pPr>
        <w:pStyle w:val="Poem"/>
        <w:rPr>
          <w:rFonts w:ascii="Times New Roman" w:hAnsi="Times New Roman" w:cs="Times New Roman"/>
          <w:color w:val="auto"/>
        </w:rPr>
      </w:pPr>
      <w:r>
        <w:rPr>
          <w:rFonts w:cs="Times New Roman" w:ascii="Times New Roman" w:hAnsi="Times New Roman"/>
          <w:color w:val="auto"/>
        </w:rPr>
        <w:t>Французу отда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деревни загремел полковой оркестр. Колонна приближалась к нему, и звуки оркестра все более заглушали пес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песню! — скомандовал Бла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тихую, полусонную деревушку. К Грохотало подошел лейтенант Мартов. Гимнастерка на нем промокла от пота, лицо осунулось, губы обветрели, но глаза поблескивали неуемным огоньком. Редкие веснушки по обе стороны тонкого хрящеватого носа как бы слиняли на потемневшем потном лице. Володе нравился этот парень своей неутомимой бодростью, и за несколько дней, проведенных вместе, они сдруж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лесок, видишь, Володя? — сказал Мартов, указывая вперед. — Это наш лесок. Пора передохнуть солдату. — Он раскрыл планшет и ткнул пальцем в точку на карте. — Видишь? Дом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дкий сосновый лес не дал ожидаемой прохлады: в нем не было ни настоящей тени, ни ветерка. Зато нашлось маленькое круглое озерко с прозрачной холодной водой, и солдаты потяну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одним из первых бросился с низкого берега, а Соловьев, раздевшись, топтался на песке, боясь шагнуть в 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хай в купелю, Соловушка! — позвал Таранчик. — Или соловьи не пла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подхватил Соловьева на руки и, отойдя шагов десять, с размаху швырнул его в воду; тот взвизгнул, вынырнул из воды, как поплавок, и саженками шустро заспешил к середине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ясь окунуться в прохладу, Грохотало на ходу стащил с себя гимнастерку и удивился, заметив, что Фролов и Земельный не собираются куп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стоите, или не жарко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лавать не умею, товарищ лейтенант, — признался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же такие люди, как Фролов: ничего-то он не умел, всего-то он боялся и сторонился. У него и лицо было какое-то затертое, бледное, незаметное. Целую неделю не мог запомнить его Грохотало: только отвернется — и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научат, — прогудел, раздеваясь, Земельный. — Тут мелко. По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се — в воду! И чтоб ни одного сухого! — шумно налетел на нерешительных Ма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богатырской фигурой Земельного щупленький Фролов казался подростком. А когда Земельный повернулся спиной к озеру, чтобы уложить одежду, Володя понял, отчего тот не хотел куп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тебя так? — увидя изуродованную рубцами спину Земельного, воскликнул Карпов, солдат из второго взв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ашка дюже горячо обнимала, — неласково бросил Земельный, погрузился в воду и, загребая огромными руками, поплыл от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 издали вмешался Таранчик. — Кто же такое сделать может, кроме фаш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та, кончай купаться! — кричал с берега дежурный. — Обе-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улеметной роты обедали вместе на разостланной плащ-палатке в тени невысокой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Коробов, командир третьего взвода, купался дольше всех и появился у «стола» последним. Плюхнувшись грудью на плащ-палатку, он неловко заворочался и опрокинул крышку котелка с котле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у, медведь, — заворчал на него Мартов. — И вечно у него несчастья. Подви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послушно отодвинулся на край плащ-палатки, собрал рассыпанные котлеты, как ни в чем не бывало принялся за еду. Человек этот удивлял Грохотало своей невозмутимостью и постоянной, непоколебимой уравновешенностью. Мартов нередко честил его то «медведем», то «Собакевичем», а он только посмеивался да делал свое дело. Такой не разволнуется по пуст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Коробов свернул плащ-палатку, положил ее под голову и развалился на мягкой х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Орловщине говорят: после хлеба-соли — семь часов отды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же так говорят на Тамбовщине, — возразил ему Мартов, — только удастся ли теб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мечтательно протянул Коробов, — а дома уж я бы не упустил такого случая. — Он сладостно сомкнул веки, пытаясь немедленно задре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сейчас был бы в Харькове, — тяжело вздохнув, заговорил Блашенко, — если б не Гороб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робский? — оживился Мар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Горобский и в самом деле тут ни при чем, — словно размышляя вслух, продолжал Блашенко. — Ведь он не подавал рапорта об отпуске. Это — Крюков. Он поставил меня в график, а капитана отпустил в первую очередь... Заслуженный, что по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служенный, — азартно вклинился Мартов. — Разведчик ведь — глаза и уши полка. «Языков» они исправно достав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что ли, он за «языками» ходил? — возразил Блашенко. — Он и в разведку, наверное, только за то попал, что раньше где-то научился говорить по-немец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и сам, — перебил Мартов, — даже, говорят, в форму немецкого офицера одевался для вылаз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риподнял голову Коробов, — нарядиться он может. Как начистится да нагладится — артист! А уж рассказать-то сумеет он о себе тоже не хуже артиста... А что в графике там идет непонятная ворожба, так Крюков один, скорее всего, и ворожит, — заключил Коробов и, повернувшись вниз лицом, уткнулся в свернутую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не ввязывался в разговор товарищей, а упоминания о Крюкове навели его на мысль о том, что здесь этого майора «любят» так же, как в шестьдесят третьем полку.</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пути полк вышел на окраину огромного полигона. Дорога, выбежав на южный край поля, по кромке уходила в лес, на северо-зап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м за журавли стоят? — вглядываясь и указывая в даль полигона, спросил Короб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англичан они были страшными журавлями, — пояснил Блашенко. — Это — катапульты. С них гитлеровцы запускали свои самолеты-снаряды на Лон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 протянул Коробов. — А на вид — так себе, будто строительные краны стоят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полигон, полк вошел в большой лес и остановился на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ожиданно подкрались обложные тучи, в лесу потемнело, резче запахло сосной, и пошел теплый, ровный, неторопливый дож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ходной кухни тянулся аппетитный запах, а белесый дымок из трубы, поднявшись до половины сосновых стволов, стлался сизой прозрачной пе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опотевшие за день в походе, сбрасывали гимнастерки и мылись холодной водой из прозрачного лесного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место посуше, офицеры пулеметной роты разбили палатку под старой сосной и разложили костер. В нем долго трещали и дымили отсыревшие сосновые с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шись от дождя в палатке, Грохотало достал бритвенный прибор. Но только начал бриться, Блашенко вернулся от комбата и сообщил: второй взвод должен пообедать раньше и вместе с саперами немедленно отправиться вперед для ремонта небольшого м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азвали конечную точку маршрута? — спроси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на демаркационную линию. Подробности — потом, а сейчас готовь взвод, — строго сказал Блашенко. — Оружие оставьте здесь. Инструмент захватят для вас саперы. Они скоро подойдут... Мост почините так, чтоб и немцам хватило его на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му взводу пришлось по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дошли саперы. Следом за ними катилась повозка, нагруженная шанцевым инструментом и разным инженерным иму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у ремонтников повел Грохотало. Время уже перевалило далеко за полдень, и потому приходилось поторап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уходила все дальше и дальше в горы, сплошь покрытые лесом. Дождь почти прекратился. В лесу было тихо, тепло и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ршины холма открывался вид на небольшую зеленую долину. Над ней клубился пар, он закрывал верхушки сосен на склоне другого холма, куда убегала извилистая дорога, во многих местах скрытая деревьям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шести вечера добрались до неширокого ущелья. Между крутыми берегами был перекинут деревянный мост, нуждавшийся в ремонте. Осмотрев основу моста, саперы убедились, что она достаточно прочна, чтобы выдержать переправу не только стрелкового полка, но и танков. Настил же обветшал, прогнил, и его надо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 высокого штабеля заготовленного леса бойко застучали топоры, завизжали 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спорилась. Но ускоренный переход и срочное дело здорово вымотали солдат. Особенно это заметно было на Фролове. Написав донесение об исправности моста, хоть и работа далеко еще не была закончена, Грохотало подозвал Фролова и приказал доставить бумагу в полк на коне: отдохнет человек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 явно не обрадовался такому обороту дела. Засунув донесение (чтобы не помять) за пазуху, он неуверенно пошел к лошадям, привязанным у повозки. Однако чем ближе подходил к ним, тем больше замедлялись его шаги. Не дойдя до ближнего коня шагов пять, Фролов обернулся к взводному, несмел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а они н-не того... не ляг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 них спроси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товарищ лейтенант, — вмешался солдат Карпов. — Его не то что конь — курица залягает. Это же скульп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можно, — просительно заторопился Фролов, пятясь от повозки. — Лучше я буду носить бревна, только бы не эта прогу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 действительно скульп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шутит, — застенчиво пояснил Фролов. — Я только готовился стать скульптором... А верхом никогда не приходилось ез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пов, берите донесение — и быстро в полк, — распорядился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энергичный парень с первого дня понравился взводному тем, что умел делать все необходимое в солдатской жизни. В сырую полночь на привале никто раньше него не разожжет костер. Надо ли сплести мат или ушить гимнастерку кому-то, или старшине понадобится сделать лишнюю полку в каптерке — всегда звали Карпова, и он выполнял все, как знако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взводный вернуться к мосту, а Карпов проскакал уже весь косогор, мелькнул между соснами на вершине холма и скрылся за пере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стил на мосту был уложен и делались перила. Забив последний костыль, Таранчик вышел на середину моста и, почесывая затылок, с усмешкой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а красной ленты мы не захватили, чтоб торжественно мост откр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т и без ленты, — отозвался Земельный, лишь бы никто из-за твоей работы не прова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г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хлопче, когда б ты видал тот костыль, что я сейчас вбил, то такой бы глупой мысли в тебе не было. А теперь, хлопцы, пока наши сюда дотопают, мы еще и Михея прижать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ть Михея» на языке Таранчика —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ть солдаты собрались на мосту — здесь было суше, чем на траве или на земле. Все дружно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и торжественно стоял умытый лес. Тучи разошлись, небо очистилось, но солнце спряталось уже за горизонт. В мокрой одежде было довольно свежо и даже зябко. Под мостом, глубоко в ущелье, слышалось однообразное журчание ручья. От усталости или от этой неуютности, что ли, или от того, что после горячей и нужной работы вдруг наступило промозглое безделье, — солдаты как-то сиротливо притихли. От этого журчание ручья казалось печальным, и редкая перекличка птиц настраивала на минорный лад. А молчание, чем дольше оно продолжалось, тем более становилось тягостным. Взводный соображал, чем бы подбодрить солдат. Может быть, развести кос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хлопцы, — вдруг громко сказал Таранчик (он сидел на перилах моста, держа в руке «козью ножку», рассчитанную по меньшей мере на полчаса). — А что, хлопцы, когда б хоть с полземли... Да нет, лучше уж со всей земли взять бы да собрать всех людей, великих и малых, мужского и женского пола, да все б то — в одну купу? — Таранчик умолк, сосредоточенно потянул из «ножки» дым, пустил кольцами и состроил глуповато-серьезную м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 что? — в тон спросил Ко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задумчиво глянул куда-то в верхушки сосен и деловито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лучилась бы велика-превелика людина. — Он, сделал значительную паузу. Все молчали. — Да собрать бы все горы и горки, велики и малы — да в одну ку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 что? — вторил Коле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 получился великий-превеликий бугор. Вот что! Да собрать бы все реки и речки, моря и океаны, озера и ручьи — да в одну ку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у». Получилась бы велика-превелика лужа. — Таранчик поскреб в затылке и продолжал без тени улыбки. — А еще, хлопцы, собрать бы все леса и лесочки, все дерева, велики и малы — да в одну ку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 Получилась бы велика-превелика палка! 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тебе собирать вс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чем. Послать бы ту велику людину да на тот великий бугор, да дать бы той людине в руки ту велику палку. Ка-ак бы р-размахнулась та велика людина да ка-ак г-гекнула б по той великой л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аранчик откинул голову назад, закатил глаза и хлестко закон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бы и... б-буль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ущельем покатился дружный смех. А рассказчик, сидя на перилах, спокойно пускал колечки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е слышно журчание ручья, казавшееся печальным, и птицы будто веселее стали пересвистываться, не видно грусти на лицах. Как немного, оказывается, иногда надо, чтобы поднять настроение! А ведь и рассказана-то была сущая глупость. Но никакие самые умные слова не пригодились бы так в минуту грусти, как эта шу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хоть убейте — ничего не расскажу больше, заявил Таранчик и уткнулся в поднятый воротник шинели, показывая, что собирается задремать. Но все знали, что он не дал бы загрустить, не замолчал бы, если б не заслышал приближения колонны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густых сумерках, переправившись через ущелье по мосту, полк устремился дальше в горы.</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ая горная дорога вьется по подъемам и спускам, огибает ущелья и скалы. Лес будто сжимает дорогу с обеих сторон. Звезды видны, как из глубокой траншеи. Где-то в верхушках сосен едва слышится шорох от несмелого ночного ветерка. Однообразное шарканье множества подошв по дороге, молчание и темнота наводя д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долго ползет по бесконечному спуску. И вдруг совсем неожиданно лес обрывается. Становится светлее. Впереди — равнина и мерцающие в предутренней мгле огни небольш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еще пустынны. От полковой колонны на ходу отделились несколько подразделений и направились к железнодорожной станции. Остальные втягиваются в огромный двор двухэтажного дома. Все уже знают, что здесь, в городе, останется штаб полка и службы, а батальоны пойдут дальше, на демаркационну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и в доме — сутолока, все куда-то торопятся. Офицеры снуют по пустым комнатам, о чем-то договариваются, спорят. На улице то и дело слышатся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се определяется по своим местам, утихает. Полковые службы разъезжаются по квартирам. Во дворе становится своб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в рот вызвали в штаб для получения задания. Ждать пришлось долго. Солдаты пулеметной роты перебрались в большой сад, раскинувшийся за железной оградой, и там, составив «ружья в козлы», расположились, как дома. Сначала слышались шутки и оживленные разговоры. Потом постепенно все у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ная ночь и многокилометровый переход по горным дорогам утомили солдат. Зато теперь они нежились под солнцем в невысокой духовитой траве. Редкие листья корявой старой яблони давали плохую тень. От жары и усталости все настолько разомлели, что никому не хотелось говорить, многие дремали. Таранчик сладко похрапывал. Грохотало тоже прилаживался уснуть, вертелся с боку на бок, но сон к нему не 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ратцы, загораем? — вдруг раздался громкий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глянулся — из калитки к пулеметчикам бодро шагал капитан Горобский. Все смотрели на него, как на пришельца с другой планеты. А он, стараясь быть самым земным, присел к ребятам на корточки, даже не поздоровавшись (будто лишь на минутку отлучался), закурил сигарету и бросил на траву открытый портсигар. К нему потянулось несколько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здесь оказались? — первым пришел в себя от неожиданности Мартов. — Ведь вы на родину у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ыходит, что не уехал, коли тут сижу... На грех, говорят, мастера нет. Не успел доехать до Берлина, как начала здорово беспокоить вот эта злосчастная нога. Черт знает, может, от раны, а может, ревматизм... Пришлось завернуть в госпиталь. А пока там лежал, время шло, и на границе придрались к пропуску — не пустили. Еле разыскал вас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ответе было правильно, убедительно и все-таки непонятно. Как можно, чтобы домой не поехать? Ни один фронтовик не поймет этого! Все за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л бы ты ко мне на новоселье, коли на проводы не поспел, — быстро заговорил Горобский, обращаясь к Володе и стараясь прервать эту молчаливую неловкость. — Мы, брат, с начштаба устроились получше, чем на старом месте. Там казарма была, а тут настоящая человеческая квартира с прелестной хозяй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 свое новоселье поскорее добираться, — ответил Грохотало, не пряча своего недовольства приглашением, но о Крюкове умолчал. — Уходить нам ско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скоро, — возразил Горобский, словно не заметив недружелюбия Грохотало. — Вашего Блашенко подождешь, пока дождешься. Сейчас я там был — спор до потолка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он спорит? — вмешался Короб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 немедленно просится, хоть ты ему ухо реж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из-за его отпуска мы и сидим здесь столько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овсем так, а завелся он здорово. Ведь я ему предлагал поехать вместо себя, да батя не соглаш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не очень торопитесь домой? — спросил Грохотало, не поняв, шутит ли капитан, предлагая вместо себя ехать в отпуск Блашенко, или действительно мог бы у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мне и ехать-то, собственно, не к кому, — произнес Горобский упавшим голосом. —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после этого было не о чем. Сколько после войны появилось солдат и офицеров, которым не к кому ехать в отпу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поеду! — выдохнул Горобский. — Россия велика, — и, бросив окурок, оживился: — А вы заходите, если долго еще не уйдете. Во-он, смотрите, отсюда видно. Второй от угла розовый домик с маленьким садиком, видите? Вот там мо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спомнив что-то неотложное, он заторопился и ушел так же быстро и неожиданно, как и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яя зря времени, Коробов улегся поудобнее и скоро захрапел, выводя замысловатые рулады. Мартов, послушав эту сонную музыку, тоже задремал. И Грохотало, последовал бы их примеру, но его внимание привлекла маленькая девочка лет семи, с русыми кудряшками, в коротеньком светлом сарафанчике, резвившаяся недалеко от солдат. Она начала взбираться на кривую старую яблоню, напевая какую-то веселую песенку без слов. Добравшись до первого сучка и опираясь на него ногой, потянулась к недозрелому яблоку. Тонкий отросток хрустнул и отломился — девочка повисла на сучке, вцепившись в него руками и не решаясь прыгнуть на землю. Она готова была заплакать или позвать на помощь, но не делала этого, видимо, стесняясь чу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подбежал Земельный, ловко подхватил и понес высоко на поднятых руках. Потом опустил девочку очень низко над землей, подбросил высоко вверх, поймал и начал так кидать,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казница, лезть так не боялась, а прыгать струсила! А? — Земельный бросал девочку все выше и выше. Она визжала и смеялась, что-то лепеча в востор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коза востроглазая! На руках, так и страх пропал! — сказал он по-русски. Но девочке понятен был смысл этих слов, как и тех, что сказаны были раньше на немец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ы сада, от флигеля, покрытого до карниза плющом, к Земельному подбежал мальчик лет пяти-шести. Он дернул солдата за брюки и строг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усти: это мо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ельный, словно опомнившись, глянул на мальчика, но девочку все еще держал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бормочешь? — спросил он по-рус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это моя сестра, — повторил маль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 уже по-немецки возразил Земельный. — Эта девочка — моя, Наташка! Правда,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весело смеялась, а мальчик сердито дергал Земельного за брюки и капризно тя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ее, отпустите... Вон бабушка идет, она вам зада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ты ее, пока греха не нажил! — вмешался Жизенский. — Вон бабка ихняя идет, еще шуму на весь сад на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твоему, и уважить ребенка нельзя, — сердито возразил Земельный. — Если б я им платил тем, чем он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флигеля по тропинке к солдатам шла седая старуха с клюкой в руке. Земельный, тяжело вздохнув, подчеркнуто осторожно поставил девочку на землю и, погладив по головке загрубелой рукой,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те безвинное, неразумное, не знает ишшо злости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е показалось, что в глазах у солдата блеснула слеза, но Земельный закашлялся и отвернулся. Девочка и мальчик, взявшись за руки, бегом пустились к бабушке. Та сердито схватила девочку за плечо, подтолкнула на тропинку и, что-то ворча, побрела за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рота, стр-роиться! — вдруг раздался резкий голос Бла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услышав грозную команду ротного, вскакивали со своих мест, быстро разбирали оружие, становились в строй. Старшина бросился помогать ездовым запрягать лошадей. Он давно служил вместе с Блашенко и с одного взгляда научился отгадывать его настроение. Сейчас все должно кипеть вокруг ротного. Допусти малейшую оплошность или заминку — ястребом набросится и никаких оправданий слушать не станет. Как только рота построилась, Блашенко крикнул стар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вы там намерены копаться со своим обо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оварищ старший лейтенант, будет готово, — ответил старшина, подталкивая лошадь к дышлу повозки и бросая свирепые взгляды на нерасторопных ездовых. Блашенко не терпел уже никаких «сейчас». Он выровнял строй, командирам взводов приказал стать в голову колонны и скомандовал «шагом мар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они ведь могут отстать, — вступился за ездовых Мар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овости, чтобы на конях от пехоты отста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же маршрута не знают! Вот мы сейчас завернем за угол, потом — за другой... А им куда 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к ним нянькой, товарищ лейтенант! Выходить из города будем левее станции.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козырнул Мартов и помчался назад, придерживая левой рукой план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оре вечер, а нам еще идти целых полсотни верст, — будто оправдывая свою раздражительность, произнес Блашенко и ускорил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е старшина в этом виноват, товарищ старший лейтенант, и не ездовые виноваты, что вас в отпуск посылают, а вы не хотите, — хохотнув, съязвил Коробов. — Чего же тут сер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т сердит, кто кричит, да скоро отходит, а тот, кто молчит, да долго зло помнит... Вон Грохотало, ишь, как над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р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известно, что мне отпуска не дают? — уже мягче спросил Блашенко, обращаясь к Короб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сорока на хвосте принесла. Вон их там сколько летало, соро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пал все время, — решил Грохотало поддержать шутку, — это ему во сне прис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сне или наяву, черт побери, а правда. Я ему говорю: мне отпуск нужен; рапорт у них с самого конца войны валяется, а Крюков мне график, утвержденный батей, под нос сует. Ну, скажи на милость, чем выслужился этот Горобский? Орденов много? Служил в разведке? Ему, пожалуйста, а тут хоть лопни — не 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Горобский предлагал вам вместо себя ехать, как мне сорока доложила. Чего ж вы не согласились? — еще ввернул Короб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л! Черти б ему так предлагали. Говорит, а сам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 нас он не смеялся, когда рассказывал об этом, — заметил Грохотало. — Говорит, ехать не к кому: все погиб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вправду с ним самим договориться? — раздумчиво произнес ро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он говорил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го к лешему с его благородством, — вдруг решил Блашенко. — Дождусь этого проклятого графика: не так уж долго теперь... Ведь у меня сыну четвертый год пошел! — Блашенко достал из планшета фотографию, с нее смотрело веселое лицо мальчика. Он смешно прищурил глаза и приподнял верхнюю пухлую губу, показывая ровные зубе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родился, вырос, в эвакуации был, а родной отец его еще и не видел. Во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взял фотографию. Колонну догнал Мартов и громко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повозки следуют за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сь в ст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то на отца не похож, — трунил Коробов, продолжая рассматривать карточку. — Курносый... Как назвал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й назвали, Анатолием. Давай сюда фото. — Блашенко аккуратно завернул карточку в пергамент, положил в планшет, а оттуда достал карту. — Я вот что думаю: привал делать еще рано, а пока светло, я вам обстановку объясню и задачу п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ные раскрыли планшеты, достали карандаши и приготовились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нам расстаться, друзья. Вот весь этот участок линии отдается под охрану нашему батальону. Пулеметной роте приказано нести службу на флангах батальонного участка. — Блашенко подложил развернутый планшет под карту и, водя по ней тупым концом карандаша, показывал: — Крайним слева станет Коробов. Вот его застава. Ты будешь стоять против американской зоны оккупации. А Грохотало пойдет на правый фланг батальона — там англичане. Вот твоя застава, Грохотало, в Блюменберге</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Отмечайте. Мартов будет твоим левым соседом. Там тоже англичане. Штаб батальона расположится вот здесь, в Вайсберге. Я буду находиться до отпуска с Мартовым. Об особенностях охраны каждого участка сообщат нам те, кого будем сменять. Инструкции по дальнейшей службе получим после от комбата. Вс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рикиньте, далеко мы разойдемся? — спросил Кор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шенко посмотрел на к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дороге километров двадцать пять будет, а по линии, конечно,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итаться будем? Полковой столовой нет, батальонная кухня далеко, — допрашивал Короб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хонное хозяйство найдете на месте, а поваров придется поискать сред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чали, потом Март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го не предусмотришь. На месте больше вопросов появится, а спрашивать не у ког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 у кого, а телефон зачем? — возразил Короб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есть телефон, — заметил Блашенко, — а решать многое придется самостоятельно: по телефону комбат не увидит у вас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ело. Жара схлынула. Идти стало легче, и все сошлись на том, что привала можно не делать до развилки дорог, где взводам предстояло разойтись но заст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глубокой ночью пошли каждый по своей дороге. А до Блюменберга второй взвод добрался перед утром, в четвертом часу.</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где расположилась застава, оказался просторным. Солдатская спальня, столовая и кухня поместились на нижнем этаже. Там же нашлась маленькая комнатка для связиста и другая — побольше — для оружия. Ленинская комната и жилье начальника заставы —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вора доносятся слова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юда, голубчики! Вот та-ак. Смотри, Митя, они меня по-русски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ту у заставы стоял Митя Колесник, он показал, куда следует пройти задерж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ошел вниз разобраться с прибыв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пожилые шахтеры из-под Нордхаузена. Документы у всех оказались исправными. Шли эти люди в Западную Германию к родственникам, которых не видели по нескольку лет. У них даже имелось официальное разрешение на проезд туда и обратно. Однако на вопрос, почему они не воспользовались этим разрешением и не поехали через специальные таможенные пункты, худой немец в плаще и шляпе, отирая пот, ответил: — Туда очень далеко, господин лейтенант: потребуется много денег и времени. Придется исколесить пол-Герм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знаете, что здесь нельзя переходить ли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 с покаянной улыбкой подтвердил коренастый шахтер в синей рубашке с подвернутыми рукавами. Пиджак висел у него на сгибе руки. — Думали, удастся проскочить. Ведь сегодня вечером или завтра утром мы бы пили кофе у родствен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умнее будете, — сказал третий, комкая в руках старенькую фуражку и обращаясь к коренастому. — Говорил вам, что сразу надо ехать — не послушались. Теперь больше времени потеряем... Тебе все скоре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аленький, небрежно одетый человек, молчавший до сих пор, сердито начал корить своих спутников, не обращая внимания на их возражения, и замолчал только после того, как всех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хотел вернуться к себе, но со двора позвал Коле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дедушк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 это Карл Редер, бургомистр Блюменберга, суетливый тощий старик с отвисшей кожей у подбородка. Одевался он бедно, однако всегда опр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едером у Грохотало установились дружеские отношения с первого дня. Услужливый и не лишенный чувства юмора, старик очень быстро умел сблизиться с люб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были на заставу, дел было хоть отбавляй: принимать линию, устраивать людей, налаживать связь, оборудовать кухню, словом, всего не перечтешь. А как только связисты установили телефон, адъютант старший потребовал план расположения постов, интенданты — точные сведения о количестве людей, числящихся на доволь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надо «срочно»,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это-то трудное время на заставу явился Карл Редер и предложил свои услуги. Помощь его пришлась кстати. Он разыскал и привел двух плотников и столяра, которые помогли соорудить стеллаж для пулеметов, кое-что сделали в столовой, на кухне и складе для хранения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шестой час вечера, а солдаты еще не обедали. Суп, правда, уже варился, но второе и третье не в чем было 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едера не ускользнуло в сутолоке замешательство молодого «русского начальника», и, лукаво прищурив глаз, он спросил, чем еще может помочь. Грохотало с жаром начал объяснять ему, что на кухню нужны два бачка, что лучше всего найти бы их сегодня же. Подавая бургомистру деньги для приобретения бачков, Володя совсем незаметно для себя назвал его товарищем. Старик сорвал шляпу, взъерошил на затылке седые волосы, страшно округлил глаза и проши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кой я вам товарищ, господин лейтенант? Я — г о с п о д и н  Редер, бургомистр этой деревни! Я еще не коммунист, чтобы называть меня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ураженный своей оплошностью, Грохотало стал искренно извиняться и объяснять, что получилось это непроизвольно и совершенно неожиданно. Редер слушал подчеркнуто серьезно. А когда у лейтенанта кончился запас красноречия, старик вдруг весело прыснул, потом до слез расхохотался, приговаривая сквозь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я вас пробрал! Вот пр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едер взял деньги, положил на плечо лейтенанту сухощавую руку и тепл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сын вы мой! Не сердитесь на старика Редера за эту глупую шутку. Зовите меня господином, товарищем или Редером, или даже стариком — как вам угодно — мне совершенно все равно. Господин я невелик, а товарищем еще, пожалуй, мог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Грохотало звал его «товарищем Редером» и слово «господин» употреблял только в том случае, если хотел подзудить старика. Солдаты звали Редера деду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господин лейтенант, — сняв выгоревшую, когда-то зеленую шляпу и сверкнув лысиной, поклонился Редер, пожав руку Володе: — Видите ли, я не хотел вас беспокоить, но... А впрочем, идемте со мной, и я все из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он рассказал, что в пивной давно уже сидит какой-то сильно захмелевший человек. Он оказался русским, а одет не по-военному. Его пытались привести в «божеский» вид, но он никому не подчиняется и никого не подпускает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в о странном пришельце, Редер свернул домой, а Грохотало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вной, кроме одного человека, сидящего к двери спиной, никого не было. Навалившись на стол, он, видимо, спал. Светло-серый пиджак, туго натянутый на лопатках, а на спинке соседнего стула — серый макинтош и серая шляпа. Подойдя ближе и приглядевшись, Володя узнал Гороб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в отпуске ли снова? — негромко спросил Грохотало, тронув капитана за плечо. Тот резко вскинул голову, и мутные глаза в несколько секунд приобрели разумное вы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илейший! — воскликнул Горобский. — Вы здесь? Хозяин, п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жется, довольн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йкой появился хозяин, но наливать не соби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ва, старый дьявол! — по-немецки закричал Горобский, скрипнув з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должны за две разбитые кружки, не считая выпитого, — ответил хозяин, косо поглядывая на лейтенанта и нехотя подставив кружку под к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товарищ капитан. Рассчитывайтесь и идемте отды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 лейтенант и вздумал указывать капитану?! Да как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ридется позвать солдат и доставить вас в полк, — твердо сказал Володя, направляясь к двери. Это повлияло больше, чем уговоры и прось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Громыхало!.. Виноват, Грохотало, подождите. Сейчас вмест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становился, а Горобский прошел к стойке, бросил хозяину горсть марок и с двумя кружками, качаясь и расплескивая пиво, вернулся к столу. Хозяин, получив гораздо больше, чем полагалось, довольно ухмыльнулся и заявил о своей готовности наливать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ьте, милейший, прися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охотало вернулся и сел к столу, Горобский подвинул к нему кру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лейтенант, и слуш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ть буду, пить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Разве порядочный человек станет пить с такой дрянью, как я! — слово «порядочный» прозвучало ядовито. Он выпил свою кружку до дна. — Вы ведь — маменькин сынок. Папаша, конечно, есть, сестреночки, братишки, дядюшки, тетушки, кумушки...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держиваясь, процедил Грохотало. Очень уж больно хлестнули его несправедливые слова. Ни с отцом, ни с братом он никогда не увидится, а этот еще корит 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хе! Допустим. Ему можно допускать: в Сибири и на Урале деревни целехоньки, а мне... Да понимаешь ли ты, лейтенант, что у меня нет никого на свете! — Он заскрежетал зубами и, горестно добавив: — Бобыль! — безвольно уронил голову на грудь и за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вы, надеюсь, пришли не к кум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ты о чем! — Горобский вскинул голову и, захватив рукой растрепавшиеся волосы, в упор посмотрел на собеседника. Глаза его увлажнились, лицо побледнело, но заговорил тихо, примиряющим тоном: — Это у вас тут ни выходных, ни праздников нет, а в полку все соблюдается. Снял я свою робу, оделся по-человечески, да и пошел посмотреть, как люди живут... А они живут. У них семьи, домишки, деточки — все на месте! Засмотрелся я на них и забыл, куда иду и зачем. Вот как бывает, лейтенант. Может, выпьешь за бобыля, потешишь его душу своим сочув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варищ капитан, — отказался Грохотало и для себя отметил: здорово же «засмотрелся» капитан, коли занесло его за столько верст!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от отпуска совсем отказ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Пока уступил очередь начфину. Но поеду. Россия велика. Пропуск вот-вот должен прийти. Второй день в отпуске. Вот и гу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последняя кружка подействовала на Горобского отрезвляюще, потому как он все более обретал вполне прилич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вную вошел Пельцман, владелец местной мельницы, полный невысокий человек с короткими усиками под толстым носом, с галстуком-бабочкой на белой рубашке и в шляпе с узенькими полями. Он попросил кружку пива и, торопясь, пил прямо у сто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 пригласил его хозяин. — Куда это вы так спе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ордхаузен, — словно из бочки, пробубнил Пельцман. — Там совещание мелких промышлен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ельцман, возьмите попутчика, — попроси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господин комендант, — начальника заставы называли кто как. — Еду один в целом лимузине. Но ждать некогда: опаздываю, — быстро говорил Пельцман, одной рукой подавая деньги, другой размахивая плат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везло, — заметил Володя Гороб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везет, — вздохнул тот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бский надел шляпу, взял на руку макинтош и пошел впереди Пельцмана. Хозяин пивной любезно раскланялся и вышел из-за стойки, чтобы закрыть за гостями дверь. У двери Горобский пропустил вперед Пельцмана, дождался Волод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кура! — стиснув зубы и не глядя на хозяина, сказал он по-русски. — Трясется за кружку: ему дела нет, что у человека вся жизнь разбита, была бы цела его к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в старенький лимузин рядом с Пельцманом и пожимая руку лейтенанта, Горобский говорил, что если долго не придет пропуск, то он непременно еще приедет в г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девать себ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понимал это великолепно. А вечером, когда остался наедине с собственной совестью, все перебрал в мыслях много раз. И как ни раскидывал умом — выходило,одно: надо доложить бате о случившемся. Но делать этого не хотелось. К тому же очень трудно было сказать — зачем здесь, на линии, оказался этот капитан. В глубине души, перебивая друг друга, яростно спорили два голоса. Один твердил настойчиво: «Он ведь был в штатском костюме, не опозорил мундир советского офицера». — «Ах, какой умник! — бесновался второй голос. — За штатский костюм спрятался. А совесть у него где? Снимай трубку и звони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ь... Маменькин сынок... Жизнь разбита вдребезги... Некуда девать себя...», — проносилось в голове. — «Звони же, звони! — издевался первый голос. — Звони, если ты, действительно, маменькин сынок, если тебе, как и хозяину разбитой кружки, дела нет до судьбы такого же офицера, как ты. Может быть, сынок этого хозяйчика сделал Горобского бобылем, 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себе Володя и постарался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ро в голову полезли иные мысли: а не надеялся ли Горобский, что Грохотало предложит ему поехать в отпуск к его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рывом было жгучее желание немедленно исправить оплошность — позвонить Горобскому на квартиру. И позвонил бы, но вспомнил, что у телефона в такое позднее время может оказаться и Крюков, а с ним Грохотало не хотелось «встречаться» даже на про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сенило: если бы капитан искал, куда притулить голову в России, то мог бы обратиться к своим друзьям, к тому же Крюкову, а не тащиться за столько верст к Грохотало... Стоп! Да к нему ли? Ведь если бы он хотел встретиться с Володей, то зашел бы на заставу. А ему что-то надо было в пивной... И для чего этот маскарад с переодеванием в шта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старался Грохотало, ничего определенного придумать не мог. А вспомнив Крюкова, тут же вспомнил и Батова, и эту решеточку из пальцев.</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рингии радуют глаз пейзажи, очень напоминающие наши, уральские. Может быть, тем и привлекательна она для русского человека, что в этой части Германии природа меньше подчинена строгому немецкому порядку: линия — угол, угол — линия. Скалистые склоны гор сплошь покрыты лесами. Настоящими дикими 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один из тех воскресных дней, когда, захватив с собой праздничный обед, жители деревень отправлялись в горы, в лес отдыхать. Туда едут на автомобилях, на мотоциклах, на велосипедах, на лошадях, запряженных в самые разнообразные повозки. Некоторые идут пешком с сумка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ехал из штаба батальона верхом. Было жарко, а когда дорога спустилась в лощину — там вовсе парило, как в котле. Гнедой белоногий конь, по кличке Орел, то и дело взмахивал головой, дергал поводья и мерно цокал подковами по старому асфальту. Всадник не торопи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алеко впереди, справа от дороги, раздался выстрел. Орел вскинул голову и запрядал ушами. Из леса выскочил человек. Срезая угол поля, он устремился к сосновой опушке, ближе к дороге. Метрах в двухстах за ним гнались люди. Они что-то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умывая, лейтенант свернул с дороги и пустил коня галопом. Преследуемый, заметив погоню еще и слева, стал забирать правее, к лесу, и прибавил скорость. До него оставалось уже метров двадцать пять — тридцать, когда со стороны погони доне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его! Держите! Стреляйте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ожидания, беглец остановился и, обернувшись, вскинул пистолет. Грохотало схватился за кобуру, но грянул выстрел — и Орел со всего размаху опрокинулся, а всадник отлетел метров на пять и упал на пахоту. Конь тревожно заржал и вскочил на ноги. Володя тоже быстро поднялся, но после первых шагов убедился, что дальнейшей погони не получится: каждое движение больно отдается в пояснице, видимо, сильно ударило задней лукой во время падения. Да и Орел, поднявшись, едва ковылял к хозяину, не решаясь наступить на ранен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преследовавших с полицейским впереди круто свернули в лес. А двое, окончательно выбившись из сил, далеко отстали и брели к пострадавшему офиц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ем это вы гнались? — осматривая раненого коня, спросил Володя приближающегося немца в синей бл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ый блондин лет сорока пяти с выражением полной безнадежности махнул рукой и, не ответи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ь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ысеющей голове незнакомца каплями выступал пот. Человек тяжело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разрыв между щеткой и копытом, Володя принялся ощупывать ногу коня. Рана сильно кровоточила, и это мешало осмотру, но сколько ни старался он отыскать повреждение над копытом спереди — там кожа была невредима. От этого стало спокойнее на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беглец? — повторил Володя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став Карц. О-о, это очень плохой человек! — ответил, подходя, другой немец, пожилой человек с болезненным лицом; опустившись на пашню, он долго кашлял. А блондин пошел по конскому следу назад, внимательно рассматривая что-то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 задыхаясь, продолжал немец болезненного вида, — только что убил свою любовницу и собственного сына... за то, что подкараулил их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Идите сюда! — позвал блондин. — Вот причина ранения, — и приподнял с земли звено колючей проволоки, натянутой между тонкими металлическими кольями. — Пуля Густава прошла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парах вырастает трава, крестьяне огораживают свои участки и пускают в них скот. Теперь пар был вспахан, а изгородь свалена и лежала на земле, почти не отличаясь от нее. Шип впился в ногу коня и, зацепившись, разорвал кожу под щет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рана не опасна, — сказал немец в синей блузе. — Только надо промыть ее. Вон там, внизу, есть р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знал этот ручей и направил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Эрнст, — обратился блондин к другому немцу, — все равно Густав испортил нам отд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ем, Отто, — отозвался тот, поднимаясь. — Видно, плохие мы рысаки, чтобы гоняться за Густавом. Да и ваш, господин лейтенант, рысак тоже теперь не для погони, — пошутил он. — Лазарет —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учья Володя устроил привал: очистил и промыл рану, туго перетянув ее носовым платком, умылся и покурил в тени. А когда выбрался на дорогу, его догнала машина и, поравнявшись, затормозила. Из машины вышел знакомый уже блондин в синей блузе и назвался Отто Шнайдером. С ним был мальчик лет пятнадц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сын Ганс, — сказал Отто. — Если разрешите, он уведет коня к вам домой. А вас я довезу на машине. Вы ведь из Блюменб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 благодарностью принял предложение. Он не первый раз мысленно похвалил себя за то, что сумел научиться довольно свободно говорить по-немецки. Если в полку можно было обходиться родным языком, то здесь без немецкого и шагу не ст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инял повод и, намотав его на кулак, приготовился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ерхом ездить умеешь? — спроси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оезжай: для коня ты не так тяж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учить лошадь? — вмешался отец. — Здесь недалеко, добежит, ноги у него молод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анс, все-таки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о поглядывая на отца, мальчик ухватился за луку, дотянулся ногой до стремени и, подпрыгнув, взлетел в сед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люменберге спросишь, где находится застава, там скаж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знаю, — ответил Ганс, гордо повернувшись в седле и тронув коня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хромал, стремена болтались, так как ноги Ганса не доставали до них, но это не мешало всаднику пребывать на седьмом н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мальчишка будто не свою голову носит на плечах, потому и не бережет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конь очень сми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Вообще парень держит себя смелее, чем подобает в его возрасте, — не без гордости пояснил отец, переключая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Шнайдер охотно рассказал, что живет в деревне Грюневальд (она недалеко впереди, Володя это знал), что имеет небольшую собственную авторемонтную мастерскую, что во время войны ему пришлось побывать под Курском, что много принял мук и был тяжело ранен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Отто, Грохотало заинтересовался, отчего он так доброжелательно относится к офицеру Советской Армии, против которой пришлось ему сраж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 ответил Шнайдер, усмехнувшись и покрутив пальцем у виска. — Пора и нам понять кое-что. От этой войны я ничего не имею, кроме ранений. Хорошо еще, что голова уцел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вы победили? — перебил его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бедили... Все равно выиграли бы только миллионеры. Наша кровь — их деньги... Вот это мой дом, — спохватился Отто, когда въехали в деревню, и указал влево на небольшой домик с красной черепичной крышей, с садиком и примостившейся рядом мастер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езжайте в гости, буду рад. Я вижу, вы здесь часто проезж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очти капиталист, — пошутил Грохотало, провожая взглядом шнайдеровское помес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до капиталиста ровно столько же, сколько от земли до неба. У меня никогда не было наемных рабочих и лишних денег, зато у меня есть руки. — Отто показал рабочие руки слесаря, на секунду отпустив бар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улыбнулся и вспомнил, как рука другого немца только что наводила на него, русского человека, пистолет,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т Густав Карц очень бо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овсем нет! Во времена Гитлера он привык жить легко, за чужой счет. До того избаловался, что и теперь не хочет работать. Давно бросил семью, живет по вдовушкам, а жена с детьми бед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Карц так жестоко обошелся со своими жерт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его специальность! Такие люди ценились в гитлеровской армии. Он не привык сдерживать свои страсти, тем более, что, видимо, готовился бежать в Западную Германию. Если ему это удастся, то все обойдется безнаказанно. Только на это он и мог рассчит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у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судить, и, наверное, расстреляют. — Шнайдер говорил об этом удивительно спокойно, как о деле давно решенном. — Только кто его будет ловить? От полицейского он ушел, а граница — вот она, — указал Отто в сторону линии, поворачивая автомобиль к арке заставы. Сегодня может ночью перемахнуть на ту сторону, и никакие наши законы его там не до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Шнайдер снова предложил заезжать к нему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начальника заставы, старшина Чумаков, встретив Грохотало во дворе, доложил, что никаких происшествий за время отсутствия лейтенанта не было, и, приняв сумку с газетами и письмами, которую привез Грохотало из батальона, пошел раздать их солдатам. Но его тут же перехватил Таранчик и выпросил пачку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поднялся к себе в комнату, намереваясь отдохнуть после неудачной дороги, но через минуту пришел туда Чум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лейтенант, — начал он виновато, — я не сказал сразу... Без вас приезжал тут начальник штаба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Крю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едовал он тут с некоторыми солдатами в Ленинской комнате. Вызывал по одному. С Журавлевым так минут двадцать просидел. После него никого не вы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тоже бесе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му тут надо? — думал Володя. — Почему приезжал, когда меня не было на месте? Что у него за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когда речь заходила о Крюкове, Грохотало немедленно вспоминался его зловещий жест — решетка из пальцев. На душе становилось м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Чумакова, Грохотало распахнул окно во двор, и оттуда ворвались слова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ясовую давай! Пляс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нул в окно. Путан, этот коренастый увалень, передавал аккордеон Жизенскому. Ни петь, ни плясать, ни играть Путан не умел. Словом, никакое искусство, кроме поварского, не давалось ему. Загар уже сошел с его полного лица, оно сделалось рыхло-белым и залоснилось, как у заправского п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чив пыль во дворе, Митя Колесник свертывал резиновый шланг. Митя был все такой же худенький, но лицо его посвежело и возмужало. Солдаты любили этого веселого и ласкового паренька. Карпов помог ему ушить и подогнать гимнастерку так, что теперь она уже не висела и не болталась, и Митя выглядел настоящим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тошел было от окна, но со двора послышался заливистый голос аккордеона и, перекрывая его, — снова бас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хе! Пляшет ведь, хлопцы! А как пляшет, вы только посмотрите! Когда б не я, не видать бы вам такой пл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угу выхаживал Карпов. Плясать он мог прекрасно и легко выделывал красивые кол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пляски к арке подъехал Ганс. Был он почему-то весь пыльный и грязный, но в седле держался бодро. Стремена уже не болтались: Ганс подтянул их высоко и удобно сидел в сед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епнулся, кажется, пацан, — подумал Володя, спускаясь во двор. — Надо было самому сразу укоротить ст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яска прекратилась, Орла окружили солдаты. Ганса Грохотало сдал на руки Путану, велел провести в умывальник, а потом на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а у коня была не такой уж безобидной, как это показалось на первый взгляд. Шип колючей проволоки глубоко вонзился под щетку и выдрал порядочный клок кожи. После перевязки конь совсем не мог наступать на эту ногу и, заходя в стойло, неловко подпрыгивал на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юшне Грохотало увидел Карпова. Тот сидел на опрокинутом старом ведре, спрятав лицо в ладони. Привязав коня, лейтенант подошел к Карпову и спросил, что случилось. Вместо ответа тот подал распечатанн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сьме сообщалось о смерт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захлестнуло зло на этого вечного шутника Таранчика и, выйдя из конюшни, он окликну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Таранчик прибыл по вашему приказ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ло запрещено раздавать письма таким способ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буду наказывать за это вплоть до ареста. А пока — один наряд вне оч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с готовностью гаркнул в ответ Таранчик, словно ему объявили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войны прижился этот обычай — захватывать письма, а потом отдавать их только за «выкуп». И никак не отучишь от этой привычки.</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е летние вечера солдаты, свободные от службы, проводили в саду, в беседке или просто на траве. Хоть и скучно бывало иногда так вот коротать время, но ничего другого на заставе не было — либо на посту, либо здесь, в саду, или еще на «пятачке»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ни и черешни стояли неподвижно, точно застывшие. Трава, измученная дневным зноем, сейчас бойко расправила свои листья и перья. Вся зелень, поблекшая под солнцем, вечером начинала жить в полную силу, и запахи, едва различимые днем, теперь густо наполняли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ельный лежал на спине, подложив руки под голову, и молча слушал незатейливый рассказ Фр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ребята, — говорил Фролов, — я, когда был студентом, представлял себе гитлеровцев какими-то очень страшными... Даже мне сейчас и не сказать, какими они казались. А вот теперь живу здесь, в самой Германии, и не вижу таких немцев, какие мне представлялись. 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не бачил настоящего немца-фашиста, — возразил Митя Коле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же видим их каждый день десятками и, сотнями. Ведь это те же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 да не те, — не сдавался Митя. — Поглядел бы ты на них в сорок втором, узнал бы, что оно такое. Они бы тебе показались еще и не такими, какими ты их представлял. Мне повезло: я мало в лагере был. Приехал бауэр со своей фрау, забрал нас, таких вот хлопчиков, как я, троих. Сам он мало дома бывал: все ездил куда-то. А фрау его целыми днями нам подзатыльники отвешивала. Другой раз со счету собьешься, сколько за день получишь. Спать не давала, а кормить забывала. Одних бураков, наверно, целую гору на тачке перевозили. Свиней накорми, у коров убери, воды наноси, бураки запарь, силосу привези — и все на себе. А лошадь стоит на конюшне, как та свинья ожирела... Ух, если б та фрау мне теперь поп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 ты сделал? — насмешливо спросил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смутился и покраснел. В самом деле, что бы он с ней сделал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е к шуту! — едва нашелся Митя. — Мы и так у них перед концом всех свиней поразогнали и сами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е испытавшие фашистской неволи, завели разговор о трудной и опасной фронтово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хлопцы, — ожил Земельный, повернувшись на живот и опершись на локти, — то велики трудности, спору нет. Но на фронте у тебя есть оружие: ты всегда можешь мстить врагу за его зверства. А уж коли умирать придется, то и умереть там легче, бо знаешь за что. Знаешь, что гибнешь за Родину, за всех своих. Так и родным напишут. А вот в лагере умирать куда трудней. Никто и не узнает, где ты сгинул. В лагере нет у тебя ни имени, ни звания человеческого — все отнято. «ОСТ» на груди и номер четырехзначный. Измывается над тобой гад, как хочет, мордует, а ты ему и в глаза плюнуть не можешь: пристрелит на месте, как соб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ая смерть, — вздохнул Кар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так, — согласился Земельный, — но жизнь там была не легче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крикнул Фролов.</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ельный умолк на полуслове. Все услышали из репродуктора, прикрепленного на крыше, задушевную, трогательную песню. Пели ее хорошо знакомые голоса Бунчикова и Нечаева. Она сразу захватила солдатские сердца, натосковавшиеся по дому:</w:t>
      </w:r>
    </w:p>
    <w:p>
      <w:pPr>
        <w:pStyle w:val="Poem"/>
        <w:rPr>
          <w:rFonts w:ascii="Times New Roman" w:hAnsi="Times New Roman" w:cs="Times New Roman"/>
          <w:color w:val="auto"/>
        </w:rPr>
      </w:pPr>
      <w:r>
        <w:rPr>
          <w:rFonts w:cs="Times New Roman" w:ascii="Times New Roman" w:hAnsi="Times New Roman"/>
          <w:color w:val="auto"/>
        </w:rPr>
        <w:t>Давно мы дома не были,</w:t>
      </w:r>
    </w:p>
    <w:p>
      <w:pPr>
        <w:pStyle w:val="Poem"/>
        <w:rPr>
          <w:rFonts w:ascii="Times New Roman" w:hAnsi="Times New Roman" w:cs="Times New Roman"/>
          <w:color w:val="auto"/>
        </w:rPr>
      </w:pPr>
      <w:r>
        <w:rPr>
          <w:rFonts w:cs="Times New Roman" w:ascii="Times New Roman" w:hAnsi="Times New Roman"/>
          <w:color w:val="auto"/>
        </w:rPr>
        <w:t>Цветет родная ель,</w:t>
      </w:r>
    </w:p>
    <w:p>
      <w:pPr>
        <w:pStyle w:val="Poem"/>
        <w:rPr>
          <w:rFonts w:ascii="Times New Roman" w:hAnsi="Times New Roman" w:cs="Times New Roman"/>
          <w:color w:val="auto"/>
        </w:rPr>
      </w:pPr>
      <w:r>
        <w:rPr>
          <w:rFonts w:cs="Times New Roman" w:ascii="Times New Roman" w:hAnsi="Times New Roman"/>
          <w:color w:val="auto"/>
        </w:rPr>
        <w:t>Как будто в сказке-небыли</w:t>
      </w:r>
    </w:p>
    <w:p>
      <w:pPr>
        <w:pStyle w:val="Poem"/>
        <w:rPr>
          <w:rFonts w:ascii="Times New Roman" w:hAnsi="Times New Roman" w:cs="Times New Roman"/>
          <w:color w:val="auto"/>
        </w:rPr>
      </w:pPr>
      <w:r>
        <w:rPr>
          <w:rFonts w:cs="Times New Roman" w:ascii="Times New Roman" w:hAnsi="Times New Roman"/>
          <w:color w:val="auto"/>
        </w:rPr>
        <w:t>За тридевять земель.</w:t>
      </w:r>
    </w:p>
    <w:p>
      <w:pPr>
        <w:pStyle w:val="Normal"/>
        <w:spacing w:before="144"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песня! — громко сказал Таранчик. Он стоял на посту у подъезда и, задрав голову, смотрел на репродуктор, словно надеялся увидеть там исполнителей.</w:t>
      </w:r>
    </w:p>
    <w:p>
      <w:pPr>
        <w:pStyle w:val="Poem"/>
        <w:rPr>
          <w:rFonts w:ascii="Times New Roman" w:hAnsi="Times New Roman" w:cs="Times New Roman"/>
          <w:color w:val="auto"/>
        </w:rPr>
      </w:pPr>
      <w:r>
        <w:rPr>
          <w:rFonts w:cs="Times New Roman" w:ascii="Times New Roman" w:hAnsi="Times New Roman"/>
          <w:color w:val="auto"/>
        </w:rPr>
        <w:t>Где елки осыпаются,</w:t>
      </w:r>
    </w:p>
    <w:p>
      <w:pPr>
        <w:pStyle w:val="Poem"/>
        <w:rPr>
          <w:rFonts w:ascii="Times New Roman" w:hAnsi="Times New Roman" w:cs="Times New Roman"/>
          <w:color w:val="auto"/>
        </w:rPr>
      </w:pPr>
      <w:r>
        <w:rPr>
          <w:rFonts w:cs="Times New Roman" w:ascii="Times New Roman" w:hAnsi="Times New Roman"/>
          <w:color w:val="auto"/>
        </w:rPr>
        <w:t>Где елочки стоят,</w:t>
      </w:r>
    </w:p>
    <w:p>
      <w:pPr>
        <w:pStyle w:val="Poem"/>
        <w:rPr>
          <w:rFonts w:ascii="Times New Roman" w:hAnsi="Times New Roman" w:cs="Times New Roman"/>
          <w:color w:val="auto"/>
        </w:rPr>
      </w:pPr>
      <w:r>
        <w:rPr>
          <w:rFonts w:cs="Times New Roman" w:ascii="Times New Roman" w:hAnsi="Times New Roman"/>
          <w:color w:val="auto"/>
        </w:rPr>
        <w:t>Который год красавицы</w:t>
      </w:r>
    </w:p>
    <w:p>
      <w:pPr>
        <w:pStyle w:val="Poem"/>
        <w:rPr>
          <w:rFonts w:ascii="Times New Roman" w:hAnsi="Times New Roman" w:cs="Times New Roman"/>
          <w:color w:val="auto"/>
        </w:rPr>
      </w:pPr>
      <w:r>
        <w:rPr>
          <w:rFonts w:cs="Times New Roman" w:ascii="Times New Roman" w:hAnsi="Times New Roman"/>
          <w:color w:val="auto"/>
        </w:rPr>
        <w:t>Гуляют без ребят.</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е-есня! — снова не выдержал Таранчик.</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ты, бревно: на посту стоишь! — шикнул на него Карпов.</w:t>
      </w:r>
    </w:p>
    <w:p>
      <w:pPr>
        <w:pStyle w:val="Poem"/>
        <w:rPr>
          <w:rFonts w:ascii="Times New Roman" w:hAnsi="Times New Roman" w:cs="Times New Roman"/>
          <w:color w:val="auto"/>
        </w:rPr>
      </w:pPr>
      <w:r>
        <w:rPr>
          <w:rFonts w:cs="Times New Roman" w:ascii="Times New Roman" w:hAnsi="Times New Roman"/>
          <w:color w:val="auto"/>
        </w:rPr>
        <w:t>Лети, мечта солдатская,</w:t>
      </w:r>
    </w:p>
    <w:p>
      <w:pPr>
        <w:pStyle w:val="Poem"/>
        <w:rPr>
          <w:rFonts w:ascii="Times New Roman" w:hAnsi="Times New Roman" w:cs="Times New Roman"/>
          <w:color w:val="auto"/>
        </w:rPr>
      </w:pPr>
      <w:r>
        <w:rPr>
          <w:rFonts w:cs="Times New Roman" w:ascii="Times New Roman" w:hAnsi="Times New Roman"/>
          <w:color w:val="auto"/>
        </w:rPr>
        <w:t>Напомни обо мне!</w:t>
      </w:r>
    </w:p>
    <w:p>
      <w:pPr>
        <w:pStyle w:val="Poem"/>
        <w:rPr>
          <w:rFonts w:ascii="Times New Roman" w:hAnsi="Times New Roman" w:cs="Times New Roman"/>
          <w:color w:val="auto"/>
        </w:rPr>
      </w:pPr>
      <w:r>
        <w:rPr>
          <w:rFonts w:cs="Times New Roman" w:ascii="Times New Roman" w:hAnsi="Times New Roman"/>
          <w:color w:val="auto"/>
        </w:rPr>
        <w:t>Лети, мечта солдатская,</w:t>
      </w:r>
    </w:p>
    <w:p>
      <w:pPr>
        <w:pStyle w:val="Poem"/>
        <w:rPr>
          <w:rFonts w:ascii="Times New Roman" w:hAnsi="Times New Roman" w:cs="Times New Roman"/>
          <w:color w:val="auto"/>
        </w:rPr>
      </w:pPr>
      <w:r>
        <w:rPr>
          <w:rFonts w:cs="Times New Roman" w:ascii="Times New Roman" w:hAnsi="Times New Roman"/>
          <w:color w:val="auto"/>
        </w:rPr>
        <w:t>К дивчине самой ласковой,</w:t>
      </w:r>
    </w:p>
    <w:p>
      <w:pPr>
        <w:pStyle w:val="Poem"/>
        <w:rPr>
          <w:rFonts w:ascii="Times New Roman" w:hAnsi="Times New Roman" w:cs="Times New Roman"/>
          <w:color w:val="auto"/>
        </w:rPr>
      </w:pPr>
      <w:r>
        <w:rPr>
          <w:rFonts w:cs="Times New Roman" w:ascii="Times New Roman" w:hAnsi="Times New Roman"/>
          <w:color w:val="auto"/>
        </w:rPr>
        <w:t>Что помнит обо м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умолкла, а солдаты все еще лежали притихшие, завороженные. Из репродуктора уже неслись звуки новой песни, но она лишь мешала удерживать в памяти только что пропетую, полюбившую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ксим, рассказывай дальше, — прервал молчание Журавлев, обращаясь к Земе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не раз присматривался к Журавлеву: узкие плечи, короткие руки, настороженный взгляд — суслик, и только. И отрешиться от этой мысли, от этого образа Володя никак не мог. Журавлев очень любил слушать рассказы бывалых солдат. Был неразговорчив, прижимист, и ни большого добра, ни худа, казалось, никому от не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рассказывать, — отвечал Земельный, — после такой песни и говорить не хочется: за душу бе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сня песней, а о лагерной жизни интересно и нам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ая это жизнь для человека, хлопцы. Измывается над тобой гад, в тебе все кипит, а поделать ничего не можешь... Не забуду и внукам рассказывать стану, если заимею их, что такое фашизм. Это уж осенью сорок четвертого года. Как ни крепки в лагере стены, а слухом земля полнится. Слышим, по всему чувствуем, что плохи дела у фашистов на фронте. А стража в такое время по-кобелиному остервеняется. И вот вызвали нас утром однажды — десятка два номеров, выстроили. Эсэсовский унтер так и приплясывает перед нами, как зверь в ярости. Плетку под нос каждому сует. «Что, — говорит, — русские свиньи, по Москве соскучились? Я вам сейчас покажу Москву — долго не забудете. А ну, скидайте штаны!». Раздели нас донага, все стоим синие: утро холодное было. А без одежды мы и вовсе друг другу страшными показались — кожа да кости. Весь этот голый строй повел унтер к круглому бассейну и загнал в него. Вода ледяная, а дно у бассейна корявое. Посадил он нас на дно плотно друг за другом по кругу возле стены бассейна и говорит: «Сейчас в гости в Москву поедете». Уж не бесится, спокойно говорит, зверюга. Велел взять друг друга за локти, да чтоб свистели и пыхтели, как паровоз, и передвигались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хлопцы, знали б вы, как впивается в тощую кожу цемент! До костей пробирает. Так и рвет, как рашпилем, аж в мозгах отдается, а кровь от холодной воды, от ненависти стынет... Я после того месяца два не мог сидеть. Штаны в том месте все время промокали и засыхали так, что аж ломались... Вот на такого бы гада тебе посмотреть, Фролов, ты бы узнал и то, чего никогда не 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й этот рассказ взбудоражил солдат. Они начали спорить. Одни доказывали, что лучше смерть, чем такое унижение; другие утверждали, что безрассудная смерть никому не нужна, если этой смертью ничего не достигается, что на руку фашистам, что Земельный не дожил бы до дня победы и не был бы тепер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чем бы кончился этот спор, но тут от подъезда послышался голос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задержанного с линии д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сада, Володя взглянул на задержанного и опешил: что за наваждение! Соловьев вел точно такого же человека, какой стрелял в Грохотало несколько часов назад: те же кривые ноги, тяжелый торс и бычий взгляд... Да ведь это — Густав Карц! Как и раньше, был он без головного убора, жесткие темные волосы торчали в разные стороны. Увидев лейтенанта, он впился в него недоумевающим взглядом и резко замедлил шаг, так что Соловьев наткнулся на нег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 Таранчиком, пленник неожиданным ударом в лицо сшиб его со ступенек, а маленького Соловьева опрокинул при развороте, будто бы шутя. Таранчик, быстро придя в себя, вскинул автомат, Грохотало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в Карц, выскочив со двора, свернул с дороги в поле и побежал к линии. Таранчик отмеривал саженные шаги во всю длину своих ног, но расстояние между ним и Карцем сокращалось медленно. Соловьев отстал. А Грохотало и со двора не выбежал, почувствовал острый прострел в пояснице: падение с коня не прошло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лец все время оглядывался на погоню через правое плечо — так ему удобнее было, но он не видел, что сзади, несколько левее, бежали солдаты. Они перескочили через невысокий забор сада и теперь были ближе к Карцу, чем Таранчик. Кто-то из них крикнул — Карц обернулся на крик и выстрелил, но пуля никого не тронула, никто не убавил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ружные солдаты уже настигали бандита. Карц судорожно рвал кожух пистолета — выстрела не получалось. Тяжелый парабеллум полетел навстречу подбегавшему Таранчику. Тот успел закрыться автоматом и со всей яростью бросился на Карца. Подоспевший Земельный заломил руку бандита и ловко посадил его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изошло так быстро, что приотставшие солдаты добежали до места свалки, когда Карц уже сидел на земле и затравленно ози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ведь, осел! — громко возмущался Таранчик. — Еще и после войны покушается на единственную жизнь ефрейтора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это осел? Это настоящий крокодил, — возразил, подходя, лейтенант. — Соловьев, почему перебежчик не был разоружен сразу при задерж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и не подумали... Он даже не пытался бежать или сопротивляться. Такой смирны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вьев, конечно, понимал свою ошибку, но служба на линии для всех — дело новое, а ошибки во всяком новом деле, видимо, неизбежны. Бдительность солдат особенно усыплялась тем, что большинство задержанных — мирные люди — не имело при себе не только оружия, но даже перочинных ножей или лезвий для бр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устава Карца привели в комнату, он тяжело опустился на стул и, не дожидаясь вопросов,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расстреливать сразу: я отказываюсь отвечать на ваш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был мужественный вызов. Карц походил теперь на побитого пса, рычащего от страха. Он хорошо помнил законы военного времени, знал, чем платили гитлеровцы советским людям за малейшее непослуш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взяли, что вас собираются расстрел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а воля побе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самоуверенность. Вы забываете разницу между фашистской и советской армиями, — подчеркнуто спокойно говорил лейтенант. — Ни расстреливать, ни даже допрашивать я вас не собираюсь. Мне только не понятно, куда вы девали пат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атроны? — удивился Кар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ц недоуменно передернул плечами, вывернув нижнюю губу и вытаращи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нимаете вопроса? Хорошо, я задам его иначе, понятнее. Один патрон из вашего пистолета израсходован только что на солдата, другой — на меня, третий — на вашего собственного сына и на вашу любовниц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Густава прояснилось. Он согласно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ажется, на двоих одного патрона хват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стальные патроны из обой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х и не было, господин лейтенант, — оживился Карц. В его глазах даже мелькнула какая-то надежда. — Этот пистолет давно у меня валялся, в нем было только три пат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му нельзя было поверить: не из-за трех патронов хранил он пистолет, подвергая себя опасности, так как был издан строжайший приказ о сдаче всех видов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огласился», однако, с этими доводами, чтобы продолжать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избрали именно этот участок для перехода через линию? Ведь в районе Грюневальда — ближе и удобнее: лес, а здесь открыт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л, что полицейские рассудят так же, как вы, и пошлют погоню за мной именно в том направлении, — прохрипел Карц и, откинувшись на спинку стула, повеселевшим голосом продолжал: — Не мог же я думать, что судьба сведет меня с вами в один день два раза! О, если бы я знал, что встречусь с вами здесь, то обошел бы это место за сто кило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бы я не знал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мог бы сойти за самого обычного немца, какие переходят линию десятками. Именно за такого меня там и приняли, у самой прово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 бандита был прост и верен: здесь через сутки его могли освободить, если бы полицейское управление не догадалось разыскивать его по всем заст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приказал увести Карца в комнату для задержанных и усилить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лейтенант долго перебирал в памяти впечатления дня. Прикидывал самые невероятные варианты судьбы Карца, если бы его не вынесло к вечеру именно на эту заставу. Вся эта история чем-то живо напоминала случай из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недалеко от деревни, ребятишки обнаружили какого-то зверя, величиной с собаку, но похожего на кошку, только высокого на ногах. Он тяжело вспрыгнул на нижний сук дерева, а ребята — их было человек семь — начали бросать в него палками. Зверь жалобно рычал, но не убегал и не защищался. Ребята подходили все ближе и ближе, потом сбили зверя с дерева и на земле добили па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сив через жердь это никому не известное чудовище, ребята принесли его в поселок. Вокруг них сейчас же собралась толпа любопытных. Все разглядывали добычу, шутили, но никто не знал, что это за зверь. Подошел бывалый охотник, дядя Егор. Он приподнял за загривок убитое животное и удивлен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хм, да как она попала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рысь, робята. Она сохатого загрызает запросто. Как она вас не за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е на шутку струсили и испуганно попятились от убитого зве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ой-то не бойтесь, — успокоил Егор, — ничего... Видать хвор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егодня дважды почувствовал себя на месте обескураженных ребятишек. Немало удивились и солдаты, когда узнали, с кем пришлось им име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чего же все-таки повеселел Густав Карц, когда речь зашла о самом тяжелом его преступлении: убийстве двух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Грохотало сходил к дедушке Редеру, бургомистру, и позвонил по телефону в Грюневальд. Полицейский обещал завтра же увезти Густава Карца для дальнейшего следствия.</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пряженной будничной жизни быстро пролетали дни за днями. Орел все еще болел. Рана затянулась скоро, но как только он резко наступал поврежденной ногой, корка на больном месте лопалась, и рана кровоточила. Поэтому на линию проверять посты Грохотало отправился пешком. За аркой окликнул его Карпов, стоящий на посту у под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вот это, товарищ лейтенант! — Он успел прихватить плащ-палатку и бежал с нею за взводным. — Возьмите, дождь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откуда это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не по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бросил накидку командиру на руку и вернулся на пост. Будь на месте Карпова кто-нибудь другой, Грохотало и предсказаниям не поверил бы, и плаща бы не принял. А этот зря слов не бр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арило сильно: воздух стоял неподвижно; дышать было нечем; ласточки проносились над самой землей. С юго-запада из-за горизонта выплывали белые барашки облаков, не предвещавшие, казалось, никако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ушка, неизвестно кем и для чего здесь построенная, стояла у самой линии, справа от дороги. Ее видно было почти от деревни. Там располагался первы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избушки оставалось еще с километр, то есть половина пути, когда подул легкий бодрящий ветерок. Он пробирался в рукава и за воротник гимнастерки, приятно охлаждая тело. Вдруг набежала тень. Володя обернулся к солнцу — на оранжевый диск наползала огромная черная туча с фиолетовыми краями. Минуты через три рванул буревой ветер, полетели редкие, очень крупные капли дождя. Они громко щелкали по асфальту, образуя темные пятна величиною с пятак. Дождь быстро усиливался, сделалось темно, начался ливень. Накинув плащ-палатку, Грохотало заторопился под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загнал Жизенского и Колесника в избушку, и теперь они наблюдали за линией через небольшое окошко. Сержант Жизенский, как всегда, аккуратно одетый, доложил начальнику заставы, что дела идут хорошо, что задержанных пока нет и на постах все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нам хлестал дождь, скатываясь сплошным потоком со стекол. Избушка то и дело освещалась ярким синеватым огнем молний. В углу, у двери, появилась течь. Но скоро дождь резко начал спадать, громовые удары слышались все дальше и дальше, становилось свет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тут стали собачки появляться, — словно невзначай обронил Митя Коле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обачки? — насторожился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ы видели с Журавлевым, когда тут на посту стояли. Ту мы и во внимание не взяли. Бежит овчарочка, ну и хай себе бежит, думаем. А сегодня рано опять в том же месте проскочила. И такая же точно! Овчарка. А может, и другая. Как ее у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 сторону бе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на ту сторону. Обратно не видн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задержать такую, — раздумчиво проговорил Грохотало. — Если еще появится, не зе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светло, выглянуло солнце, но над избушкой висел еще край тучи, и падали последние капли дождя, редкие и крупные, как перед началом грозы. Трава под окном живо расправилась, сверкая на солнце прозрачными изумрудными кап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свежело, дул слабый ветерок, в выбоинах на дороге сверкали лужи, отражая куски голубого умытого н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она, товарищ лейтенант! — крикнул вдруг Жизенский, указывая в противоположную от линии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ми прыжками к линии бежала большая красивая овча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 сказал лейтенант, — хорошая со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хлеба принесу, — подхватил Митя и юркнул в изб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крикнул ему Жизенский. — Какой дурак пустит собаку, чтобы она за каждым куском ки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быстро приближалась к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 английской стороны из деревни Либедорф выскочили два легких танка и помчались по дороге к первому посту. Команда держала люки от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англичане не имели на линии своих постоянных постов, кроме тех, что держали в пунктах пропуска между зонами. Но время от времени проезжали вдоль всей линии на легких танках. Зачем они это делали — им одни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хав до проволочной изгороди, танки круто свернули вправо и теперь неслись по засеянному полю, взрывая гусеницами целые тучи мокрой земли и уничтожая по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дороге, где только что прошли танки, сюда же, к посту, приближался легковой военный автомобиль, рассекая лужи на асфа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все-таки вынес хлеб и бросил, пытаясь, окриком обратить на него внимание собаки. Но она, словно не видя и не слыша никого, бежала в строго определенном направлении. Жизенский присел на колено, ловя эту стремительную цель на автоматную м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бежала уже возле самой линии, когда послышалась короткая автоматная очередь — овчарка сделала огромный прыжок, проскочила между колючей проволокой изгороди, словно запнувшись, вытянулась во всю длину и затихла на земле, откину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олдаты, ни их командир не были опытными пограничниками, да и охраняли не границу, а, демаркационную линию, где много допускается из того, что запрещено на государственной границе. Но они хорошо знали одно правило: если приходится стрелять, то лишь с таким расчетом, чтобы ни одна пуля не легла на противоположн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енский стрелял вдоль линии, и пули легли на своей стороне, но убитая собака оказалась за проволокой. И в это время к самой линии подскочила английск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ее вышел щупленький, небольшого роста капитан английской армии. Маленькие очки в, серебряной оправе и невоенная осанка придавали ему вид штатского чиновника. Улыбнувшись и вскинув руку под козырек, он что-то сказал по-английски. Грохотало смутился и ответил ему на немецком, что никто из троих не знает английского я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тоже по-немецки сказал капитан. — Добрый день... Вам нужна эта со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поверить глазам, но капитан без единого слова полез в грязь за убитой собакой, не щадя своих желтых блестящих ботинок. Он безо всякой брезгливости ухватил ее за хвост, выволок на дорогу и просунул под провол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ыли изумлены до крайности, а капитан осторожно пролез между проволоками и подал лейтенант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накомы, — сказал он. — Меня зовут Чарльз В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д ему было лет сорок. Остренький носик на бледном лице все время как-то по-смешному дергался, от этого сползали очки, и он поправлял их ежеминутно. Русые усики были аккуратно подстри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пуская большой Володиной руки из своих и, словно извиняясь, он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хотел побеседовать с советским человеком... но... — Был он чем-то возбужден, суетливо переступал с ноги на ногу и, казалось, вот-вот скажет что-то очень важ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у вас раньше не было такой возмо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господин лейтенант, или как это у вас? М... м... не было, — запинаясь, ответил он, повернулся в сторону, откуда послышался гул танков, и вдруг торопливо пошел к пров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вшись на ту сторону линии и глядя на приближающиеся танки, капитан зл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ют, подлецы! Что делают! Ведь можно было ехать по старому следу, так нет — они топчут новые участки хл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зволяет им это делать, господи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орогой мой, в том-то и дело: кто позволяет! Я начальник штаба здешней батареи, а только смотрю на это и развож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приближ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 словно опомнившись, вернулся он к прежней теме, — можно ли мне приехать к вам когда-нибудь в другое, более удоб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ответить на такой вопрос. Все произошло быстро, неожиданно и непонятно. Грохотало не успел разобраться в намерениях этого странного господина и не знал, что отв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иезжайте, — сказал он, чувствуя, что дальше молчать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льз Верн вскочил в машину, круто развернул ее на шоссе и, поднимая радужные столбы брызг, помчался к Либедор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енский и Колесник осматривали собаку, оттащив ее к избушке. Когда подошел к ним лейтенант, они читали записку, извлеченную из потайного карманчика на ошей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те, товарищ лейтенант, как наш сержант стрельнул, — сказал Митя, указывая на рану в передней лопатке собаки. — Прямо мастер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а была совершенно безобидная. Попадись она любому из них на дороге, ее бы даже не прочитали до конца.</w:t>
      </w:r>
    </w:p>
    <w:p>
      <w:pPr>
        <w:pStyle w:val="Cite"/>
        <w:rPr>
          <w:rFonts w:ascii="Times New Roman" w:hAnsi="Times New Roman" w:cs="Times New Roman"/>
          <w:color w:val="auto"/>
        </w:rPr>
      </w:pPr>
      <w:r>
        <w:rPr>
          <w:rFonts w:cs="Times New Roman" w:ascii="Times New Roman" w:hAnsi="Times New Roman"/>
          <w:color w:val="auto"/>
        </w:rPr>
        <w:t>«Милый дядюшка, — говорилось в ней, — спасибо Вам за совет. Я устроился на работу. Об этом я уже сообщал. Ева тоже работает успешно. В следующий выходной она собирается к вам в гости. Когда же мне придется побывать у Вас, — не знаю.</w:t>
      </w:r>
    </w:p>
    <w:p>
      <w:pPr>
        <w:pStyle w:val="Cite"/>
        <w:rPr>
          <w:rFonts w:ascii="Times New Roman" w:hAnsi="Times New Roman" w:cs="Times New Roman"/>
          <w:color w:val="auto"/>
        </w:rPr>
      </w:pPr>
      <w:r>
        <w:rPr>
          <w:rFonts w:cs="Times New Roman" w:ascii="Times New Roman" w:hAnsi="Times New Roman"/>
          <w:color w:val="auto"/>
        </w:rPr>
        <w:t>О наших общих знакомых ничего не могу сообщить, потому что никого из них давно не видел. Ева слышала, что Ганс скоропостижно умер, а добрый дядюшка Карл очень болеет и, кажется, безнадежен. А без него развалится вся его семья, потому что дети непослушны и все ссорятся между собой. Хоть бы Вы приехали и помирили их.</w:t>
      </w:r>
    </w:p>
    <w:p>
      <w:pPr>
        <w:pStyle w:val="CiteAuthor"/>
        <w:spacing w:before="0" w:after="72"/>
        <w:rPr>
          <w:rFonts w:ascii="Times New Roman" w:hAnsi="Times New Roman" w:cs="Times New Roman"/>
          <w:i w:val="false"/>
          <w:i w:val="false"/>
          <w:iCs w:val="false"/>
          <w:color w:val="auto"/>
        </w:rPr>
      </w:pPr>
      <w:r>
        <w:rPr>
          <w:rFonts w:cs="Times New Roman" w:ascii="Times New Roman" w:hAnsi="Times New Roman"/>
          <w:i w:val="false"/>
          <w:iCs w:val="false"/>
          <w:color w:val="auto"/>
        </w:rPr>
        <w:t>С приветом Ма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закопайте, а если еще появится — не пропускать! — прокричал лейтенант сквозь грохот танков, выезжавших на дорогу и направляющихся в Либедорф. В открытых люках стояли вооруженные солдаты. Они нагловато улыбались, а сержант с переднего танка размахивал пистолетом и что-то кричал наш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те об этом на все посты. Если появится собака с той стороны, постарайтесь проследить ее путь, насколько это будет возможно, — наказывал Грохотало, уходя.</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с северо-востока потянулись лохматые бурые тучи. Прохладный ветер загнал всех в дом, а когда ужинали, зашумел частый ровн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лег спать раньше обычного и уснул, как убитый, но во втором часу ночи его разбудили сильные удары грома. Дождь, казалось, сплошным потоком лил на крышу и шумными ручьями падал с нее, шипя и плескаясь где-то внизу. Яркие полосы молний то и дело разрывали темноту, ослепляя глаза. Треск этот был так силен, что звенели стекла в окнах и вздрагивал вес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уясь диким разгулом стихии, Володя выкурил одну за другой две сигареты и снова завалился спать. Раскаты грома быстро удалялись, дождь утихал, спалось в такую погоду особенн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Пожар, товарищ лейтенант! — кричал в самое ухо Соловьев, сдернув одеяло и толкая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темно, только свет от лампочки со двора проникал в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 спроси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вон, смотрите! Отсюда хорош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деревне, в том месте, где изгибалась речка и где стояла мельница Пельцмана, раскачивалось пламя, подгоняемое порывами ветра. Людей не было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ть всех по трев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почему-то шепотом ответил Соловьев и, шлепая босыми ногами выбежал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зглянул на часы: без четверти три. В нижнем этаже захлопали двери, забег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ту у подъезда стоял Фролов. Это он заметил пожар, разбудил Соловьева и послал к начальнику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ный топот сапог огласил сонную улицу. Разбрызгивая лужи, солдаты бежали за лейтенантом. Дождь перестал. На небе между разрывами туч кое-где мелькали промытые крупн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остались только Фролов, связист и Чумаков, который должен был сообщить на все посты, что своевременной смен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мельницы, когда к ней прибежали солдаты, бестолково суетились несколько человек. Двое метались И кричали возле распахнутых дверей, обвитых живой огненной кай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гиб! Теперь он погиб! — охрипшим голосом повторял высокий худой немец с горбатым носом и бледными, как у мертвеца,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гиб? — с тревогой спросил Земельный, подбега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ф! — выдохнул немец. — Мой шеф! Господин Пель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бежали вокруг мельницы, не зная, что делать, так как никакого пожарного инструмента не было. По улице спешили разбуженные жители с ведрами, лопатами, шлан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 — визгливо закричал кто-то —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ца и склад составляли одно здание, сложенное из камня. Порыв ветра выхватил из фронтона огромный язык пламени, и в ту же минуту подгоревшие стропила затрещали, заскрежетало железо креплений, и половина крыши над мельницей обрушилась. Сверху полетели раскаленные обломки шифера; в небо взметнулся столб искр и черного дыма; освобожденное пламя закипело с новой силой. По ветру, словно подвешенные на парашютах, плавно полетели яркие угли. Они неслись на юго-запад, в деревню, и оседали там между д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бегущих, очевидно, жители ближних домов, заметив эти искры, поворачивали назад. Старичок, трусивший впереди с коротким ломом в руках, с ужасом взглянув на искры, запрокинул голову и остановился, решая, бежать ли вперед или верну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в два прыжка подскочил к нему, выдернул у него из рук лом и быстро вернулся, набросившись на замок склада. Старичок словно обрадовался, что его освободили от тяжелой ноши, круто развернулся и с удивительной легкостью и проворством пусти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ожив короткий лом в серьгу замка, Таранчик пытался взломать его, но замок и петли были слишком крепки. Откуда-то вывернулся Земельный с огромной кувалдой. Он молча раздвинул толпившихся у дверей склада и, размахнувшись, ударил по замку. Сверкнули искры — замок слетел. Все, у кого не было пожарного инструмента, бросились в склад и стали выносить мешки с зерном и м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вьев заскочил на штабель мешков, сбросил оттуда брезент, старый комбинезон, несколько пустых мешков и скатился по штабелю, разобранному сверху. Все сброшенное захватил в охапку Земельный, и они побежали к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ельный, Соловьев и Карпов, завернувшись в мешки, что достал Соловьев, окунулись в речной воде и быстро — в мельницу. Пожилой мужчина, подтянув шланг от водопровода из соседнего сада, упорно боролся с пламенем у входа в здание. Карпов взял у него шланг и передал Соловьеву, шагавшему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вьев сразу направил струю на спины товарищей и пошел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я разрешение на эту операцию, Карпов уверял, что на все потребуется не более одной минуты. Но прошла минута, вторая... Волнение у Володи нарастало — хоть самому бросайся в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Редер с двумя старенькими пожарными машинами и сокрушенно объяснил, что пожарную команду вызвать не удалось, потому что телефонная линия нарушена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путался все тот же сухой высокий немец с безвольно опущенной губой и округленными глупыми глазами. Он, не переставая, скулил о «погибшем» шефе, ничего не делая для его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поставили у реки, с двух сторон на верх горящей мельницы обрушились мощные стру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минуты — из мельницы никто не возвращался. Таранчик вытряхнул из мешка зерно, намочил мешок в подвернувшемся ведре с водой, обернул голову и потребовал, чтобы Жизенский сопровождал его струей из рукава пожар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дверях показалась чья-то завернутая в брезент полусогнутая спина с тлеющими пятнами. Это был Земельный. Он тащил вместе с Карповым под руки толстого Пельцмана, а Соловьев поливал их и себя водой из шл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ьцмана подхватили и отнесли на траву, а солдаты снова бросились в речку и, окунувшись, срывали с себя обгоревшие лохмо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пострадавшего собрался народ. Ему терли виски, опрыскивали водой лицо, но он не подавал признаков жизни. Таранчик, растолкав всех, разорвал на Пельцмане рубашку, обнажил ему грудь и встал над ним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За доктором надо послать! — послышался скорбный голос долговязого немца с отвисшей губой. (Больницы и вообще какого-либо медика в деревн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спокойно возразил Таранчик на русском языке. — Что он, умирать погодит, что ли? Будет ждать твоего доктора? — а сам крепко взялся за запястья толстых рук Пельцмана и стал делать искусственное дыхание. Окружающие безмолвно смотрели на Тар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брушился потолок над мельницей и послышалась бойкая команда Ред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кна, в двери давайте! В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улегся в каменной коробке, а оставшуюся часть крыши над складом беспрестанно поливали водой, так что теперь склад был в безопасности. Все, что можно было вынести из него, уже вынесли. Искры теперь не летели на деревню, и оставалось заглушить этот бушевавший в каменных стенах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лия Таранчика не пропали даром. Пельцман очнулся, и его увезли домой под плач жены и взросло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пожара с каждой минутой убывало, к тому же снова начал накрапывать дождь, и опять послышалась команда вездесущего Ред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езенты давайте сюда! Брез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ки с мукой, спасенные от огня, старательно укрывали, чтобы уберечь от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р укротили. Теперь заливали тлеющие головешки. Толпы зевак — женщин, подростков и стариков — стали расходиться по дом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душка, пора и нам домой, — сказал лейтенант Редеру, собрав вокруг себя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вам! — растроганно говорил Редер. — Спасибо, добрые люди! Вы спасли не одного Пельцмана, а всю деревню и от пожара, и от голода... Спасибо, — всхлипнул старик и,словно назойливую муху, смахнул слезу, скатившуюся на нос, вдруг ожесточился и закричал на сво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али! Делать ва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ом часу утра мокрые, усталые и грязные солдаты возвращались на заст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я, Таранчик, немцы теперь молиться будут, — пошутил Солов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смыслишь в этих делах, Соловушка, — назидательно сказал Таранчик. — Разве ж зря получил я еще в школе значок БГСО? Что эти люди дурнее тебя, что ли? Растерялись и только... Уж не молиться, а хоть бы догадались гимнастерку мне да штаны постирать: не домоешься теперь, после такой грязю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ранчик, — насмешливо заметил Грохотало, — только стоит намекнуть дедушке, что вот мы вам пожар потушили, а вы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оварищ лейтенант, — смутился ефрейтор. — Да разве ж какая-то фрау или любая женщина на свете сможет так постирать, как помоет-постирает сам Таранчик! Да никогда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еред вечером, на заставу пожаловал Пельцман. Одет он был по-праздничному, как и тогда, когда ехал на совещание промышленников. Та же визитка, та же «бабочка» под толстым подбородком на безупречно белой манишке. Только шел он теперь очень тяжело, опираясь на толстую полированную палку. Короткие усы опалены. Лицо, налитое и неестественно красное, казалось шире его узкополой шляпы. Глаза покраснели, на правой щеке, возле уха, — ож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жаркий, и солдаты, не занятые на постах, собирались идти на речку стирать обмундир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сподин лейтенант, хотел бы видеть того солдата, который спас мне жизнь, — сказал Пельцман, тяжело отдуваясь и присаживаясь на лавочку у садового заб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показал Володя на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возразил ефрейтор. — Вон кто его спас, — Таранчик показал на Земельного, Карпова и Соловьева. — Они спасли тело, а я вроде бы душу вставил в вашу милость, господин Пельцман. Только и всего. А во что ж бы я душу вставил, когда б не было такого богатого 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он говорит? — живо спросил хозяин м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перевел слова Таранчика, выбросив все, что могло обидеть Пельц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 Пельцман, поднимаясь с лавки и доставая из бокового кармана пачку марок, — извините, но больше у меня сейчас нет. — Он подал марки Земе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ливо глядя на Пельцмана, Земельный отвел его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за деньги это де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но... как же мне вас благодарить? — совершенно растерялся Пельц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 тот, кто на чужом несчастье руки греет, — с сердцем выговорил Зем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легонько плечом оттолкнул Земельного, встал на его место перед Пельцманом и, сделав наивное лиц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стоит ваш живот вместе с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он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прашивает, сколько стоит ваша жизнь, — хохотнув, перевел Митя Коле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жизнь? — засмеялся Пельцман, — Моя жизнь... Я не знаю, сколько стоит моя жизнь... Возможно, нисколько не стоит, потому что на людей цены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нисколько не стоит, — заключил Таранчик, выслушав перевод, — то нечего нам и торговаться. Зря хлопцы перли этот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хохотали, а Таранчик, показав, что разговаривать больше не о чем, махнул рукой, и они пошли на речку.</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прежнему жарко, хотя давно перевалило за полдень. Тень от дома закрыла большую часть двора. У калитки сада на старой лавочке сидели солдаты. Сегодня они мучились не только от жары. Ни у кого не было табаку. Как только прижимистый Журавлев тряхнул кисетом, со всех сторон посыпались торопливые «зая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мне какой-нибудь чинарик останется, — послышался жалобно-просительный голос Таранчика. У него давно в карманах и духу табачного не было. Он сидел на самом коньке крыши, копаясь там у репроду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спеешь слезть, — важно ответил Журавлев, перетрясая в кисете табачную пыль, — то, может, и останется на затя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хе! — вдруг заулыбался Таранчик, взглянув в сторону деревни и торопливо присоединяя провода к репродуктору. — Да если я слезу, то вам целую жменю табаку дам! Не нужны мне ваши ок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ие внизу думали, что он шутит, ибо хорошо знали, что не только горсти — пылинки табачной у Таранчика не найдется. Получив табак, он в первые же дни раздавал его, угощая всех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арки, снизу, показалась повозка. Это старшина Чумаков возвращался с батальонного пункта снаб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так вон ты откуда табачок-то учуял! — догадался 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одвода въехала во двор, ее окружили солдаты. Они снимали груз и несли в кладовую. А Таранчик ничего не брал, пока не увидел угол ящика с махоркой. Он выхватил его с самого дна и понес к подъез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урить хочет —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задымили толстые солдатские самокрутки. Фролов вытащил из сумки у старшины пачку писем и, отыскав свое, хотел раздать остальные, но Чумаков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Таранчику, пусть он раз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еланно вздохнув, покосился на старшину, нехотя принял письма в костлявые руки и торопливо стал называть адрес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енскому!.. Его нет?.. Чьи письма останутся, положим их на стол в Ленинской комнате, и чтоб никто не трогал! — нарочито сурово наказывал Таран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олову... Фролов, вам еще одно письмо. Получи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Таранчик, — в тон ему заметил Журавлев. — Видишь, как славно полу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а то придумали какую-то игру с письмами. Разве ж это игрушка!.. А вот и вам, товарищ Журавлев. Получите! — И тут лицо Таранчика расплылось в блаженной улыбке. — Кхе-ге! Ефрейтору Таранчику!.. А за свое письмо можно сплясать, товарищ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хай пляшет, — загудел Зем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пляшет, — послышалось со всех сто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му запрещено, если настроение есть, — согласился Чумаков. — Но вначале прочитать бы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ак можно! — выкрикнул из-за спины Таранчика Митя Колесник. — Письмо-то от его Д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разбрелись читать письма кто куда, а Таранчик, не сходя с места, впился глазами в листок, и лицо его сделалось хму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ромче и задорнее звучала «барыня», а Таранчик стоял, опершись на повозку, и не собирался выполнять обеща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ранчик, зря, что ли, музыка играет? — напомнил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зажал письмо в кулак, потом сунул а карман и пустился в пляс. Он выделывал такие «кренделя», что зрители хватались за бока от смеха. Огромные ботинки поочередно мелькали в воздухе, а костлявые коленки то и дело касались подбородка. Пытаясь изобразить то, что на Руси называют «плясать вприсядку», о неуклюже приседал и хлопал ладонями по коленям, поднимал руки вверх и хлопал в ладоши, потом такой же хлопок слышался из-под коле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пляши, Акиша. Дуня замуж вышла! — выкрикивал он время от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вправду — вышла? — спросил Чумаков у стоящего рядом Колес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Брешет он, товарищ старшина. Может, перед Карповым хочет загладить свою в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но придумал, — заметил Чумаков и пошел в дом. Он скоро вернулся, неся в руках новые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дурачиться, Таранчик. Примерь-ка во лучше обн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запоздали вы, товарищ старшина! Вот в этих я бы сплясал! — Он отошел к повозке, сел на дышло и тут же начал переобу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в тормозами, во двор плавно вкатилась легковая машина. Солдаты дружно приветствовали вышедшего из нее майора. Таранчик тоже поднялся с дышла, держа в руке сапог и поджав разутую ногу. Майор спросил, где можно видеть начальника заставы. А Грохотало уже спускался навстречу. Поздоровавшись на ходу, майор устремился вверх по лестнице, перешагивая через две ступ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майор предъявил документы и сказал, что является представителем группы советских оккупационных войск в Герм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спешу, — сказал он, усаживаясь за стол и развертывая планшет. — До наступления темноты мне необходимо побывать еще на трех заставах... Прошу запастись картой участка и каранда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телил на столе карту, склеенную из нескольких листов, с жирной красной полосой, обозначающей демаркационную линию. Пока Грохотало доставал карту и карандаши, майор начал объяс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демаркационная линия рассекла немецкую землю без учета интересов землевладельцев. Вот смотрите сюда... В частности, на вашем участке, — он обвел карандашом на Володиной карте участки по ту и по другую сторону ли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Земля немцев, живущих в Блюменберге, оказалась в английской зоне. Наоборот, в нашей зоне находится земля, принадлежащая немцам из деревни Либедорф, которая, как вам известно, в английской зоне. Понимаете, какая чехарда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очень хорошо понимал, какая получается чехарда. Бургомистр Редер при каждой встрече сетовал на это безобразие и постоянно просил хоть чем-нибудь помочь. А поскольку помочь было решительно нечем, лейтенант посоветовал Редеру обратиться с этим вопросом в Берлин, к оккупационным власт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родолжал майор, выслушав пояснение начальника заставы, — немцы из западных зон тоже обратились с такой просьбой, потому что почти по всей линии положение одинаково. Командующие оккупационными войсками зон сумели договор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изменить расположение ли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пешите. Линия пока останется на прежнем месте, а людям придется дать возможность работать на своей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 от них пропускать крестьян к нам, а от нас — к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дется ввести пропуска. Но это не должно снижать бдительности и не снимает с вас ответственности за охрану ли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новшество намного усложнит охр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что вы охраняете всего лишь  д е м а р к а ц и о н н у ю  линию, а не государственную границу, это, во-первых. Во-вторых, вы хорошо знаете, что интересы крестьян должны быть удовлетворены. Ведь мы и пришли-то сюда за тем, чтобы освободить простых немцев от остатков фашизма. Вот это и над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ростые немцы засеяли весной землю, хозяева которой остались на той стороне. А там кто-то обрабатывал землю жителей нашей дере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у, вы, кажется, пытаетесь взвалить на себя чужую ношу. Предоставьте это решать самим немцам. Они просили — им разрешили. Я думаю, разберутся, кто кому должен. Ваше дело — открыть линию для хозяев земли и содействовать тому, чтобы немцы с той и другой стороны смогли обоюдно договориться, не допуская слишком острых конфликтов. Как это сделать практически, надо подумать. Вам, видимо, придется связаться с капитаном Чаловым, потому что эта земля, — майор указал на карту, — тянется и на его участке. У Чалова я только что побывал... На все — дней десять-пятнадцать, не больше.</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 привалило много. И не хотелось Грохотало этого делать, но пришлось пойти к Карлу Ре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гомистр прохаживался по комнате в жилете, посасывая маленькую трубочку, из которой несло удушливым смрадом дрянного табака. Редер уже слышал, как он выразился, краешком уха разговор о земле и теперь был очень возбужден. Быстро шагая по комнате, он поминутно зачем-то доставал часы из жилетного кармана, совал руки то под жилет, то в карманы брюк и до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господин лейтенант, ожидается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 вас дурной табак, господин Редер, — нарочно тянул Володя, словно не замечая нетерпения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сын мой! Такие времена. А на добрые сигары я так и не заработал за всю жизнь. — Он вывернул карманы брюк и встряхнул их, смеясь: — Пролетарий! Живем мы с бабушкой Гертрудой всю жизнь только вдвоем, а она привыкла ко всякому, даже самому горькому табаку. Гостей у нас бывает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у Володи из пачки сигарету, он бросил трубку в пепельницу и, подогреваемый любопытством, взмо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жальтесь, господин лейтенант, скажите, что с нашей землей? Вы же знаете, что мы писали в Берлин. Ведь больше половины моей земли — на той ст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мне известно, дорогой дедушка. Но линия остается на месте, а на своей земле вы будете работать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рассказал; как разрешился вопрос в Берлине, и старый Редер, будто из него выдернули «живую нитку», тяжело опустился в ветхое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 зажал он голову. — Тут будет много шуму. Мы вложили свой труд и семена в чужую землю! Как разделить все это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собой-то, думаю, как-нибудь поладите, а вот с англичанами, как поведете расч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англича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дели, сколько они там «напахали» танками? Половина посевов на вашей земле загуб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ер знал, что англичане протоптали след по хлебам вдоль линии, но что они смешали с грязью еще целую полосу хлеба — услышал впервые. Его и других жителей Блюменберга не так возмущали действия англичан, пока они не узнали, что потоптанные хлеба принадлежат им, а не только жителям Либедор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ер вдруг вскочил и снова начал быстро ходить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корее собирать народ, надо обсудить, что теперь делать. А как договориться с бургомистром из Либедорфа? И что скажут хозяева потоптанных посевов?.. Кто возместит уб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множились поминутно, а ответов не было. Грохотало, наконец, решился сказать о цели прихода, и Редер с готовностью предложил свой мотоцик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господин лейтенант. Все равно я на нем не езжу. Денег на бензин у меня нет, да и стар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на бензин, Карл Редер достал из комода ключ, отдал его лейтенанту и пошел готовить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не ездил Редер на старом своем мотоцикле, но машину содержал в порядке. Это Володя почувствовал сразу, как выехал за ворота. Не заезжая на заставу, он направился в штаб батальона. За деревней в лицо пахнул свежий ветер, машина легко катилась по асфальту, а по обе стороны от дороги замелькали жалкие поля-за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сь через полчаса с комбатом, Грохотало взял у него образцы пропусков, посоветовался о предстоящей встрече с англичанами и договорился, что на встречу следует пойти вместе с капитаном Чаловым, начальником соседней заставы справа, потому как английская застава в Либедорфе стояла и против е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ходе из штаба Грохотало носом к носу столкнулся с сияющим Бла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а, черт полосатый! — схватил тот в объятия своего взводного и закружил в подъезде дома. — Да ведь я к Тольке еду,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взмолился Грохотало, освобождаясь. — Пустите. Я-то при чем? Лучше скажите, когда е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еду в полк оформлять документы, а там дня через три-четыре — ту-ту-туу! — по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звоните, когда уезжать будете. У меня для Тольки подарок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Ты ж и проводить должен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робский у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жется, уехал. — Блашенко крепко встряхнул Володю за плечи и, словно на крыльях, взлетел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что делает с человеком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вившись такой перемене, Грохотало вышел к мотоциклу и отправился в обратный путь. За деревней начинался крутой подъем. Дорога шла под железнодорожный мост, круто выбегала на высокий холм, и сразу начинался спуск в глубокую ло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ъеме открыл газ до отказа, а когда дорога пошла вниз и потребовалось сбавить газ, это оказалось невозможным. Трос заело, ревел мотор, скорость угрожающе росла... Пришлось заглушить мотор и ехать по длинному спуску «самокатом». А там — еще один подъем, и следующий спуск доходил почти до самой мастерской Отто Шнайд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пожаловали в гости, господин лейтенант, — вышел на бетонную площадку перед мастерской Отто. Володя протянул ему руку — он подставил правый локоть, показывая измазанные ки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кровенно признался Грохотало, — не собирался я побывать у вас в гостях. И сегодня проехал бы: тороплюсь, да вот машина подв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мы сейчас исправим. Анна! — крикнул он в сад. — Принимай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 пошел в дом и вернулся оттуда, неся две сигары и два сигарных мунд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сели на скамейку возле садового забора и закурили. Анна, жена Отто, устроилась на скамейке рядом с Володей. Из сада вынырнул Га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господин лейтенант! — и тут же без запинки добавил: — А знаете, Карца уже су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ему прису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 — выпалил Га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те ли, — вмешалась Анна, — оказалось, что у него хранилось оружие, он крал велосипеды и мотоциклы, развратничал. Бедная Луиза — жена его — совсем высохла. Не жалко эту потаскуху Ирму, но ведь он убил родного сына из-за нее! И за все это ему присудили только расст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у него нашли ор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не дома, а там, в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точно, — вступил в разговор Отто, — но больше десятка одних пистолетов, были винтовки и много патронов. Говорят, он откровенно признался, что давно собирался уйти в Западную Германию, потому и не хотел честно жить и работать здесь. Там-то он бы спасся от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чему, оказывается, оживился Густав, когда во время допроса на заставе речь зашла об убийстве двух человек. Он считал, что если удастся скрыть оружие, то все преступление будет иметь лишь уголовный харак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говорите, ему присудили  т о л ь к о  расстрел? — спросил Володя, сделав нажим на слове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расстрел, — вздохнула А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по-вашему, следовало ему прису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удивилась женщина. — Его надо было сослать в Сибирь! Все говорят, что его надо было сослать в Сибирь, чтобы он корчился там от страшного холода, чтобы его там растерзали звери или людоеды, а может быть, подох бы от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не мог удержать улы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меетесь? — обиженно вскинула брови Анна. — Разве вы считаете, что Карц не достоин более сурового на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суровее-то вроде бы не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Коммунисты всегда гуманны, мама, — пропела подбежавшая белокурая Гильда, дочка Шнайдера. — Иногда они гуманны даже больше, чем надо! Вы только подумайте: Карц в него стрелял, и он же его защищает. Какое великодуш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я сижу? — спохватился Шнайдер. — Ведь вы сказали, что у вас н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 пошел к мотоциклу, а Гильда заняла его место рядом с Володей. На ней было домашнее клетчатое платьице, такой же передничек, край которого она держала в руке, и большие, с чужой ноги, башмаки на деревянной подошве. Но даже в таком наряде она была хороша, лишь чуточку полнее, чем обычно бывают немецкие девушки в ее поре. Простотой обращения она сразу располага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да отбросила рукой прядь волос, спадавших ей на лицо, и достала из кармана передника большое румяное ябл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 сказала она, — а это тебе, — и подала Гансу яблоко из другого кармана. Откусив от третьего и болтая ногами, она вернулась к прерванному разговору: — Мама, разве я не правду говорю, что коммунисты слишком гума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махнулась мать, — может, господин лейтенант скажет, почему он считает, что Карца не следовало наказать суров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не знаю более сурового наказания. А вот если вы желаете Карцу добра, тогда, конечно, лучше сослать его в Сибирь. — Шнайдеры удивленно уставились на лейтенанта. — Рыбы, хлеба, мяса и овощей там достаточно, а от мороза найдутся хорошие шубы. И жил бы там ваш Карц, как у Христа за пазухой. Ведь там живут миллионы людей! Так кто из нас защищает Карца — я или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недоверчиво возразила Гильда. — А вы хорошо знаете, что такое Сибирь? Вы сами 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из Сибири... — Володя поперхнулся и перестал говорить, потому что эти слова подействовали на слушателей подобно грому. Гильда испуганно вскинула брови и перестала жевать яблоко, а ее мать отшатнулась от Грохотало и брезгливо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Там живут дикари, там... — она так и не договорила, что еще «там», а Гильда зак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ганда! Пропаганда! Я сама читала о Сибири, там сказано... А когда я училась, нам учитель тоже рассказывал о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оговорил, — поправился Володя, — сам я с Урала, но Урал и Сибирь — рядом, они мало чем отлич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мэнт! — крикнула Гильда. — А кто ваш отец, кем он работает и где живет? Он коммунист, пропагандист, председ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здохнул Володя, — не коммунист и не председатель. Погиб на войне. А раньше простым колхозник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сообщение встретили недоверчиво, но потом посыпались вопросы. Шнайдеры спрашивали о самых, казалось бы, известных вещах: какой в Сибири климат, сколько месяцев длится зима; какие растут деревья, есть ли ягоды, грибы; какие звери водятся в сибирских лесах, какая рыба в реках; какие народности живут в Сибири, что они из себя представляют, как одеваются — вопросам не был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они представляют Сибирь по старинным преданиям и геббельсовским сказкам и ничего не знают о настоящей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ремонт, Отто присел на переднее сиденье мотоцикла, поджег недокуренную сигару и из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Геббельс, размалевывая самыми страшными красками сибирских дикарей, старательно делал дикарей из нас самих. А про колхозы нам говорили такое, что и подумать стра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я все-таки не верю, что вы — сын колхозника, — вставила Гильда. — Сибирь, может быть, и правда такая, как вы говорите, но что колхозник — неправда. Пропаг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засмеялся, а Отто, потирая затылок, глубокомысленн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Гильда, однажды мы им уже не поверили, но от этого Сибирь не постра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вам задать несколько вопросов? — спроси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ожалуйста, — откликнулся От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 вас образование, господин Шнай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еднее техническое, — не без гордости ответил он, — но в автомобилях я разбираюсь не хуже любого инже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мневаюсь в этом, но, получив образование, вы хорошо узнали только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ловека, да еще сибирского, — перебил Отто, — нам и не полагалось знать, по убеждениям Гитлера и его помощников... В этом не моя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овременил, как бы примериваясь, и обратился со следующим вопросом к Ан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не можете поверить моим рассказам о Сибири. А мне трудно поверить, что одни взрослые люди в Германии говорили другим взрослым людям, будто не только сибиряки, а вообще русские — это не люди, а дикари, по образу жизни, мыслям и поступкам, что у них даже есть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идеть, как эта уже немолодая женщина смутилась, лицо ее покрылось красными пят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ое было, — твердо, с расстановкой сказала она. — Только никто этому не поверил, потому что наши мужья были на фронте и не видели там рогатых людей. В Германии тоже были русские пленные, и среди них никто не встречал таких. Правда, пропаганда скоро внесла поправку: не вообще русские, а коммунисты — обязательно с рогами.</w:t>
      </w:r>
    </w:p>
    <w:p>
      <w:pPr>
        <w:pStyle w:val="Normal"/>
        <w:ind w:left="0" w:right="0" w:firstLine="432"/>
        <w:jc w:val="both"/>
        <w:rPr/>
      </w:pPr>
      <w:r>
        <w:rPr>
          <w:rFonts w:cs="Times New Roman" w:ascii="Times New Roman" w:hAnsi="Times New Roman"/>
          <w:color w:val="auto"/>
          <w:sz w:val="20"/>
          <w:szCs w:val="20"/>
        </w:rPr>
        <w:t>Гильда, Ганс и Отто весело захохотали, а Анна, отирая с лица пот, закончила</w:t>
      </w:r>
      <w:r>
        <w:rPr>
          <w:rFonts w:cs="Times New Roman" w:ascii="Times New Roman" w:hAnsi="Times New Roman"/>
          <w:color w:val="auto"/>
          <w:sz w:val="20"/>
          <w:szCs w:val="20"/>
          <w:lang w:val="en-US"/>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было в самом начале войны. А потом они скоро совсем об этом замолчали и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тоже коммунист? — спросила Гиль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Грохотало, поднявшись со скамьи и направляясь к мотоциклу, — пока еще комсомол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это все равно! Комсомолец — это маленький коммунист... У вас, наверное, уже рожки прорезались под фуражкой... Бе-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 крикнул на нее отец, но девушка, звонко захохотав, сбила с Володи фуражку и с легкостью серны вскочила на крыльцо, протопала деревянными подошвами по веранде и, захлебываясь от смеха, выглядывала в растворенное окно на кух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девчонка! — рассердился Отто, а все остальные смеялись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работал мотор и осталось включить скорость, к лейтенанту подошел Ганс, потянулся к его уху и, чтоб никто не слышал, попросил: — Вы мне когда-нибудь подарите звездочку... когда вам не над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 так же тихо спросил Володя. — Большую или маленькую, как на пог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ую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шись в карманах и ничего не найдя, Володя взялся было за козырек фуражки, но Ганс остано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тец увидит — завор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танете возражать, если Ганс прокатится со мной на мотоцикле? — спросил Грохотало у Шнайдера, прощаясь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олько он и так достаточно катается и на мотоциклах и на машинах... А вы обязательно приезжайте еще: очень интересная получилась у нас беседа...</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дом Шнайдеров скрылся за поворотом, Ганс, подогреваемый, видимо, нетерпением показать, как он умеет ездить, начал 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господин лейтенант, я за руль ся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ы так очень далеко у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едем мы далеко. А если что, так и вернуться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огорчать этого шустрого и неглупого парня. За деревней Володя уступил ему руль и в первую минуту пожалел было об этом, но скоро успокоился, потому что парень вел мотоцикл уверенно, ловко, твердо, хотя скорость держал немалую и все при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не мог молчать ни минуты, рассказывал о том, как обкатывает все мотоциклы после ремонта, что он может ездить, не держась за руль и даже стоя на ногах. Говоря, он все время оборачивался, чтобы узнать впечатление, производимое на лейтенанта расс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ъехали от деревни километров пять, Володя велел Гансу поворачивать обратно. Тот лихо развернулся, сильно наклонив машину, открыл полный газ и покатил с ветерком. Стрелка спидометра плясала около «восьмидесяти», а Ганс все рассказывал и поминутно оглядывался. Раза два Грохотало одергивал его, но, сбавив скорость, Ганс тут же набирал ее. А километрах в двух от деревни Володя решил немедленно отобрать у лихача руль, но сделать этого уже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лежал на пустынной дороге, а Ганс, обливаясь слезами, пытался привести его в чувство. Лишь минут через десять Володя открыл глаза и, с трудом поднявшись, подковылял к мотоциклу: стекло у фары выбито, ободок помят, крыло изувечено. Оглядел себя. Брюки на левом колене лопнули крестом, кожа сорвана, кровоточит. Кисти рук в перчатках, не пострадали, но от часов остался лишь корпус, наискосок срезанный как напильником. Хотел надеть фуражку левой рукой — не поднимается и болит окол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головой Володя угодил в выбоину на асфальте и теперь обнаружил по левой стороне, ближе к макушке, множество мелких щебеночных камушков, впившихся в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отделался неглубокой царапиной на руке и плакал вовсе не от б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будем делать? — спроси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рохныкал Га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думать хотя бы теперь, если раньше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тоже не знал, что делать. На счастье, показалась грузовая машина, и надо было поспешить с реш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шь увести мотоцикл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могу, но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сли боишься, на первый случай, может быть, умолчать, что ты был за ру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 мне уж все равно... Но вас теперь увезут в больницу... И как я буду потом глядеть вам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устяки, зарастет. Ну-ка, попробуй двигаться с мотоциклом, я посмотрю, что из этог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взялся за руль и легко покатил мотоцикл. А Володя остановил попутную машину и попросил довезти, до Блюменберга. Дорогой начали одолевать самые неприятные мысли. Конечно, неловко, очень неловко перед Шнайдерами. До боли неудобно перед стариком Редером. Но хуже всего, если придется обратиться в госпиталь: это — чрезвычайное происшествие, или ЧП, как его принято называть, станет известно не только всему полку, но и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наивно полагал: не попади он в госпиталь, никто ничего не узнает. Но в Блюменберге никакого лекар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позвонить Мартову — нет ли у них в деревне мед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пробую разыскать, — бодро ответил Мартов. — Есть у нас какой-то врачеватель. Если он дома, пришлю... А ты держи хвост морковкой. По голосу слышу — скис. Не такое, брат, одолели, а это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полтора приехал врач. Осмотрел и сказал: рука не подымается из-за того, что сломана ключ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вздохнул Грохотало, — надеюсь, вы поможете мне исправить это недоразу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ит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 — вдруг ожесточился доктор. — Два месяца госпит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 Я решительно отказываюсь лечить в домашни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у лейтенанта выступила испарина, хотя операция по обработке ран была уже закончена. Просить доктора об изменении такого приговора и неловко, и бесполезно, потому как он, видимо, твердо убежден, что без стационарного лечения не обойт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октор, а если я поеду в госпиталь, то как, по-вашему, там смогут сделать, чтобы перелом на ключице не был замет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ак отрубил он. — Ключица срастется только внакладку. Вот так, как она лежит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ехать в госпи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госпиталь. И лежать не менее двух месяцев! — раздраженный настойчивостью пациента, доктор повысил голос. — Я уже сказал, что лечить здесь категорически отказы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хотя бы забинтовать на первый раз вы не откаж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 спохватился доктор и вдруг смягчился: — Это мой долг. И советую я тоже только по долгу, а не по каким-то другим моти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лом он туго наложил широкую ленту лейкопластыря, для руки сделал марлевую перевязь, чтобы меньше двигалась. Намотал целую чалму на голову, предварительно смазав рану риванолом. Наложил повязку на колено и стал прощ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отказываетесь помочь мне,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те же вы, — закричал он, — что это не в моих силах и не в ваших интересах! Без госпитализации такое не ле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ставьте мне риванол и бинты, я сам буду делать пере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ристально посмотрел на молодого лейтенанта, как на самоубийцу, молча выгрузил из своей сумки все бинты, поставил на стол бутылочку с риванолом и, получив за все, холодно рас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е знает, как скучно лежать в постели замотанному бинтами и с самыми безрадостными мыслями! Несколько раз заходил Чумаков — у него всегда много дел и вопросов. Путан приносил ужин. Но едва ли не раньше всех заглянул Журавлев, справился о здоровье, сказал, что он готов, если надо, подежурить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такого больному не требовалось, и подивился Володя и порадовался, что печется о нем такой вот неприметны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чером притихло все на заставе, угомонилось. От долгого спокойного лежания боли прекратились, и Володя крепко уснул тем целительным сном, какой лечит лучше всяких лекарств. Проспал он восемнадцать часов кряду. Проснулся около двенадцати часов дня и, прежде чем умыться, занялся перевязкой. На голове неглубокая рана отлично начала подсыхать. Володя решил ее не забинтовывать, а только смазать риванолом — так скорее заживет. Руку не больно, если не двигать ею. В колене боль чувствуется тоже только при хо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одрило, вселяло надежду, а мрачные предсказания доктора вспоминались, как проплывшая черная туча, из которой ни грома не грянуло, ни града не 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азвонил телефон. Грохотало бездумно поднял трубку и в ухо удар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охотало! Грохотало! — кричала трубка знаком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 телефона...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охотало! Почему не отвеч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 слушаю я! Кт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майор Крюков. Это ты,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я! Слышу вас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совсем почти не слышу. Ты еще живой?.. С постели говоришь? Ты доложил командиру роты о чрезвычайном происшествии?.. Ну, чего молчишь? Доложил по ком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отодвинул трубку на вытянутую руку, просчитал в уме до двадцати и подчеркнуто спокой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лышите мой голос, то, стало быть, я еще жив. Во-вторых, говорю не с постели, а стоя. О чем и кому я должен докладывать — не понял. Повт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о! Ты еще издеваться изволишь, так сказэть! Может, ты скажешь, что у тебя не сломана нога! Может, ты скажешь, что рука у тебя не сломана! Ну, говори же, чего молч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жаю, что еще у меня не слом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естань мне шарики 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ышая голоса, Володя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информатор, товарищ майор, был, видимо, не совсем трезвый, потому не доглядел, что у меня и голова отломлена. Вот она, рядом на стуле, вместе с гимнастеркой л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у, погоди! — пригрозил Крюков. — Сейчас я приеду и выведу тебя на чистую воду! — Он 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как оно обернулось — самым больным боком! Как донеслось до Крюкова то, чего ни командир роты, ни комбат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ремя идет, и надо готовиться к встрече гостя. Крюков своего решения не отменит. Володя побрился, протерся одеколоном — лицо чистое, свежее. Забинтованное колено под брюками не отличишь от здорового. Пониже на лоб надвинул фуражку — из зеркала глянул на него совершенно здоровый парень. Никаких бинтов. С рукой — хуже, даже надеть гимнастерку очень трудно... Надел китель и с радостью обнаружил, что, если рука свободно опущена и не движется, боли в ключице не слышно. Так что никакой перевяз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полтора после телефонного разговора Крюков приехал на заставу и, выскочив из машины, сурово спросил у Колесника, стоявшего на посту у под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товарищ майор, наверху, — не моргнув, отчеканил Митя. — Только что видел, как он проше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 чего же догадливый народ — солдаты! Лейтенант не выходил во двор со вчерашнего вечера и, услышав этот разговор через окно, надел перед зеркалом фуражку так, чтобы не было заметно ссадины, повернулся к столу и склонился над развернутой к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на самом деле так, будто Грохотало только что вошел в комнату, не успев снять фуражку. А когда отворилась дверь и вошел Крюков, Грохотало шагнул ему навстречу, лихо взял под козырек и, с улыбкой глядя на начальника штаба, четко, по-курсантски,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вверенная мне застава несет службу по охране демаркационной линии. За минувшие сутки никаких происшествий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 ошеломленный, не веря своим глазам, несколько раз окинул лейтенанта въедливым взглядом с ног до головы, обошел вокруг него и, вопреки ожиданию, ничего необычного не обнаружив во внешности офицера, как-то опасливо протянул ему руку. Лейтенант сдавил ее так, что Крюков страдальчески сморщился, отдернув руку и снова молча уставился на начальника заставы. Всю дорогу он кипел негодованием, готовя разнос лейтенанту, осмелившемуся так нагло врать ему, начальнику штаба полка. Конечно, допуская вольности и в разговоре по телефону, лейтенант не мог предположить, что майор лично поедет проверять его состояние за столько верст. И если у него поломаны кости, то лежит он в постели, и ни за час, ни за два их не сле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ранее приготовленные слова не имели смысла. Крюков понял вдруг, в сколь глупом положении он оказался, и недовольным и в то же время примиряющим тоном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икогда не бывает происше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адиться,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тем ехал. Пошли, осмотрим хозяйство, — Крюков повернулся на выход и, спускаясь по узкой лестнице, ворчал: — Для тебя и пожар в деревне — не происшествие, и своих солдат гонишь в огонь за каким-то паршивым буржуем — тоже не происшествие. Что, революция пострадает, если одним капиталистом станет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маленькой своей победой, Грохотало плохо слушал Крюкова и, шагая за ним, в первые минуты даже не сообразил, как дико выглядят его поступки в изложении майора. А как обрастают эти «факты» ядовитой болотной зеленью, если к ним добавить встречу с английским капитаном, дружбу с семьей Шнайдеров и многое другое. Он не знал еще и не мог подозревать, что все это у Крюкова заботливо складывается в одно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 Крюков, наученный опытом, пока не давал ходу своим выводам и предположениям раньше времени. С особым смыслом у него было замечено, что Грохотало давно перестал быть Аполлинарием и именуется Владимиром. Но это — мелочи. А вот ЧП как раз могло послужить тем началом, к которому приложилось бы и все остальное. Но... пока, оказывается, «ничего существенного не произошло». А Журавлеву придется устроить хорошую баню, чтоб знал, как подводить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торопливо обошли все помещения, Крюков ходил из комнаты в комнату, не делая никаких замечаний. Да и осмотр этот затеял он лишь потому, что посчитал неудобным сразу повернуться и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во двор, Крюков направился к конюшне. А в это время за низким, полуметровой вышины, заборчиком вдруг остановилась коричневая машина, и из нее так некстати вышел доктор. Грохотало сделал вид, что не замечает его. Сверкнув вспотевшей лысиной, доктор снял очки, протер их, снова надел, многозначительно покачал головой, что-то сказал, безнадежно махнул рукой и снова полез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этого Крюков не видел. Зато Земельный, возвращаясь с линии, слышал доктора и потом не раз повторял его слова: «А их еще победить хотели, да они бессмер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октор, видимо, был смущен и сконфужен. Ведь только вчера, пеленая лейтенанта бинтами, он авторитетно пророчил два месяца постельного режима. А сегодня, не веря глазам своим, он видел вполне здорового человека, как ни в чем не бывало занятого делами службы.</w:t>
      </w:r>
    </w:p>
    <w:p>
      <w:pPr>
        <w:pStyle w:val="Level2"/>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о Володя обвел майора Крюкова. Даже, совсем того не желая, обманул, выходит, и доктора, который совершенно случайно здесь оказался. Он ехал к другому больному. А лейтенант, по его убеждению, должен был либо опомниться и уехать в госпиталь, либо, по крайней мере, смирно лежать в постели. Но сбросить все бинты и подвязку с поврежденной руки — такое безрассудство не укладывалось в его голове. И похвалил себя за то, что еще вчера отказался лечить строптивого больного, ибо выполнять предписания доктора такой глупец все равно не станет, потому возможны ослож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лодя приметил, что без повязки раны на голове подсыхают быстрее. Думал он и об осложнениях, но совсем не о тех, какие предполагал доктор. В голове неотступно, как удары молоточка, стучало: кто? к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и на своих оглядываться надо. Он перебрал в уме всех солдат и сержантов, но ни на одном не остановилось его внимание. Даже думать об этом смешно: все такие славные ребята! Но ведь не Ганс Шнайдер и не доктор же сообщили Крюкову о случившемся. Подозревать кого-то из своих никак не хотелось. К тому же «стукачество» считал Володя самой распоследней мерзостью. Хуже всех прочих по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 в комнату принес ему старшина Чумаков и, решив вернуть посуду, стал дожидаться, пока лейтенант освободит ее. Присел возле двери на стул. Володе и хотелось поделиться тревожными мыслями, тем более, что Чумакову верил, как самому себе, и в то же время совестно было заводить этот разговор, не зная, на кого подумать ду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Журавлев на вас капнул Крюкову, — будто ни с того ни с сего негромко сказал Чум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слик? — вырвалось у Грохотало прозвище, какое он мысленно дал Журавлеву еще в первые дни знакомства со взв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услик и свистнул тихон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стало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ти все уже знают... Колесник вчера на пост у подъезда заступил, а дверь-то входная открыта. И телефонная рядом. Суслик тот долго в коридоре крутился. А как связист вышел на минуту, Журавлев —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почти все знают, а Журавлеву известно об этом всезн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Едва ли. Кто с таким разговаривать ста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Не вздумайте ни сказать, ни показать ему, что знаете. И вообще — будто ничего не был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ак, — согласился Чумаков, забирая посуду. — Для того, видать, и подсажен, коли может заложить вся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ужина Володя намеревался завалиться в постель. Но последняя новость взбудоражила его не на шутку, потому, сняв китель и сапоги и не зажигая света, ходил из угла в угол, словно не находя себ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все: и встреча с английским капитаном Верном, и дружба с бургомистром Редером, и знакомство со Шнайдерами, и даже работа с задержанными на линии немцами — все окрашивалось в какой-то зловещий цвет, если взглянуть на события глазами майора Крюкова. Выходит, каждый шаг, каждое слово бывают заме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в Митя Колесник! Не моргнув, доложил майору, что лейтенант будто бы только что прошел наверх. Все они понимают, родные солдаты, и знают больше, чем кажется иным началь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онявшись так по комнате битых пару часов, Володя разделся и лег в постель. Но разгулявшиеся мысли прочь отгоняли дрему. К тому же вдруг начала беспокоить переломленная ключица да еще и старая рана на ноге, как больной зуб, заныла. Тут и вовсе не д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мы ворочаются в голове, сменяют одна другую. Вспомнился разговор у Шнайдеров. Там легко и весело соврал Гильде, что он комсомолец, хотя в действительности никогда им не был. Родился на Украине, но с шести лет рос в шахтерском поселке на Южном Урале. Там жили бывшие крестьяне, сосланные из европейских областей в тридцатом году, потому как названы были кулаками. Но там они работали уже не на земле, а под землей, в шахте. Отлучили крестьянина от земли. Кроме комендатуры да шахтового начальства, никакой власти не было. Зато разных секретных сотрудников, «стукачей» хватало. Попробуй отлучиться из поселка хоть на сутки — сразу известно станет коменданту. Или слово не то скажешь — и это на заметку возьмут. А потом либо в комендантскую «кутузку», либо и того хуже — за колючую проволоку, в лагерь угодишь лет на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тора фронтовых года все эти мерзости отдалились, как дурной сон. Может, и в боевых порядках таились эти самые «стукачи», но ни разу не замечал. Люди вокруг менялись часто, а события мелькали еще стремительнее. Словом, живя об руку со смертью, обрел свободу и человеческое достоинство, распрямился парень. А перед самым концом войны, когда и звание офицерское восстановили, даже стал кандидатом в члены В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этого ни Гильде, ни ее родителям не объяснишь. Вот и пришлось назваться комсомольцем. Кандидатский стаж уже просрочен, но из-за частых перемещений из одной военной части в другую никто ему не напоминал об этом, и он молчал, потому как все более чувствовал, что возвращаются довоенные порядки. Стало быть, могут вернуть туда, откуда взяли, — снова под надзор поселкового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еще под боком свой «стукач» объявился. Неспрост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ак часто бывало в довоенные годы, он вдруг ощутил какую-то мерзкую пришибленность, будто в шахте глыбой породы придушило: кругом темнота, и нечем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около четырех утра с улицы послышался ровный, напористый шум дождя. Он не усиливался и не стихал. Было тихо, безветренно. Этот монотонный шум как бы вернул Володю к действительности, оторвав от мрачных дум, и скоро убаюк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Володя около одиннадцати. Обычной бодрости не почувствовал. Вялость, разбитость какая-то во всем теле, но раны уже не болели, не ныли, как вчера. Это, наверно, перед непогодой они сказывались. Натягивая китель, увидел в окно, как под отвесными струями дождя снизу к арке поднимается путник. С защитной плащ-накидки стекали струи воды, а человек толкал на подъем велосип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ого-то несет нелегкая по такой погоде, — проворчал Володя, признав в путнике офицера, но лицо разглядеть не мог, поскольку закрывалось оно нахлобученным башл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распахнулась дверь и Чумаков, не входя в нее, с тревогой в голосе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альонный парторг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тут же захлопнулась. А Володя, не зная, что же пригнало парторга по такой непогоде, заволновался и, чтобы избежать лишних вопросов, надел фуражку, натянув ее пониже на лоб. Еще успел глянуть в зеркало: ни единой царапины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ша мокрой накидкой, с которой все еще капала вода, в комнату не вошел, а прямо-таки ворвался старший лейтенант Елисеев. Сдернув накидку, он швырнул ее в угол и, зло сверкая серыми глазами, вместо приветствия, запустил длинный, заковыристый мат. А потом застрочил, как из пулем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охвост, спрятался тут в своем углу и про уставы, про дисциплину забыл! Тебе няньку или, может, личного секретаря завести, чтобы услужливо напоминал об обязан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хоть и не очень близко знал этого сероглазого парня, но никогда таким взволнованным не видел. И не хотелось верить в его строгость. Поэтому примиритель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е люди при встрече приветствуют друг друга, а ты вон какой мат завернул и теперь кричишь неизвестно о чем. Присядь-ка лучше, — указал он на стул возле стола, — да расскажи толком,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 сердито повторил парторг, садясь и оглядывая свои мокрые галифе. — Не там, а тут, у тебя! И не сегодня, а три месяца назад. У тебя ж еще в апреле кандидатский стаж кончился, а ты помалкиваешь, никому ни слова! Стыдишься, что ли? Или в партию вступать раз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аша, не шуми, — назвал его, как и раньше, по имени Грохотало. — Авось, разберемся... У тебя ж вон штаны аж выше колен мокрые. И в сапогах, конечно, вода. Разувайся, а я отлучусь на минуту. Надо тебе и погреться, и обс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и уже мирно беседовали за накрытым столом. Володя скинул фуражку и в двух словах рассказал о ранении. А парторг, выясняя причину просроченного стажа, все больше видел, что судьба этого кандидата никак не укладывается в рамки устава, и упирался в тупик. В самом деле, где же взять человеку рекомендации, если в наступившее мирное время кандидатский стаж растянулся на целый год, а лейтенант Грохотало за этот год служит уже в пятой по счету воинской части? И не по своей воле менял он их. Надо отыскать трех членов партии, чтобы знали кандидата не менее года, а где их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идел за столом хмурый, говорил мало и неохотно. А Павел, рассудив, что такого вопроса не смогут решить ни батальонный замполит, ни полковой, решил, что придется обратиться в политотдел дивизии. Ведь наверняка не единственный такой случай. Там-то знают, как по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ремя, время! — воскликнул он. — Его ведь не остановишь, а просрочка-то будет подрас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лопочи ты обо мне, Паша! — вдруг возразил Грохотало. — Все равно пустой номер выйдет: не примут меня в парт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не захотят понять, что вины твоей нет? Молчание твое не прос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ольк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 меня раскулачен в тридцатом году и на Урал сослан. Выходит, и я вроде бы кулачонок, хотя, кроме ссылки да фронта, ничего в жизни не видел... Почти с рождения попал в виноватые и до смерти, кажись, не оправдаться. Так ведь и оправдываться-то не в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годи! А в кандидаты-то как же тебя приняли? Скрыл, что ли, социальное происхо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й ты, Паша. Мы хоть и в одном государстве росли, да по-разному. До войны молодых спецпереселенцев даже в армию не брали и на учебу из поселка не отпускали. Одна дорога нам была — в шахту! С пеленок мы в классовые враги попали — не отмыться! А как война грянула, да как попер Гитлер на Москву, Ленинград окружил, Сталинград к самой Волге прижал — и позвали наших мужиков в окопы. Отец еще зимой сорок второго ушел, потом я, а за мной и братишка младший, с двадцать шестого года рождения. Этого «вражонка» чуть не в пеленках с Украины привезли... Так что ничего я не скрывал на приеме в кандидаты. Все в биографии написал, и биографию на собрании перед всеми прочитали. Да тогда на такую «мелочь» никто и внимания не обратил. Только смотрели, как воюет человек... Зато теперь эту «мелочь» не пропустят. Опять во враги запишут... И попробуй оправдайся! Нет, Паша, не марайся ты об меня. Так-то всем спокойне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отец твой и б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де их могилы, а похоронки дома, у матери хранятся. Это ей только и осталось. Да вот я еще уцелел ка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и накидал ты мне загогулин, — затяжливо вздохнул парторг, — никак не разогнуть. А холоду нагнал ты на себя такого, что и я возле тебя зябнуть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ябнешь от того, что промок, — невесело пошути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уже прошло. Вон и брюки высохли. А ты встряхнись, опомнись, успокойся. К жизни лицом повернись. Ты что, забыл о своей служебной ответственности? Доверяют же тебе такие «ворота» к англичанам. Почти четыре километра линии! Думаю, начальство не хуже нас с тобой понимает, каких чудес можно тут наворочать, используя эти «ворота». А ведь доверяют! Отчего же билет партийный не дове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ять-то доверяют, а майору Крюкову каждый мой шаг почему-то известен, хоть и живет за сорок верст отсюда. Он до войны в поселке спецпереселенцев комендантом был, так что нюх у него на нашего брата природный: где поймает, там и приду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юков, конечно, штука прилипчивая. Так ведь здесь не поселок и он не комендант. Офицеры батальона тебя уважают, да и с солдатами, как вижу, отношения нормальные. Чего же еще? Ну а насчет известности о твоих шагах лучше помалкивай. Тут все мы, брат, одинаковы. Говорят же: доверяй, но проверяй. Вот и проверяют. И не одного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шно, Паша, век под прицелом кор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 ты ныть! Вон солнышко выглянуло, дождь уже давно перестал. Пора мне собираться в обратный путь... Перемелется все это, поверь. Когда я сюда под ливнем крутил педали, готов был избить тебя за этакую разболтанность. Да еще замполит меня подогрел вчера, как выяснилась просрочка стажа. А на деле-то вышло, не бить, а помочь надо, иначе ты тут совсем закиснешь. Так что не вешай носа! Из всех правил бывают исключения. Продлим тебе кандидатский стаж, чтобы смог законно взять рекомендации по месту службы —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успел обуться, пока говорил. Свернув накидку, сунул ее под мышку и, прощаясь за руку,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Желаю тебе пореже встречаться с Крюковым. Все образ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устроен человек. Оставшись один, Володя перебрал в мыслях весь разговор с парторгом и вдруг обнаружил, что успокоило его, вернуло в прежнюю колею не столько то, что с кандидатским стажем все решится как надо, а отношение всех людей к майору Крюкову. Но главное — «всех проверяют, хотя и доверяют». А вместе со всеми легче делить и свою судьбу.</w:t>
      </w:r>
    </w:p>
    <w:p>
      <w:pPr>
        <w:pStyle w:val="Level2"/>
        <w:rPr>
          <w:rFonts w:ascii="Times New Roman" w:hAnsi="Times New Roman" w:cs="Times New Roman"/>
          <w:color w:val="auto"/>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сть ли, здоровье или жгучее желание скорее поправиться, а может быть, все вместе помогло выздоровлению, но уже на пятый день, когда Ганс приехал на заставу узнать о здоровье лейтенанта и сказал, что мотоцикл Редера в полном порядке, Володя не мог удержаться, чтобы не поехать с ним, потому что чувствовал себя вполне пригодным для тако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анс повез на этот раз так, что хоть стакан с водой держи — не разольешь. Отто не упрекал лейтенанта за случившееся, даже наоборот, держался как-то виновато, и Володя понял, что Ганс не струсил и рассказал отцу правду. Большого и хорошего разговора, как в прошлый раз,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лейтенант засобирался домой, Ганс предложил отвезти его, но тот отказался. Отто не вмешивался в их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получно вернувшись на заставу, Грохотало застал во дворе несколько человек, задержанных на линии. Здесь стояли миловидная женщина лет двадцати пяти, с картонными коробками; мужчина лет сорока, очень высокий и тощий, без головного убора, с длинными рыжими волосами. Он презрительно поглядывал вокруг и все время подергивал плечами, словно с них сползал плащ. Носок огромного рыжего полуботинка будто отсчитывал такты — равномерно поднимался и опускался. В одной руке немец держал маленький красивый чемоданчик, другая засунута в карман пла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олодых парня, очень похожие друг на друга, в одинаковых желтых куртках и серых брюках, держались свободно и, казалось, временный плен их не угн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обособленно держался старик в весьма оригинальном костюме. Седую голову с волнистыми, спускающимися на плечи волосами украшала зеленая шляпа; на переносице покоилось пенсне; черный галстук на белой манишке, просторный серый пиджак, тяжелая трость — все это выглядело довольно представительно. И вдруг — коротенькие замшевые шорты и голые стариковские ноги, костлявые и сплошь покрытые волосами до самых ботинок. Пустой рюкзак на спине со множеством карманов и карманчиков делал его фигуру еще более сутулой и даже горбатой. Было видно — старик очень взволнован: короткие усики по-боевому щетинились на сухом лице, а козлиная седая бородка вздраг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решил немедленно заняться задержанными. Чумаков, заменявший начальника заставы в его отсутствие, доложил, что среди задержанных подозрительным является только один: высокий рыжий немец, а остальные — мирны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его обнаружено? — спросил Грохотало, когда вошли в комнату. Чумаков взял у задержанного чемоданчик и раскрыл. Там было всего две вещи: артиллерийский оптический прицел, прикрепленный ремнем, и коробка, величиною чуть побольше радионаушника, тоже прикрепленная ремнем. Документы не вызывали подозр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 куда идете, господин Шмерке? — задал Володя стандартный вопрос. Почти всегда приходилось начинать разговор с этого. Немец спокойно и обстоятельно начал объяснять, что живет недалеко от Нордхаузена, что был у родственников в Ганновере и теперь возвращается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ам понадобилась вот эта ве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Господин лейтенант считает, что я собираюсь стрелять из пушки, — рассмеялся Шмерке. — Нет. Я хорошо знаю оптику: оптический мастер. До войны работал на заводе фирмы «Карл Цейсс». Люблю фотодело, радио и в свободное время конструирую всякие безделушки, совершенствую фотоаппа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и чем же тут все-таки приц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прицел! У него, видите ли, поставлены очень хорошие линзы. Вот они-то мне и нуж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Западной Германии такие вещи продают в магази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казывается, большой шутник, господин лейтенант, — рассмеялся Шмерке и тяжело положил на стол руку, покрытую густым рыжим волосом. — Я нашел эту вещь на берегу Эльбы, на месте бывших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приглядевшись внимательно, можно было заметить в прорезях шурупов мелкие песч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за прибор? — спросил Володя, пытаясь вскрыть вещь, похожую на радионаушник. Задержанный встрепенулся и предупредительно выбросил вперед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господин лейтенант! Так можно испортить вещь! Это — прибор для определения чувствительности фотопленок. В теперешнее время не просто приобрест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на место прибор, Володя закрыл чемодан, велел Чумакову увести задержанного в отдельную камеру. А когда вернулся Чумаков, они извлекли загадочный прибор, и старшина отправился с ним к местному радиомастеру, чтобы выяснить назначение при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Жизенский ввел двух молодых немцев, которые заявили, что бегут из Западной Германии, что в Гарделегене у них живет старшая. сестра, там они надеются найти работу и жить у сестры. На все вопросы отвечал старший. Ему было лет девятнадцать-двадцать. А когда он закончил, младший брат вытащил из рукава большой, кинжал с фашистским значком на рукоятке и положил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ож, — сказал он, — забросил под нары тот высокий мужчина, что был с нами. Он пригрозил, чтобы мы не вздумали сказать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женщина так перепугалась, что даже заплакала, когда он гро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щей у этих ребят не было. В их общей сумке, как доложил Жизенский, ничего не обнаружили, кроме скудного запаса продовольствия. О документах говорить не приходится: у абсолютного большинства перебежчиков они были в порядке. Поэтому приходилось задерживать только тех, кто явно на чем-нибудь попадался. Все подозрительные или уличенные передавались немецким властям для окончательного разбирательства, а остальных от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 этих решили отпустить. Следом за ними вошла женщина. Она положила на стол паспорт и быстро-быстро заговорила, что давно живет в этой части Германии, что муж погиб во время войны, что своих детей у нее нет и что шла она в Западную Германию к брату, у которого трое хорошеньких ребят, но ее не пустили «русские солдаты». Рассказывая обо всем этом, она раскрыла обе свои коробки и извлекла из них множество всяких игрушек. Когда все игрушки уже лежали на столе, Володя достал кинжал, только что полученный от задержанного юноши, и спросил, кому он принадл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т бандит так напугал меня, так напуг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Тот, что в куртке, мол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Нож был у того высокого, в плаще. У-у, я его до сих пор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фрау Экерт, игрушки свои можете взять. Но через линию здесь проходить нельзя. Ведь вы хорошо знаете, что для перехода через демаркационную линию есть специальные пун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 об этом знают, господин комиссар. Все об этом знают, но вы подумайте только, как это далеко! — так же быстро говорила фрау Экерт, сгребая игрушки в подставленную к крышке стола коробку. — Сколько на это надо денег и времени. А у меня нет ни того, ни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ка выскользнула из ее рук, опрокинулась, и со дна под ноги лейтенанту выпал тетрадный листок. На нем старательной детской рукой были выведены мелкие цветочки, елочки, тележка с веревочкой, лежащей у ног мальчика. В левом углу красовался домик, и еще несколько человечков было изображено на ли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овавшись рисунком, Грохотало подал его женщине, заме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так рисует? Ведь вы говорите, что у вас нет де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пнулась она, укладывая листок на дно коробки. — Этот подарок посылает мой племянник по сестре. Он трудился над картинкой чуть не целый день и просил передать братикам как самый дорогой пода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быть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у Экерт собрала в охапку коробки и не сложенные еще в них игрушки и, усердно раскланиваясь,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господин комиссар, лучше я пока не увижу этих славных ребятишек, но здесь больше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скрыться за дверью Жизенский и фрау Экерт, а Володю словно прострелила дога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енский! — крикнул он вслед, кинувшись к выходу. — Уведите ее пока на старое место, а коробки с игрушками давайте сюда. Вам, фрау Экерт, придется еще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омнату, Грохотало раздвинул занавеску, за которой скрывался план участка демаркационной линии, взял детский рисунок, и тут все ста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домик в левом нижнем углу рисунка стоял как раз на месте расположения заставы, тележка заменяла караульное помещение, а веревочка от тележки, упавшая из рук мальчика, точно повторяла изгибы дороги. Другие человечки аккуратно стояли на тех местах, где располагались посты. Не будучи убежденным в достоверности своих предположений, лейтенант схватил со стола курвиметр и начал сравнивать линии и расстояния. Оказалось, что рисунок выполнен в строжайшей масштабной точ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ышленый племянник у этой фрау, — заметил Жизенский, внимательно наблюдавший за лейтенантом. — Еще и писать не умеет, а масштаб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Чум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он. — С собаками они провалились, теперь пытаются радиосвязь наладить. Вот эта маленькая штучка — радиопередат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интересовались, каков радиус действия этого аппарата «для определения чувствительности фотопл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говорит, что при хороших условиях он может действовать километра на два-три, н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 ним нельзя уходить далеко от линии. Пригласите задержанного, Жиз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омнату, Шмерке довольно красноречиво покосился на свой чемоданчик, лежащий на том же месте, где был оставлен после первого допроса, и сел на прежнее место,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подин Шмерке, очень торопитесь домой? — спросил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не хотелось побыстрее оказатьс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ас вполне понимаю. Но видите ли, на дворе уже вечер, а у нас еще много дел. Разобраться со всеми задержанными мы просто не успеем, поэтому вам придется еще погостить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я вас очень прошу! Меня может потерять семья, меня ждет работа! Вы же знаете, как трудно теперь всем немцам... Я вас очень 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рассыпается, змей! — не выдержав, сказал по-русски Жиз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те нам разговаривать, — сверкнул свирепым взглядом Грохотало и, досадуя, подумал, что сержант, возможно, уже испортил всю задумку. А потом снова обратился к Шмерке: — Нет, мы вовсе не хотим вас долго держать. Вы у нас проведете только одну ночь. Уверяю вас — н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ас неплохо. Можете взять ваши вещи, — лейтенант указал на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рке нетерпеливо опустил на него волосатую руку и осторожно, словно чемодан мог взорваться, поднял кры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щи на месте, можете не беспокоиться... Только прицел оставьте лучше здесь, остальное возьмите. А теперь вам дадут ужинать, и желаю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рке встал, галантно раскланиваясь. Видя, что лейтенанта больше интересует прицел, а не вторая вещь, он приободрился. А Грохотало торопливо черкнул на клочке бумаги: «Ни одного слова с задержанным!», подал его Чумакову, предложив проводить Шмерке на место. Они у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волен, что сказал ему глупость? — спросил Грохотало у Жизен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казал по-русски, — начал было оправдываться сержант, понимая, что допустил прома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знает русский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и так видно, что бандит первой ма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Жизенский! — взбеленился лейтенант. — Я накажу вас за излишнюю болто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енский удивленно посмотрел на лейтенанта, еще не понимая причины, вызвавшей небывалое раздражение. Он поправил чуб и пилотку, одернул гимнастерку, и без того великолепно заправленную, и молча отошел к подоконнику, недовольно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Чумаков. Он понял, что тут произошло, и укоризненно посмотрел на товар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пешность, — продолжал лейтенант уже более спокойно, — нужна... далеко не везде. И хорошо, если этот самый Шмерке не понимает по-русски, если он уверен, что нам интересен его прицел, а не передатчик. А если понял, то, кроме его самого и его «прибора для определения светочувствительности пленок», нам ничего не ви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лохо, друг, когда сначала скажешь, а потом подумаешь, — по-товарищески заметил Чумаков. — Одним словечком все порушить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хоть понял, — совсем спокойно заговорил Грохотало, — что твоя выходка может оказаться полезной для Шмер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ошло. Ну, если мы ему дадим понять, что не догадываемся о назначении прибора, и отпустим на свободу, а немецкие товарищи продолжат наблюдение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лейтенант. Извините, — вспыхнул Жиз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сюд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 замшевых потертых шортах явился точно в том же виде, в каком встретился у подъезда, даже не снял с плеч еще больше горбивший его рюкзак, и трость все так же дрожала в его руке. Он со вздохом опустился на предложенный стул, потер ладошкой голое колено и глухим от волнения голосом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господин комендант, здесь произошло недоразу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 бывший учитель естествознания, к тому же почти слепой. Теперь — садовник. Я совсем не собирался на ту сторону: мне нечего та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чем же вы оказались у самой ли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господин комендант, не видел! Я собирал растения для гербариев и совсем случайно забре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оворил так искренне, что нельзя было не поверить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кажите ваш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у меня нет с собой никаких документов, — развел руками старик. — Да их и не надо, — вдруг встрепенулся он. — Я ведь из соседней деревни, что расположена к югу отсюда. Только потрудитесь, пожалуйста, свериться. Там меня все знают. Да и в этой деревне у меня много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ливо начал перечислять фамилии жителей Блюменберга и среди них назвал Карла Ред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л Редер? Здешний бургомис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 обрадовался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проще простого. Идемт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метно оживился, но по дороге к бургомистру он был сильно взволнован и не мог связно вести разговор. Грохотало нарочно немного отставал от него, чтобы убедиться, знает ли он, где живет Редер. Старик, запинаясь за булыжник, трусил по дороге и все твердил одно и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здесь недалеко, здесь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был расстроен Карл Редер многими заботами дня, но, взглянув на вошедших, расхохотался молодо и зво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жище Шпигель! Откуда ты свалился? Уж не закатился ли сослепу к англич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дорогой Карл, вот именно, чуть не попал к англич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тарик ты, старик! Сидел бы уж лучше дома, коли не можешь отличить белое от чер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ажется, и ушел недалеко, а попал вон куда. А тут еще два молодых человека показали мне на цветочное место, я и пошел туда... Теперь устал так, что не знаю, как домой добер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ас, дедушка Шпигель, — сказал Володя и, подсев к столу, написал несколько слов Чумакову. — Вот возьмите эту записку и отдайте на заставе любому солдату. Тот фельдфебель, что был со мной, собирается ехать в Нордхаузен, он вас дове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омендант, спасибо! — кланялся Шпигель, принимая записку и пятясь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мне надо связаться с полицейским управлением. Кажется, не все такие, как Шпигель, нам попадаются. — Володя рассказал Редеру о задержанном Шмерке и в заключение добавил: — У нас нет возможности заняться в дальнейшем деятельностью этого господина, а она, кажется, очень интересна. По-моему, будет полезно отпустить его на волю. Умелое наблюдение за ним позволит узнать многое. Тем более, что Шмерке, пожалуй, твердо уверен в нашей глупости и неосведомленности. Если полиция возьмет дальнейшие заботы о Шмерке на себя, мы с удовольствием разрешим ему обмануть нас. А он только этого и хочет. Так что все будут доволь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схожу и позво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решили на собрании о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земля, земля! — сокрушенно вздохнул старик. — Кругом земля, а земли нет. И так-то ее мало, да и той как следует пользоваться не приходится... Клевер решили убирать и землю отдать хозяевам свободную, а рожь и другие культуры придется ждать до осени... Не губить же все это добро! — выкрикнул Редер, будто лейтенант возразил ему. — Посмотрели бы вы, какое это было собрание! Наверно, с самого потопа в нашей деревне такого спора н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 переговорам с бургомистром из Либедорфа вы гот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отов. Как решило собрание, так и будем договариваться.</w:t>
      </w:r>
    </w:p>
    <w:p>
      <w:pPr>
        <w:pStyle w:val="Level2"/>
        <w:rPr>
          <w:rFonts w:ascii="Times New Roman" w:hAnsi="Times New Roman" w:cs="Times New Roman"/>
          <w:color w:val="auto"/>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восхода солнца лейтенанта разбудил Жизенский, дежуривший по заставе, и сообщил: с ним хочет видеться какой-т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скромно одетый юноша, ладно сложенный, лет двадцати-двадцати двух и положил на стол документы. Это был посланник полицейского управления. Шмерке во время вчерашнего допроса назвал своим местом жительства большой рабочий поселок, расположенный на пути к городу. Это подтверждалось и его па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задумана была так. Шмерке выходит на свободу, следом за ним отправляется полицейский в штатской одежде. В деревне, куда шел Шмерке, должны ждать еще двое полицейских. Они проследят дальнейший его путь до остановки. Начальник заставы рассказал полицейскому о происшествии с собакой и на всякий случай передал записку, найденную в ошей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осланник полиции ходил договариваться о том, чтобы выслали встречных, лейтенант пригласил Шмерке. Заспанный и помятый, тот явился в сопровождении Жизенского и так же, как вчера, покосился на артиллерийский прицел, лежащий на прежнем месте. И только потом подчеркнуто вежливо раскла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герр лейтенант! — первые два слова он произнес по-рус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оброе утро, господин Шмерке! Вы, оказывается, говорите на нашем языке? Почему же раньше вы им не восполь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рке смотрел на лейтенанта непонимающим взглядом. Пришлось это же повторить по-немец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могу произнести только эти два слова. Н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у нас переноче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ерр лейтенант. Правда, не так мягко, — усмехнулся он, — зато спокойно: под охраной. А вчера я прошел много и очень устал, так что спалось здор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авду у нас говорят, что утро вечера мудренее. Теперь вы отдохнули и легко сможете дойти до дому... Вот ваш прицел. Возьмите его, но на другой раз не советую с ним попадаться. Если вам нужны линзы, выверните их, но зачем носить с собой весь приц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его выброшу: возьму только линзы. Он тут же принялся добывать одну из линз, но Володя остановил его и, заглянув в паспорт,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идете в Вейль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паспорт, Шмерке сдержанно, с достоинством поклонился и, шурша плащом, четко отбивая шаги, направился к двери. Жизенский пошел проводить освобожденного, чтобы не задержал часовой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рке вышел во двор, тряхнул копной рыжих волос в сторону пропустившего его часового и, миновав арку, зашагал к деревне по обочин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Карпов, сопровождающий фрау Экерт, отправился по той же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их всех проводили, — сказал Жизенский, вернувшись наверх к лейтенанту, — а из караульного передают, что там опять есть задержанные. — Он тяжело вздохнул. — Когда все это кон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е раньше, чем ты демобилизу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 ничего, только надоело целыми днями вертеться, как на иголках... Хоть бы служить в Сою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Но служба есть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Фролов и доложил, что на первый пост приехал английский офицер и требует вызвать командира. Фролов был бледен после бессонной ночи, и легкий пушок на верхней губе оттенялся сильнее, придавая лицу еще большую худо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Фр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чень устал, товарищ лейтенант, — признался солдат, — вторые су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 — скоро с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солдаты отдыхали меньше положенного: людей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Грохотало подъезжал к первому посту. Сломанная ключица еще не давала забыть о случившемся несколько дней назад, но уже не мешала осторожно ходить и даже ездить. Дело шло на поправку, и опасения доктора, к счастью, не подтвер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оволочным забором стоял военный легковой автомобиль, а около него расхаживал Чарльз Верн. Едва Грохотало успел сойти с мотоцикла, как капитан оказался на нашей стороне и, вскинув руку под козырек, бойко рапортовал, не отходя от проволо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мой командир приказал передать, что он желает встретиться с вами сегодня ровно в шестнадцать часов на участке вашего соседа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подчеркнуто официальному тону, можно было подумать, что капитан совсем забыл о предыдущей встрече и о своих дружеских словах. Володя поприветствовал его по-армейски. Капитан неожиданно рассмеялся и, крепко сжав руку лейтенанта,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моя официальная миссия кончена. Правда, майор приказал «разговаривать с русскими покороче» и быстрее возвращаться, но уж раз выпал такой случай, думаю, теперь мы поговорим по-настоящему, если никто не помешает... Да, — спохватился он, — вы не возражаете против времени встречи? Вас это устра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Я хотел сегодня связаться с вами как раз по этому же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шли с дороги и уселись на край кан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хотели поговорить, господин капитан, что вас так волн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олнует меня многое и, прежде всего, вот это. — Капитан достал из кармана смятую немецкую газету и ткнул пальцем в заголовок небольшой статьи. — Вот что меня волнует. Вы только по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тье говорилось, что английские власти оказывают всяческую помощь немецкому населению. На днях рабочим Ганновера английское правительство прислало баржу картоф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тут особенного? — спроси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ичего особенного, дорогой мой. Н-но... если бы это так и было на самом деле... Видите ли, эту газету мне дал один знакомый немец. У него самого отобрали несколько центнеров картофеля английские солдаты и погрузили на эту самую баржу... Ясно, откуда пода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состряп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к черту — ловко, когда у всех на виду делали!.. Баржу-то везли с юга, а Англия, кажется, совсем в друг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ете, я в прошлом топограф: всю жизнь копался с чертежами и вокруг многого не замечал. В жизни нередко приходилось встречаться и с ложью, и с воровством, но это делали частные лица. А ведь здесь перед нами наглый  г о с у д а р с т в е н н ы й  обман! Ничего не могу понять, но немецкие власти помогают нашим в та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аленькие очки в серебряной оправе тряслись на переносице, лицо порозовело от волнения, а губы сделались еще бледнее. Казалось, он рассуждает сам с собой, забыв о присутствии собесед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хотно пошел на войну с фашизмом. Мы били гитлеровских молодчиков, а теперь они свободно разгуливают и, не стесняясь, говорят, что скоро у них будет своя армия и еще более могучая, чем раньше. И что странно: наши, кажется, готовы им помочь в этом. Получается какая-то чертовщина: с заклятыми врагами, бомбившими наш Лондон, нам навязывают дружбу, а с товарищами по оружию, с русскими, буквально заставляют враждовать, натравливают всячески. Как все это совместить в сознании?.. Впрочем, после случая с картофелем меня уже не просто уди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недавно наши армии были дружествен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ведь я в прошлый раз приезжал из-за того, что не мог молчать. Тогда я, наверное, казался еще более смешным, чем теперь, не правда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нет ничего смешного, но почему вы устремились именно сюда со своими мыс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мне еще податься? С кем я у себя поговорю на эту тему, если и заикнуться нельзя при нашем командире? Когда я прочитал вот эту статейку, то готов был выскочить на улицу и кричать, что все это ложь,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льз Верн не скрывал, что приехал «отвести душу». Он расспрашивал, как управляется Советское государство, как живут служащие, рабочие, не преследуются ли верующие и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я на множество вопросов, порою таких, над которыми никогда раньше не задумывался, Грохотало вдруг особенно ясно ощутил, какая громадная ответственность лежит на нем. Именно в этот момент он почувствовал, насколько повзрослел по сравнению с недавним фронтовым временем. Там главная забота была о взводе, о роте, а в делах большего масштаба он чувствовал себя крохотной, незаметной песчинкой. А здесь, встречаясь с немцами, с англичанами — а среди них были и друзья и враги, — он видел себя хотя и очень маленьким, но самостоятельным «островком» Родины, в котором должна отразиться вся его гордая и бесконечно дорогая Советска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Володю, капитан долго протирал очки клетчатым платком, время от времени проверяя на свет и щуря серые глаза. Солнце поднялось уже высоко. Верн снял фуражку с высокой тульей, тщательно вытер вспотевший лоб, надел очки и тяжел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если бы я был молод, если бы у меня не было семьи, я знал бы тогда, чт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 вы сде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жал бы! Вот прямо сейчас, плюнул бы на все и бежал... — вдруг он обернулся к линии, вскочил на ноги и замер, уставившись далеко на дорогу. — А ведь это, кажется, за мной посол катит... Долгонько я тут засиделся. Не выдержал мой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еревни слышался глухой треск мотоцикла, рокочущего в густом, прогретом воздухе. Чарльз Верн торопливо попрощался за руку и, проворно раздвинув проволоку, быстро перебрался на ту сторону.</w:t>
      </w:r>
    </w:p>
    <w:p>
      <w:pPr>
        <w:pStyle w:val="Level2"/>
        <w:rPr>
          <w:rFonts w:ascii="Times New Roman" w:hAnsi="Times New Roman" w:cs="Times New Roman"/>
          <w:color w:val="auto"/>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был прерван телефонным звонком. В трубке звучал голос старшего лейтенанта Бла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лушает? Грохотало! Тебя мне и надо. Сорок минут на сборы, и к половине третьего чтобы был у нас, иначе мой отъезд состоится без тебя.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зднее можно? Часам к п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брат, смешишь: в четыре двадцать пять поезд уходит. Нет, хватит ждать, и так вместо трех дней пришлось чуть не полмесяца с пропуском волоки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но на четыре назначена встреча с англичанами. Я не могу ее отме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вас там побрал с вашими англичанами. Я же никого не приглашаю, кроме Мартова, Коробова и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приеду, а пильщика приш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выругался Блашенко. — На кой мне сдались твои пильщики, я не нанимаю рабоч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ам, а вашему Тольке! Игрушка 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 протянул Блашенко, — тогда до свидания. — Он что-то еще проворчал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в с Фроловым посылку, Володя оседлал старый мотоцикл Редера и отправился к Ча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езаметно и неизвестно в какой момент в нем исчезли юношеская безалаберность, лихачество, этакий бездумный задор, нередко охватывавший его на фронте. Все в нем стало как-то ровнее, степеннее, что ли. Теперь не отважился бы он так вот просто выбросить из окна даже подлеца, присвоившего себе чужие ордена, — как когда-то в госпитале, — успел бы подумать о послед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время болезни он отвык от быстрой езды и неожиданно для себя открыл прелесть плавного, неторопливого движения. Асфальт, размякший от жары, шелестя, уносился под колеса. Теплый ветер ласково гладил лицо. С поля веяло запахом клевера и спеющей 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ъезд Блашенко разбудил мысли о доме, потому и клевер, и эта спеющая рожь казались родными, уральскими. Если б еще вот здесь, прямо среди поля, встретилась береза! По всей Руси стоят эти белоствольные красавицы с зелеными кудрями, ласково шумят вершинами под вольным ветром. И тому, кто видит их каждый день, наверное, и в голову не приходит, что так можно тосковать по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еличественно красуются они на крутых берегах уральских рек и, склонившись над кручей, смотрят в спокойную гладь воды, отражаясь в ней белыми стволами. Вечерами выходят на берег парни и девушки. Здесь и волейбол, и танцы, и песни. Хоть бы на один вечер, на один час очутить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а польской земле сложил свою голову отец. Младший брат успел повоевать еще и на Востоке, но навечно остался там. Мать с сестренкой — дома, обо всех своих делах рассказывают в письмах. А от Леночки, из Москвы, то зачастят письма, то перемежатся... Через год она кончает учебу... Как-то все сложи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думалось при такой езде! Мелькали перед глазами родные картины, а мотоцикл между тем катился и катился по пустынной дороге. Вдруг из воображаемой уральской реки всплыл настоящий шлагбаум, полосатая стрела его была приспущена. Пришлось плотно прижаться к баку. Выходит, и такая езда не безопасна, если зазеваешься: она успокаивает, убаюкивает, усыпляет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а Чалова Володя нашел на заставе и от него узнал, что жители их деревни решили поступить со своими посевами точно так же, как и в Блюменберге — ин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нию отправились вместе с Чаловым на его новом мотоцикле. Ни тому, ни другому не приходилось участвовать в подобных переговорах, потому не имели они представления, как и с чего начнется предстоящая встреча. Вдруг Чалов хлопнул Володю по коленк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нас нес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мы не по той дороге 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как раз та, да как мы разговаривать-то будем? Они не знают русского, а мы — английского. Вот наговор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 успокоил его Володя, надеясь на Чарльза Верна, — там у них есть человек, знающий по-немецки. Вот он и будет у нас перево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решили оставить в тени одинокого дерева у дороги, метров за двести от линии. С той стороны быстро приближался открытый военный автомобиль. Наши офицеры были еще далеко, а английская машина уже подскочила к самой проволоке. Из-за руля выпрыгнул человек в помятом берете и таких же помятых брюках. Суетливо забежав на другую сторону, он услужливо открыл дверцу для своего начальника. Тот неловко высвободил длинные ноги из тесного передка машины и, поднявшись во весь рост, остановился у проволоки в ожидании. Чарльза Верна с ним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йский офицер был высок и тощ, узкое бледное лицо, черные очки в роговой оправе. Фуражка с большим козырьком, бросая на лицо тень, придавала ему особую мрачность. Мундир и брюки тщательно отглажены. Кокарда блестела, козырек блестел, пуговицы блестели — все было ярко, гладко, холодно. В этом блеске совершенно терялось в тени козырька бледное лицо, будто на пустом месте чернели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линии, Чалов и Грохотало поприветствовали английского офицера по-армейски, но тот в ответ лишь чуть-чуть приподнял правую руку, на которой неизвестно зачем болтался стек. Этот жест мало походил на военное приветствие. Из-за спины майора выскочил тот же молодой человек, оказавшийся переводчиком, и предложил свои услуги на чистейшем русском языке, изрядно картав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Чалов не удержался от замеч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й армии приветствия разве отмен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честь говорить с командиром противотанковой батареи английской армии майором Ра, — выпалил переводчик, сделав вид, что не расслышал вопроса Ча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усмехнулся Чалов. — А вы имеете честь говорить с двумя офицерами Совет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стал дожидаться перевода этих слов. Он высоко задрал тонкий горбатый нос, выпятив кадык на худой шее, хлестнул себя плеткой и что-то сказал переводчику рокочущ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говорит, что у него нет времени на долгие разговоры, и он предлагает открыть линию завтра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икак нельзя сделать, — возразил Чалов, — надо дать возможность немцам с той и другой стороны договориться между собой об условиях. Готовы ли они к открытию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еревод, майор поморщился и, отвернувшись от русских офицеров, что-то сердито сказал перевод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просит передать, что его нисколько не интересует мнение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без перевода понятно... А вот как он думает рассчитываться за потоптанные посевы вдоль линии, спросите-к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ов уже терял спокойствие, хотя начал разговор хладнокровно. А переводчик взял на себя смелость ответить самостоя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лишь выполняет приказ своего команд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севы он истребляет тоже по приказу «своего командования»? — Чалов уже не скрывал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идя, что разговор пошел без его участия, весь напрягся от злости и так прикрикнул на своего солдата, что у того сразу пропала охота говорить от своего имени. Он тихо перевел слова началь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господин майор говорит, что вы оба молоды и не можете хорошо знать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не можем знать немцев?! — вскипел Чалов. Полное лицо его налилось кровью, глаза загорелись, пальцы сжались в кулаки. Он решительно шагнул к проволо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е! — шепнул Грохотало и, не давая заговорить Чалову, сказал переводчику: — Мы тоже выполняем приказ командования, поэтому предлагаем завтра дать возможность встретиться всем трем бургомистрам, послезавтра, в субботу, окончательно решить вопрос о земле и посевах и обменяться образцами пропусков, а в воскресенье, ровно в двенадцать, открыть линию сразу в обоих пунк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перевод, майор выдернул из нагрудного кармана две бумажки и сунул их солдату, что-то сердито говоря ему. Володя взял бумажки, просунутые между проволоками. Это были образцы пропусков, написанные на трех языках: английском, русском и немецком. Внизу стояла подпись: «Командир 208-й противотанковой батареи майор 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азглядывая пропуск, сказал Грохотало. — Мы вам вышлем образцы пропусков, как я уже сказал, в суб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спрашивает, какое ваше мнение насчет сбора бургомистров? Желательно, чтобы они собрались у нас, в Либедорфе. Он не будет с ними долго... ня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что солдат изо всех сил старается смягчить грубость майора, но это не всегда у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ргомистры соберутся у нас, в Вайсберге, в девять часов, — успокоившись, предложил Чалов. — А господину майору полезно подумать о том, как возместить убытки за истребленные пос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долго переводил слова Чалова, майор помрачнел еще более. Он пристально свысока поглядел на Чалова, потом — на Грохотало, согласно кивнул головой и, повернувшись, пошел к машине, что-то коротко бросив перевод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чень спешим, — сказал солдат, пятясь от проволоки. — Господин майор согласен на все ваши условия...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инога! — выдохнул Чалов, отирая платком потный лоб и отходя от линии. — Если бы еще поговорить минут дес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еси в нем — без 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омешал мне душу отвести. Я бы ему объяснил, что мы не только немцев знаем, но и в англичанах разбираемся... Он бы меня без переводчика понял!</w:t>
      </w:r>
    </w:p>
    <w:p>
      <w:pPr>
        <w:pStyle w:val="Level2"/>
        <w:rPr>
          <w:rFonts w:ascii="Times New Roman" w:hAnsi="Times New Roman" w:cs="Times New Roman"/>
          <w:color w:val="auto"/>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л совершенно поправился и рвался на волю. Когда к нему подходили, он, играя, норовил схватить зубами за плечо или за руку и тихонько ржал, словно упрашивая выпустить из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вечером, когда все хлопоты об открытии линии подходили к концу, Володя решил устроить Орлу хорошую разминку и заодно проехать по всему участку. Тем более, что ключица, как и обещал доктор, — неправильно, внакладку, но, кажется, благополучно срослась и болеть совсем пере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много дней покинув конюшню, конь взвился на дыбы, но удила заставили его осесть. Однако еще на протяжении целого километра пути он продолжал дурачиться и скоро изрядно вз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был тихий и теплый. Везде чувствовалось приближение чего-то праздничного и торжественного: на завтра намечено открыти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нем, когда лейтенант ходил к бургомистру, он заметил в одном из дворов рабочую повозку, чисто вымытую и любовно украшенную. В ней лежали вилы, грабли и коса, красиво увитые разноцветными бумажными лентами. Редер сказал, что на встречу с соотечественниками из английской зоны они выедут по-праздни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ссказал, что на совещании в Вайсберге бургомистр из Либедорфа жаловался на майора Ра. Когда он завел с англичанами речь о погубленных посевах, майор, грубо оборвав его, сказал, что немцы причинили Англии много зла, что он не видит ничего плохого, если и они «немного побед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гомистр пытался объяснить майору, что во всех несчастиях народов Европы, какие причинила война, повинны не все немцы, а только нацисты, но майор отчитал его за «неправильное понимание политики» и запретил говор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вещании долго спорили, как поделить убытки, но ничего определенного решить не могли. Редер предлагал снова обратиться в Берлин — его не поддержали бургомистры, ибо надежды на возмещение убытка англичанами не было, а тратить напрасно время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ньше, хотя и в шутку, Карл Редер говаривал, что немцам все равно — хоть русские, хоть англичане — лишь бы фашистов не было, то теперь он и шуток подобных не до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посту, куда Грохотало подъехал, было так же тихо, как и на всей линии. Часовой доложил, что задержанных было только двое и что они уже отправлены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направил Орла вдоль линии, столбы которой выстроились по отлогому склону холма, скрываясь в небольшой дубовой роще, и, выбежав из нее, уходили на самую вершину, где росло несколько б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их постах тоже было все в порядке. Орел теперь шел ровно и спокойно. С запада, из-за вершины холма, поднималась черная курчавая туча, она настолько сгущала сумерки, что метров за десять-пятнадцать ничего нельзя было разли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а самой вершине холма, располагался четвертый пост. Он перекрывал узкую проселочную дорогу, спускавшуюся к западной окраине Блюменберга и проходившую в километре от заставы. Здесь на посту стояли Таранчик и Соло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допустить возможных недоразумений (давно известно, что в темноте все кошки серы), Володя решил отдалиться от линии, проехать несколько ниже и с юга попасть на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рел ступить на дорогу, как вдруг захрапел и бешено шарахнулся от нее. Сверху бесшумно двигалось что-то большое и черное. В то же время с поста послышались крики: «Стой! Стой!» Затем прогремел выстрел, вспышка сверкнула у самой линии, и — сокрушенный возглас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ел, чер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загадочный предмет приближался, и Володя разглядел двухколесную тележку на резиновом ходу, в ней стояла бочка ведер на двадцать. Оглобли волочились по земле и поперечиной, прикрепленной на их концах, несколько задерживали свободный ход тележки. Орел трясся всем телом, храпел, пятился и, оскалив зубы, дико сверкал белками глаз. Володя рванул повод и, ударив коня каблуками, кинулся к по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 — взревел Таранчик, бежавший навстречу. Грохотало назвал пар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варищ лейтенант! — и, удаляясь саженными прыжками, ефрейтор скрыл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между буками, бродил Соловьев, склонившись, внимательно что-то рассматривал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в пароль, Володя спросил, что здесь проис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 нехотя заговорил Соловьев, — контры какие-то привяз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абандисты,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слышался голос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ге! Попался! Стой — стрелять буду! Шицен! Шиц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че его фонаря мелькнула человеческая фигура, метнувшаяся по склону. Володя направил коня вниз по клеверному полю в то место, где сверкнул огонек фонаря. Вдруг впереди показался бегущий человек. Видя бесплодность своих усилий, он упал, несколько раз перевернулся, катясь по склону,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акав к нему, Володя заставил его подняться, а подоспевший Таранчик быстро обыскал задержанного и, не найдя оружия, подтолкнул к дороге, сказ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езжайте на пост, товарищ лейтенант, а мы сейчас туда же при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я, что там должен быть еще перебежчик, Володя поспешил к Солов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а к этому времени продвинулась на восток, и стало совсем темно. На вершине холма, на фоне темного неба, высились едва различимые буки. Там, у самой линии, спокойно стоял Солов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ут искал? — спросил, подъезжая,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уже! — ответил тот бод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бутыль со шнап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бежчиков больш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еще один, да ушел на ту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оловьев, чего это ты, как на допросе, мямлишь? Рассказывай все по порядку, как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щили эти двое тележку, а мы залегли вон там и ждали... Только они поравнялись с нами — мы выскочили. Вот и все. Один схватил с тележки бутыль и побежал к линии. Таранчик побежал за ним, а он бросил бутыль да и махнул под проволоку. Потом Таранчик побежал вот за этим, которого сейчас ло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де был в это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варищ лейтенант, портянки сушил, — вдруг отозвался Таранчик. Ефрейтор, оказывается, сходил вниз, разыскал там налетевшую на камень тележку с бочкой и теперь конвоировал задержанного, впряженного в возок. И тут стало понятно, почему Соловьев, обычно разговорчивый, так неохотно отвечал на вопросы. Он знал, что товарищ будет над ним потешаться, сколько ему вздумается. И, пожалуй, лучше согласился бы на внеочередной наряд, только бы уйти от насмешек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тем погнался, а он, дьявол, — шмыг под проволоку, — продолжал Таранчик, остановившись возле лейтенанта. — Думаю, сейчас поймаю: если на забор полезет — подвесится. А он, скаженный, бутылку бросил и — под проволоку! Там, оказывается, две нитки раньше отцеплены были. Оглянулся — Соловушка мой лежит вверх ногами: вот этот ему ножку подставил и — т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ждали, что ли, сюда эту п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омните, вам Фролов докладывал? При каждой смене поста передавали друг другу пр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спомнил, что об этих контрабандистах говорили, но в последние дни за множеством дел это как-то отодвинулось на задний план, а потом забы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и что делали, разбойники! Договорятся с какой-нибудь группой перебежчиков, укажут им место подальше от дороги: вон там, мол, идите, раз у вас багажа нету. Если спокойно обойдется, тогда и мы с телегой двинемся. А сами в темноте на дорогу выйдут, подъедут поближе и смотрят: как только пост займется теми перебежчиками, контрабандисты — под проволоку со своей телегой. Три раза так-то пролазили только туда, да обратно — два. Прямо график движения наладили... Сначала так даже и днем такой фокус устроили, когда отсюда на ту сторону 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что им помеш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мы не клюнули на ихних живчиков. Они нашли двух старух и послали их вон туда, налево. А мы лежим. Они думали, что мы ушли в сторону третьего поста, и поперли прямо на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хорошо, только поступили вы не совсем правильно, Вы ведь не знаете, что это были за старухи. Возможно, пропустили что-нибудь более ценное, чем эта бочка пива вместе с ее хозя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о и так, да что делать: Соловушка мой — плохой помощник. За теми бросишься — этих снова упустишь. Ведь в прошлые разы их упускали, а задерживали всегда каких-нибудь калек. Это они подсунули тогда Шпигеля к самой линии за цветочками да за бабочками, места ему нахвалили... Не хочется более клевать на таких Шпиг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мешать вам. Занимайтесь своим делом, а мы с господином коммерсантом двинемся в путь, чтобы он вас не связывал. За телегой сейчас кого-нибудь приш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ь сам и везет: тут под гору, один управится — здоровый жеребец. Еще ребят из-за него беспокоить, — посоветовал Тар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благоразумно. Грохотало так и поступил, отправившись на заставу с грузом контрабанд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заметить, что с продовольственными товарами в Восточной Германии дело обстояло намного лучше, чем в Западной, зато промышленные товары, особенно запасные части к машинам, легче было достать в английской и американской зонах: Рур и другие промышленные области остались там. Этой-то особенностью, сложившейся после раздела Германии, и пользовались контрабандисты, наживаясь на продаже дефицитных товаров.</w:t>
      </w:r>
    </w:p>
    <w:p>
      <w:pPr>
        <w:pStyle w:val="Level2"/>
        <w:rPr>
          <w:rFonts w:ascii="Times New Roman" w:hAnsi="Times New Roman" w:cs="Times New Roman"/>
          <w:color w:val="auto"/>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торжественное открытие линии было назначено на двенадцать часов, но уже после десяти по дороге к первому посту потянулись жители Блюменберга группами и в одиночку. Некоторые целыми семьями ехали на украшенных повозках, запряженных лошадьми или волами. Другие шли пешком или ехали на мотоциклах и велосипедах. Лимузин Пельцмана стоял на обочине дороги, а его владелец прохаживался около проволочного забора и успевал разговаривать с людьми по ту и по эту сторону прово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 имевших прямое отношение к земле, было немного; основная масса жителей деревни явилась туда ради любопытства либо за тем, чтобы встретить кого-нибудь из родственников или знакомых с той стороны. Сюда же пришли многие из солдат, свободных от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двенадцатого из деревни вышла небольшая колонна молодежи. Девушки с венками на головах несли вилы, грабли, косы. За колонной двигалось несколько повозок в праздничном убранстве. Вел немногочисленную колонну сам бургомистр Карл Ре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с противоположной стороны демаркационной линии тоже собралось много народу. Молодежь шутила и развлекалась в ожидании назначенного часа. Те, что постарше, встречались с родственниками и знакомыми из Либедорфа, протягивали друг другу между проволок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молодые женщины торопливо рассказывали новости, перебивая друг друга, громко смеялись. У них, кажется, не было секретов. Женщины несколько раз порывались обняться, но мешала колючая пров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таричка в рабочих кепках, отойдя подальше от толпы, остановились у столба. Старик с английской зоны, приставив ладонь ко рту, горячо и убежденно что-то говорил старику с нашей зоны. А тот, прильнув ухом к проволоке, глубокомысленно почесыв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доносились отрывки фраз, из которых нетрудно было заключить, что собеседники толкуют об отношении оккупационных войск к нас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азначенный час приближался, люди, собравшиеся здесь, были возбуждены и поминутно спрашивали, не пора ли приступить к делу. Последние минуты тянулись долго, и лишь за пять минут до двенадцати к толпе собравшихся на той стороне подкатила военная машина. Из нее вышел Чарльз В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к проволоке и приветствовал всех присутствующих по-граждански, покл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Редер произнес речь. Он призывал немцев не злоупотреблять правом перехода через линию, предоставленным союзным командованием, а пользоваться им только для обработки земли. Опасаясь английского офицера, он не коснулся большой политики, объединения Германии, хотя никогда не упускал возможности поговор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свое слово и бургомистр из Либедорфа. Он тоже просил не нарушать порядка, беспрекословно подчиняться властям и, лучше зная английского капитана, коснулся того, о чем умолчал Ре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ерпим кару за то, что позволили фашистам обмануть себя. Мы помогали им порабощать другие народы и государства, хотя не все соглашались с этим в душе. Братья немцы! Теперь мы получили хороший урок от хозяйничания нацистов. Будем же бороться за единую свободную Германию без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льз Верн, внимательно слушавший краткую речь бургомистра, первый хлопнул в ладоши. Этого хлопка оказалось достаточно, чтобы разразилась буря аплодисментов и одобрительных возгл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бужденном гуле чувствовалось не только слияние голосов, но и сердец людей, собравшихся здесь. Но толпу разделял, словно в насмешку, все тот же убогий забор из колючей проволоки. И казалось: вот двинется людская лавина, сметет эти ненавистные колья и уже никогда никому не даст обману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ельный, вооружившись саперными ножницами, подошел к забору и начал резать проволоку. Гул толпы, несколько утихший, возник с новой силой. Люди с обеих сторон двинулись к 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Земельный перерезать нижнюю проволоку, как за столбы, стоящие прямо на дороге, ухватились сразу по нескольку дюжих мужчин и юношей. Столбы вырвали из земли и вместе с проволокой отбросили с дороги за канаву. Обе толпы хлынули навстречу друг другу, смешались и закружили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льз Верн пробрался сквозь толчею на нашу сторону, подошел к Володе и крепко пожал руку. Он был весел и необычайно возбу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из крестьян, кто пришел встретиться со своими знакомыми, продолжали оживленно беседовать, а хозяева земельных участков устремились к сво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крестьянин из Либедорфа вошел в густой клевер возле караульной избушки и, сняв с плеча отбитую косу, сильными взмахами начал косить. К нему подошли несколько других крестьян, говоря, что клевер принадлежит тому, кто его сеял. Но косарь отвечал: «На моей земле — мой клевер!» — и продолжал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рисутствующих, видимо, хозяин клевера, ухватился за черенок. Косарь, вырвавшись, замахнулся на него косой, и только вмешательство обоих бургомистров и других немцев заставило крестьянина прекратить эту опасную затею. Выяснилось, что на той стороне ему достался жалкий клочок земли, который не мог удовлетворить и четверти потребности его семьи. А на земле, занятой клевером, теперь можно получить урожай только к следующей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и старые хозяева участков встретились попарно и стали окончательно договариваться между собой о частностях. На вытоптанной полосе по ту сторону линии собралось несколько человек. Они что-то возмущенно говорили, спорили и временами указывали на стоящих в стороне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льз Верн, понимая, что речь идет о неблаговидных действиях его сослуживцев, смутился и пригласил лейтенанта поехать вместе с ним к другому пункту открытия линии. Его веселое настроение как рукой сня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страдаете за то, что слишком близко сходитесь с русским офицером? — спрос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ахнул рукой и потащил Грохотало за рукав к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и обиженные люди вправе считать меня соучастником их разорения, потому что я ношу такую же форму, как и их разорители, да еще офицерскую, — уже в машине со вздохом сказал В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ехав в Либедорф, они попали на дорогу, ведущую на участок Чалова, и по ней отправились туда. Через десять минут подъехали к линии. Майор Ра стоял в стороне от всех, за дорожной канавой, и угрюмо глядел на происходящее, похлопывая себя стеком. Увидев Верна, он что-то сказал ему, ни на кого не глядя, прошел к своей машине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ов рассказал, что здесь при открытии линии тоже ликовали люди, бургомистр с советской зоны не постеснялся присутствия представителя английской оккупационной армии и откровенно высказал все, что думал о судьбе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еще Чалов напомнил майору, что кататься вдоль линии на танках теперь не придется, так как за участки крестьян с советской зоны вступятся наши офицеры. Это явно пришлось не по душе господину Ра. За все время церемонии открытия линии он так и не сошел со своего места за придорожной кан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ов даже пожале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зался бедняга чуть не час. Теперь на неделю сляжет в постель от нервного потрясения. Расчувствовался, так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сляжет, — заметил Верн, усмехнувшись невесело, — хуже всего, если это потрясение будет продолжаться. Тогда и немцам достанется, и солдатам, да и офицеров не об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по обе стороны толпились немцы. Многие уже расходились по домам. Офицеры тоже не стали задерживаться, еще раз сверили пропуска и уехали.</w:t>
      </w:r>
    </w:p>
    <w:p>
      <w:pPr>
        <w:pStyle w:val="Level2"/>
        <w:rPr>
          <w:rFonts w:ascii="Times New Roman" w:hAnsi="Times New Roman" w:cs="Times New Roman"/>
          <w:color w:val="auto"/>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ваясь от жаркого августовского солнца, солдаты и Грохотало лежали в саду. Не часто случались такие свободные минуты. Карпов и Журавлев ходили со шлангами между длинными грядками клубники, поливая ее. Журавлев разделся по пояс. Короткими толстыми руками он держал наконечник шланга, время от времени направляя струю на тонкие кустистые деревца черешен и вишен. На пыльных листьях вода рассыпалась ртутными шариками и, сверкая, скатывалась с них. Солдаты скучали. Иногда холодные брызги доставали их, но даже это не вносило особого ожи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ты, Таранчик, соврал что-нибудь, — ленивым голосом попросил Зем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придумал — врать, — отозвался из-за яблони Таранчик. — Что я вам, враль какой,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равду сбре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же брехать? Мне и правды не успеть пересказать, пока служу: скоро ж демобилизация. Домой-то вместе поедем, или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месте. Только, если ты не сбреешь свои подлые усы, я с тобой не поеду. Тебя такого и Дуня не признает. Встретитесь — девушку ж надо приласкать, поцеловать, а ты к ней полезешь со своими усищами. Да хоть бы усы были как усы, а то срамота одна. Тьфу! Чертополох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к демобилизации, Таранчик начал отращивать усы. Но росли они у него плохо, серыми кустиками топырились и служили предметом постоянных шу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ня тут ни к чему, — возразил Таранчик, — у нее своя жизнь... Теперь — своя сем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авда, Таранчик, что Дуня твоя замуж вышла? — спросил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ешет он, товарищ лейтенант! — беспощадно разоблачил Таранчика Митя Колесник. — Я ж вам говорил еще тогда, что точно знаю: брешет. Он и сейчас от нее чуть не каждый день письма получает. Я ее почерк хорошо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так, то зачем смеяться над своим счастьем и над чувствами девушки, хотя бы и з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виноват я перед своей Дуней! — взмолился Таранчик. — Потешался над ней, а ведь — что за девушка! Она в Сибирь уехала... Ждет... Как демобилизуюсь, тоже к ней поеду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бя заставило наговорить про нее небылиц? — возмутился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знал я, за какое письмо заставил плясать Карпова, так готов был сквозь землю провалиться. Вот и надумал тогда сдуру показать, что Таранчик никогда не унывает, ему, дескать, все р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ты надумал, — вздохнул Карпов. — Что мне от этого легче стало, что ли? — Они с Журавлевым свернули шланги, убрали их и прилегли к общему кру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глупо. Мать в детстве всегда мне говорила, что игра не доводит до добра... Сколько раз я клялся себе, что буду, как все, серьезным, да нет, видно, шутом мама меня р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б Дуня, что ты тут про нее плел, так и близко до себя не допустила б, — перебил его Земельный. — И усы б не помог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усы мои дались? Да знаешь ты, на что способный человек, если приверженность к усам имеет? Вот послу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 к нам в госпиталь в Великих Луках один дядька, по прозвищу Ворчун. За то, что много ворчал, вот так его и прозвали. Ну, известно, как попадешь в этакое заведение, уж там начисто забреют. Всего побрили: и голову, и бороду. «А усы, — говорит, не дам. Хоть брови, говорит, брейте — слова не скажу, а с усов единого волоска не дам — и точка!» И сестры его уговаривали, и врачи — не поддается. До начальника госпиталя дошло, тот на него: «Приказываю!» А Ворчун говорит: «Вы прикажите лучше голову мне снять, а до усов не касайтесь!» Так и отсту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его к нам в палату и положили на койку возле самой двери. А в палате-то восемнадцать человек. Сильно тяжелых не было. Вот и развлекались от скуки по-всякому, то в домино, то в шашки играем да спорим, то книжки вслух читаем, то сказки рассказыв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больше всех лясы точил, — вставил Митя Коле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больше. А кто же будет рассказывать, если не я?.. Отбой, все спят, а мы рассказываем. А Ворчун, само собой, ворчит на нас, ругается. Никак не удалось его убедить, что не можем мы быть такими же степенными, спокойными, как он. В палате-то почти все молодежь лежала. Весной пташек на окошках кормили, так он окна открывать запретил. Не послушаемся — врачу пожалуется. Он на всех жаловался: и на сестер и на врачей — такой уж нудный был человек. Вот и стали мы придумывать, чем бы ему нас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ли один раз отдыхать после обеда (Ворчун выполнял распорядок дня точно), а у меня к тому моменту байка забавная была припасена. Я рассказываю, все смеются, а Ворчун аж из себя выходит и правый ус крутит. (Это у него привычка такая была: как осердится — правый ус крутить). Не вытерпел он, взял колокольчик, вызвал сестру и нажаловался. Мы, понятно, притихли после нагоняя, а он успокоился и уснул. Страсть как любил спать! Дрыхнет непутевый человек да храпит, усищи рыжие на толстой губе так и подпрыгивают: х-рр, х-рр, х-х-рр! — Таранчик выразительно показал, как храпел Ворч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меня дружок, Федя Лаптев. Мы с ним все вместе делали. Сбегал он в сестерскую, принес ножницы, присел на колени к ворчуновой койке и — тяп! — да так ловко отхватил правый ус, что Ворчун и не услышал. Прыгает у него, торчит, как у таракана, один левый ус, а правый в целости на тумбочке лежит. Федя мой залез под одеяло и не дыши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ашего гогота проснулся Ворчун. Сел на койке и потянулся было за правым усом, потому как уже сердился, — хвать! — уса нет. Поперхнулся и сказать ничего не мог, глаза у него на лоб пол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в палату прибежала дежурная сестра, хотела ругаться, да глянула на Ворчуна, так сразу и убежала обратно. Смех ее разоб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Таранчик, — заметил Митя. — Если взаправду такое было, то ус отрезал ты сам, а никакой не Фе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и сам, какая раз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орчун не надавал вам костылем по шее? — деловито справился Журавлев. — За такое дело следо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нет. Посмотрел на нас, вздохнул да так горько и говорит: «Видать, здорово ж я вам насолил, коли аж за усы принялись, сук-кины дети!» Даже не пожаловался никому. Отстригнул второй ус, сложил обе половинки, завернул в бумажку (аккуратненько завернул!) и спрятал в тумбочку. А нам сказал: «Дураки, — говорит, — вы. Я жене зарок дал — не снимать усов, пока не вернусь. Эх, — говорит, — головы! Упредили б раньше, что собираетесь усы резать, я б вам — хоть на головах ходите — слова не оброни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о Ворчуна рассказал, — подцепил Земельный, — теперь будем знать, что с твоими усами делать, как насолишь доб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 хлопцы, не все рассказал. Вы еще не знаете, что сказал Ворчун, когда жене письмо писал. Вот смеху было! В другой раз не захочешь усов 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за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хлопчики, того я вам до самого отъезда не скажу, а то много знать бу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крикнул от подъезда Фролов. — Вас вызывают на первый пост. Там англичане опять пожалова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седлал Орла и поехал к линии. Около первого поста стояла легковая машина, по асфальту прохаживались двое англичан. В одном из них, маленьком и щуплом, он без труда узнал Чарльза Верна. Второй был высок и широкоплеч. Такого раньше здесь не было. Подъехав ближе, Грохотало поразился видом капитана Верна. Он еще больше сжался, сделался бледнее, под глазами легли глубокие складки, кончик острого носа покраснел. Незнакомец стоял с надменным видом. Правая рука его была забинтована и подвя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у избушки коня, Грохотало подошел к ним. Чарльз Верн поздоровался и познакомил Володю со своим спутником, тоже капитаном. Тот с усердием встряхнул руку русского лейтенанта своей левой и сделал шаг назад, чтобы не мешать разговаривать старым знакомым. В пожатии чувствовалась недюжинная 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ближе, — посоветовал Верн, — это новый начальник штаба нашей батаре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овый, 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у в отпуск, — загадочно улыбнулся Верн. — Через двенадцать часов буду в Лонд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ловах, и в поведении Верна Грохотало заподозрил что-то неладное и стоял в замешатель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тесняйтесь, говорите свободно: этот парень совершенно не понимает по-немецки. — Верн легонько кивнул головой в сторону нового начальника штаба. — Только поменьше жестов и выразительности на лице. Насчет перевода не беспокойтесь: что бы вы ни сказали, переведу ему, как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гда для начала закурим, как у нас в России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достал коробку папирос и предложил закурить новому начальнику штаба. Тот взял папиросу, небрежно сунул ее в угол большого рта и заложил руки назад, дожидаясь огня. Чарльз Верн потянулся к коробке и тоже взял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я не курю, но это — на памя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пошло как нельзя лучше. Двое разговаривали свободно обо всем; Чарльз Верн время от времени что-то переводил своему преемнику, тот удовлетворенно скалил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еподнесли мне отпуск, которого я не просил и не ждал, — рассказывал Верн. — Но вы, очевидно, догадываетесь, что это за отпуск, если на мое место уже приехал другой человек. Майор довольно ясно намекнул мне, что знает о моих «шашнях» с русс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ы решились приехать еще раз, да к тому же с «хво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ре от одной капли не прибудет. Да и «хвост», как видите, не мешает, даже хорошо прикрывает с т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него с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 перевел это дословно, и новый капитан, дождавшись наконец настоящего вопроса, приподнял перевязанную руку здоровой и начал горячо объяс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купался, нырял и сломал руку. Он же пловец-спортсмен. Говорит, что еще в тридцать шестом году был в Москве на соревнованиях по плаванию... А ну его к дьяволу, он готов целый час хвастаться. Время идет и, как ни жаль, пора ехать.</w:t>
      </w:r>
    </w:p>
    <w:p>
      <w:pPr>
        <w:pStyle w:val="Normal"/>
        <w:ind w:left="0" w:right="0" w:firstLine="432"/>
        <w:jc w:val="both"/>
        <w:rPr/>
      </w:pPr>
      <w:r>
        <w:rPr>
          <w:rFonts w:cs="Times New Roman" w:ascii="Times New Roman" w:hAnsi="Times New Roman"/>
          <w:color w:val="auto"/>
          <w:sz w:val="20"/>
          <w:szCs w:val="20"/>
        </w:rPr>
        <w:t xml:space="preserve">Верн тяжело вздохнул и протянул руку. Володя обшарил свои карманы, но ничего не нашел, кроме папирос. Тогда зашел в избушку и написал на крышке папиросной коробки с внутренней стороны: </w:t>
      </w:r>
      <w:r>
        <w:rPr>
          <w:rFonts w:cs="Times New Roman" w:ascii="Times New Roman" w:hAnsi="Times New Roman"/>
          <w:i/>
          <w:iCs/>
          <w:color w:val="auto"/>
          <w:sz w:val="20"/>
          <w:szCs w:val="20"/>
        </w:rPr>
        <w:t>«Чарльзу Верну от Владимира. Простые люди России и Англии никогда не были врагами, зато друзьями могут быть хоро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избушки, Грохотало увидел, что новый начальник штаба сидит уже в машине, а Верн нетерпеливо топчется на дороге. Он принял коробку, поискал у себя в карманах и, ничего не найд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Знайте, что Чарльз Верн возвратится в Англию не тем, кем приеха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ехали. А Грохотало, проводив их взглядом почти до деревни, сел на коня и тихонько направился к заставе. Не успел отъехать от линии и полкилометра, как его догнал английский мотоциклист. На заднем сиденье с ним ехал Жиз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ьявол, какой преданный! — сказал сержант, не вставая с сиденья и удерживая равновесие мотоцикла ногами. — Везет вам пачку сигарет. Я ему говорю: давай ее, мы передадим, а он маячит, говорит, что ему приказано передать самому лейтенан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есть приказ, — пошутил Грохотало.</w:t>
      </w:r>
    </w:p>
    <w:p>
      <w:pPr>
        <w:pStyle w:val="Normal"/>
        <w:ind w:left="0" w:right="0" w:firstLine="432"/>
        <w:jc w:val="both"/>
        <w:rPr/>
      </w:pPr>
      <w:r>
        <w:rPr>
          <w:rFonts w:cs="Times New Roman" w:ascii="Times New Roman" w:hAnsi="Times New Roman"/>
          <w:color w:val="auto"/>
          <w:sz w:val="20"/>
          <w:szCs w:val="20"/>
        </w:rPr>
        <w:t xml:space="preserve">Английский мотоциклист, точь-в-точь похожий на восклицательный знак, в огромной каске, коротенькой куртке и сапогах-ботинках, зашнурованных почти до колен, подошел к лейтенанту и, бойко козырнув, подал коробку английских сигарет, на которой было начертано по-немецки: </w:t>
      </w:r>
      <w:r>
        <w:rPr>
          <w:rFonts w:cs="Times New Roman" w:ascii="Times New Roman" w:hAnsi="Times New Roman"/>
          <w:i/>
          <w:iCs/>
          <w:color w:val="auto"/>
          <w:sz w:val="20"/>
          <w:szCs w:val="20"/>
        </w:rPr>
        <w:t>«Владимиру от Чарльза. Россия для меня больше не загадочна».</w:t>
      </w:r>
    </w:p>
    <w:p>
      <w:pPr>
        <w:pStyle w:val="Level2"/>
        <w:rPr>
          <w:rFonts w:ascii="Times New Roman" w:hAnsi="Times New Roman" w:cs="Times New Roman"/>
          <w:color w:val="auto"/>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ив дверь своей комнаты, Грохотало остановился в замешательстве. Несколько секунд смотрел на человека, сидящего за столом, и лишь когда тот, опершись о край, начал подыматься, он овладел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навстречу друг 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бир Салахович! — вырвалось у Володи, и они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лоди выступили совсем некстати непрошеные слезы. Пряча их, он прижимался к этому огромному человеку все сильнее, а тот, похлопывая лейтенанта по спине, успока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мужчины... солдаты... Ну, что с вами... Воло-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его протяжное «Воло-одя» и по-родному потеплевший голос расплавили было парня вовсе, но он оторвался от Уралова, отвернулся и, резко встряхнувшись, будто сбросил нахлынувшую слаб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судьбами, товарищ подполковник? — спросил Грохотало вполне окрепшим голосом, но внутри у него все еще где-то трепетало, и ему странно было и непонятно, почему подполковник Уралов назвал его именно так, и откуда он знает его новое имя, подаренное когда-то на фронте Бат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лучайно узнал, что вы здесь... Ехал мимо и решил заглянуть к фронтовому однополчанину, — сказал Уралов, снова садясь за стол, и усмехнулся: — Едва уговорил вашего заместителя и часового, чтобы пустили сюда. Хорошие ребята, службу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т, — вспыхнул Володя, — а мне не доложили, что вы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ы так договорились. Здорово пришлось по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а ма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а через два под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айн момент, — подхватился Грохотало и выбежал. Через минуту он вернулся и сказал: — Человеку с дороги подкрепиться надо — сейчас принес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лоден я... Ну, да хозяину подчиниться придется... А что это вы так расчувство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те, очень уж неожиданно как-то... А потом с того самого момента, как расформировали наш полк, ни единой души из своих не встретилось. Друзей растерял и не знаю кто где. Целый полк будто в воду канул — ни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икого? — едва заметно улыбнулся Ур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один, — замялся Володя, — да о нем я не соск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Крюков, начальник штаба полка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Путан принес обед и ушел. Хозяйничая за столом, Грохотало усиленно соображал: спросить или не спросить у Уралова про Батова? Ему никак не хотелось верить в несчастье друга. А если он подтвердит? И все-так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приходилось ничего слышать, о Батове, не знаете, гд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 Верочке Шапкиной? Это медсестра, знакомая Б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пкина? Она, по-моему, была где-то здесь, в Германии, в госпитале работала. Но, кажется, или уехала в Россию, или должна скоро уехать. А почему ты спросил о Ба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брадовавшись Уралову, как родному, рассказал ему подробно и о том, как Крюков пытался судить их вместе, с Кривко, и о том, что было до этого в Данциге, и о том, как Батов искал извлекатель во время боя и схватился с Крюковым... Словом, вспоминал вслух все прожитое и пережитое, а Уралов молча слушал, не мешая рассказчику вопр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у вас тогда вышло с сюрпризной миной? Ты что, гроб другу решил подарить на завершение войны? — неожиданно спросил Ур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подполковник! Я ведь и сам забавлялся этой трубкой больше часа. Раньше него мог взлететь на небеса... И как это мы не догадались тогда — не пойму. Ведь сколько встречали хитрых штучек — всегда вовремя догадывались. А тут никому и в голову не пришло — трубка и трубка, крас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 вздохнул Уралов. — Батов перед этим ни от кого писем не получал? Не встречался с каким-нибудь посторонни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дь мы с ним бок о бок жили. Все знали друг о друге. Мать у него померла, когда еще за Одером стояли. А больше никого и не было у него... Хотя, погодите. Приходило ему какое-то письмо, когда в санроте лежал,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Уралова чуть с языка не сорвалось, что знает он об этом письме, даже читал его, потому как в деле Батова оно подшито. От непутевой девчонки — мутная сле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Алешки не было у меня друга и нету. Если бы он знал адрес моей матери, так разыскал бы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е знает. Пока вместе служили, кому он был нужен, этот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зачем же вас понесло к разбитым маши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ккумуляторы искали, света культурного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вора послышался сигнал автомоби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мой шофер подкатил, — кивнул на окно Ур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 так же полком команду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командую. Тихая у меня работа, без громких команд... — и, будто спохватившись: — Запишите-ка мне свой адрес, и домашний — тоже. Езжу вот так всюду, может, встречу где ваш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ов собрался уходить. Володя проводил его до машины, а вернувшись к себе в комнату, ощутил двоякое чувство. С одной стороны, казалось ему, будто он только что побывал в родном полку, и от этого было хорошо на душе. Но тут же, где-то рядом, неуловимо витало какое-то загадочное, настораживающее чувство. Оно томило его. И сам собою всплыл вполне определенный вопрос: откуда же все-таки Уралов знает его имя? Можно бы допустить, что случайно запомнил из личного дела, но там записан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ралов постоянно слышал это имя от Батова, изучая его биографию по дням и числам. Наконец распутал весь клубок вязкой паутины и нашел убедительные доводы, чтобы оправдать Батова. Но попробуй доказать, что попала эта сюрпризная мина в руки пострадавшего случайно, по глупости, без какой-либо определенной цели. Глупость, как известно, не подчиняется никакой логике. И сюда заехал Уралов в надежде на то, что, возможно, в разговоре с Грохотало обнаружится какое-нибудь новое обстоятельство, с помощью которого найдется более разумное объяснение поступку моло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ового он здесь не узнал, зато еще раз убедился в искренности показаний Батова и, поскольку считал, что освобождение его не за горами, решил порадовать на прощание адресами Володи. И дело это давно лежало бы в архиве, попади оно тогда сразу ему, Уралову. Встречался он и с Верочкой Шапкиной не раз, но ее действительно переводили в Россию, поэтому связаться с нею здесь не было возможности. Да и рано пока.</w:t>
      </w:r>
    </w:p>
    <w:p>
      <w:pPr>
        <w:pStyle w:val="Level2"/>
        <w:rPr>
          <w:rFonts w:ascii="Times New Roman" w:hAnsi="Times New Roman" w:cs="Times New Roman"/>
          <w:color w:val="auto"/>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олдат чаще стали слышаться разговоры о демобилизации. Одни начали оживленную переписку с родными, другие, потерявшие родственников, загрустили: не знали, куда ехать после демобилизации. Друзья наперебой приглашали таких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гоголем ходил по заставе, накручивая свои темно-русые уже довольно большие усы. Он постоянно рассказывал, что в Донбасс, к родителям, заедет только погостить, а потом отправится в Сибирь, к Дуне, что об этом договорились и ничто не может помеша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приглашал с собой Соловьева. Тот ходил в последние дни словно в воду опущенный. Он и раньше сетовал, что не может найти родственников, которых у него под Смоленском было когда-то не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тим со мной, Соловушка, — уговаривал Таранчик. — А через Смоленск поедем — авось, найдем кого-нибудь из твоей родни, либо хороший знакомый встре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овьев отмалч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и тут надоели твои шутки, да еще после демобилизации мучить станешь, — возражал Фролов. — Поедем, Соловушка, лучше со мной в Саратов. Там тебе и к родне поближе, и жить у нас будет спокойно. Папа у меня инженер, он поможет устроиться на работу, получить специа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тец — шахтер. Теперь уже на пенсии. Но я думаю, и без нянек устроиться можно неплохо. Так я говорю, хлопцы? — не отступал Таранчик. — Нет, Соловушка, со мной не пропадешь. А что шутки, так их и забы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такие разговоры, Грохотало начинал грустить. И мысли об отпуске не покидали его, и надоели, хотя и редкие, встречи с Крюковым, его навязчивые вопросы, придирки, нелепые подозрения. Володя благодарил судьбу за то, что служит вдали от штаба полка. Приближающаяся зима не радовала. Что это за зима, если почти нет снега! Соскучился он по крепким морозам, по снежным просторам, по высоким сугробам. Хотелось окунуться в них, чтобы снова почувствовать себя настоящим ур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чтать доводилось редко: не оставалось на эт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арл Редер, по-стариковски сутулясь, вбежал к Грохотало в комнату, размахивая клочком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н, — читайте! Здесь благодарят вас за Шмерке. Через него удалось выловить большую группу шпионов. Сам он взят на месте преступления, но полицейское управление просит вас помочь задержать двоих, которым удалось убежать сегодня, два часа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м не обязательно бежать на ту сторону, можно скрыться и в нашей з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оятнее всего, как мне объяснили, побегут туда, потому что провалилась вся группа, задержаны все, кто хоть как-то был связан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они могут перейти линию в любом месте, а не только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ено всюду. Но скорее всего они пойдут именно здесь, потому что тут ближе всего к линии, а им надо как можно скорее попасть на ту сторону, чтобы избавиться от преследования. К тому же один из них отлично знает здешние места. Это как раз тот субъект, что пускал собак через ли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хорошо, дорогой дедушка, но кого же мы будем все-такие ловить? Правда, задерживать положено всех, кто пытается перейти линию, но как мы узнаем, именно их задержали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ер звонко шлепнул себя по лысине и еще более ож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тарая лоханка! Меня же просили передать все, что о них известно и что мне сообщили. Оба — не старше тридцати лет. Один высокий, другой среднего роста. Высокий — рыжий, а второй — шатен, у маленького на правом виске — большая бород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ер замялся. Все это он сказал очень быстро, словно собирался перечислить несметное количество примет. Но, сказав о бородавке, почесал за ухом и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кажется,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ато, — признался Редер. — А что же больше скажешь. Фамилии, говорят, не имеют значения — их у каждого по дюжине, да мне их и не назвали. Одежда и вовсе не может служить приметой... Что же я ещ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ер закурил предложенную сигарету, заложил руку за жилет и зашагал по комнате, словно показывая этим, что ждать от него больше нечего. Он старался досуха протереть лысину, но платок промок, а лысина так и блестела от п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овить всех рыжих и черных с бородавкой? — пошутил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засмеялся Редер. — Ловите, а я — человек штатский. Мне велели передать — я передал. Дальше — ваш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сем желании старик ничего не мог добавить к сказанному и, не желая мешать срочному делу,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ступления темноты оставалось часа четыре, но медлить нельзя было ни минуты. Часа через полтора-два хорошей ходьбы эти молодчики могли оказаться в районе охраны блюменбергской заставы, если они действительно думали совершить переход линии здесь. И еще хуже, если им удалось подъехать на попутной машине. В этом случае они где-то возле линии или уже переш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нию срочно были выставлены тщательно замаскированные секреты. Солдаты, подробно проинструктированные, отправлялись на свои места незаметно, поодиночке. День выдался на диво спокойный: за целые сутки — ни одного задерж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кроме повара, дежурного телефониста, часовых и их сменщиков, никого не осталось. Но и на линий солдат не было видно. Все они надежно укрылись на своих постах и напряженно следили за местностью. Оживление царило только вначале. Потом, когда люди просидели в укрытиях часа три, возбуждение постепенно улег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ильный ветер, весь день игравший ржаными колосьями, к закату солнца притих совершенно, и наступила полнейшая 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ительном ожидании вестей с линии Грохотало провел несколько часов, но ничего не дождался. Нетерпение заставляло его часто справляться по телефону на соседних заставах, не обнаружены ли там перебеж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соблюдая строгую очередность, солдаты приходили на ужин и, подкрепившись, возвращались на свои места. С вечера, часов до двенадцати, из-за холма неярко светил крутобокий месяц. С наступлением полной темноты изнуряющее ожидание сделалось невынос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див, что делать на заставе все равно нечего, Грохотало отправился на линию. После духоты прокуренной комнаты ночная свежесть поля была особенно приятна: она навевала бодрое спокойствие. Спешить некуда. Тишина стояла такая, что даже шуршание выгоревшей травы от собственных шагов было подобно грохоту железной крыши, когда по ней идешь. Володя подымался в гору, к четвертому посту, где находились Фролов и 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основного пароля, на заставе назначался еще свой, дополнительный, которым лейтенант пользовался при ночном обходе. Это удобно в тех случаях, когда на посту обнаруживали приближающегося издали на слух. На расстоянии называть пароль нельзя, выполнять формальности и шуметь — нежелательно. А второй пароль позволял узнавать своих далеко, даже не видя их. В тот памятный день дополнительным паролем был короткий свист сус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вер по левую сторону дороги убрали, а землю вспахали. Грохотало свернул на пахоту и, осторожно ступая по мягкой почве, почти перестал слышать шум своих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бесшумна была его поступь, как ни черна была ночь, все же в полусотне метров от линии его присутствие обнаружили. Это радовало и успокаивало, но не снимал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и Карпов лежали саженей за десять друг от друга, причем Фролов лежал головой на северо-восток, а Карпов — на юго-зап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даже глазам больно, и в ушах стучит, — пожаловался Фролов. — Кажется, не дождаться конца эт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общил, что сосед слева тоже увеличил число постов, и крайний из них находится совсем близко. Минут пятнадцать назад на их участке был шум. По цепи прошел слух, что кого-то задержали, но кого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 очень уютно устроился в борозде, прикрытой сверху сухими стеблями, и мог в своем убежище поворачиваться как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ли бы вы домой, товарищ лейтенант, — шептал Карпов. — Тут и нам-то нечего делать. Видать, обошли они нас. А может, где в другом месте влип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дать не будем. Вот так придется смотреть и слушать до тех пор, пока не узнаем точно о судьбе этих молодчиков. Не провалились же они сквоз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 зашептал еще что-то, но лейтенант не расслышал, направляясь на восток вдоль линии, по скату холма. Почти к самой проволоке подступила стена невысокой ржи. В этом месте легче следить за любым передвижением, так как спелые колосья выдали бы своим ш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а ржи протянулась нешироко. Здесь несли караул Жизенский и Колесник. Они засели на краю полосы, надев на головы венки с колосьями, и могли наблюдать, не выдавая себя. Но в основном приходилось полагаться на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на вспаханной полосе, припав к земле, лежали Таранчик и Соловьев, тоже сравнительно далеко друг от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х там носит! — шептал Таранчик. — Шли бы, что ли, ско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нал, где они, — ответил ему лейтенант, — то, кроме обычных постов, здесь никого бы не было. Это тебе не контрабандисты с пивом да на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лежал в глубокой борозде, почти не замаскировавшись, но и так его можно было заметить не более чем за десяток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е по склону находился секрет следующей пары: Земельного и Жура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вигаясь от поста к посту, от секрета к секрету, то согнувшись, то по-пластунски, Грохотало устал. От непривычно сильного напряжения в мышцах рук и ног появилась ноющ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небо на востоке чуть-чуть посерело, хотя на земле властвовала еще гнетущая темнота. Отдохнув минут десять возле Журавлева, лейтенант двинулся дальше, но не успел отползти и пятнадцати саженей, как сзади услышал крик Та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 заметил, что по кромке пахоты кто-то ползет. Не двигаясь с места, он издал короткий свист суслика. Ответа нет. Помедлив немного, различил, что темное пятно довольно быстро приближается. Решил подпустить ближе и... Едва он обнаружил себя, поднялись две фигуры — высокая и поменьше — и броси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ьший с силой метнул в Таранчика нож с короткого расстояния и угодил ему в левую половину груди. В это время и крикнул Таранчик. Соловьев сзади оседлал нападающего и, захватив его шею обеими руками, душил изо всех сил. А тот, стараясь освободиться, шаг за шагом двигался к пров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йтенант подбежал к месту происшествия, исход дела был уже предрешен. Жизенский и Соловьев связали пойманного. Колесник и Земельный сорвали с проволочного забора второго перебежчика, бешено оборонявшегося ножом. Земельный выбил прикладом нож, и бандита тут же свя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кружили Таранчика. Кто-то засветил фонарь. Таранчик лежал, широко раскинув руки, с неестественно подвернутой ногой. Лицо бледно и сурово, усы казались темнее, чем обычно. Земельный выдернул нож из его груди, и на этом месте начала выступать густая черная масса. Это словно привело людей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ельный, как ужаленный, обернулся к убийце, издал страшный вопль и бросился на перебеж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ельный! — закричал лейтенант. — Не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ликан был уже невменяем. Он пинал и пинал лежащего убийцу, выкрикивая что-то непонятное. Жизенский и Соловьев пытались оттащить его, но достаточно было Земельному развести руки, как тот и другой полетели в разные стороны. Это на секунду отвлекло всех от убийцы. Связанный громко стонал: «Оу! 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Земельный бросился на него с новой силой, убийца дико заорал: «А-а-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3-змеюка! — вскричал Земельный. — Так ты р-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 Журавлевым схватили Земельного за руки и оттащили в сторону, но он весь трясся и бился в их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спасаете?! — кричал он и страшно скрипел зубами. — Кого? Изменника. Убийцу! Вот такая сволочь помогала фашистам с нас шкуру спускать, а вы его защищаете! Расстреливайте меня на месте — я его живым не отпущ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ты знаешь, что он русский? — не то спрашивал, не то уговаривал Журавлев, цепко ухватясь короткими руками за локоть Земель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лышал, как он заорал «ай»? Меня не проведешь: я эти крики хорош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удалось усадить Земельного на траву. Он обмяк весь, притих, остепенился и п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хлопцы, закурить — душа сгор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ще разглядеть, то ли самое поймано, — сказал Колесник и с фонарем начал осматривать задержанных. — Точно! Редер правду сказал: вот у этого на виске бородавка, у мень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глядеть, — возразил Журавлев, — по работ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слал Жизенского снимать дополнительные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солдат отошли от связанных, закурили. Воспользовавшись этим, Земельный снова принялся за убийцу, спраш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вайсь! Русский, ст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удары пришлись по такому месту, что бандиту и запираться показалось излишним. Он заорал на чистейшем русском язы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Ну! Ру-у-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новь оттащили Земельного, но делали это неохотно. После открытия, сделанного Земельным, бандит казался еще более гну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подходить солдаты, снятые Жизенским с постов. К тому времени, когда все собрались к месту происшествия, восток, сделавшийся светло-голубым, бросал неяркий свет на мрачные лица солдат, на стоявших теперь в стороне задержанных, на иссиня-бледное лицо Таранчика. Тело его покоилось на мелкой траве межи. Плотно сомкнутые веки навсегда прикрыли веселые глаза Тар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а четырех винтовках осторожно подняли и понесли Таранчика на заставу. Земельный поддерживал его голову и поминутно повто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загубили! Кого загубили,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вели задержанных. Колонна спустилась к первому посту и вышла на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ходили к деревне, с востока полились розовые лучи. Все вокруг ожило. Навстречу из деревни на одинокой повозке ехал Карл Редер. Этот трудолюбивый старик всегда поднимался на заре и раньше всех выезжал в поле. Издали заметив неладное, он погнал коня на обочину, торопливо слез с повозки и, сдернув с головы шляпу, остановился перед проходящей проце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сказав и не спросив, Редер пропустил мимо себя идущих, возвратился к коню, развернул его и зашагал к деревне рядом с повозкой. Деревенская улица была еще безлюдна.</w:t>
      </w:r>
    </w:p>
    <w:p>
      <w:pPr>
        <w:pStyle w:val="Level2"/>
        <w:rPr>
          <w:rFonts w:ascii="Times New Roman" w:hAnsi="Times New Roman" w:cs="Times New Roman"/>
          <w:color w:val="auto"/>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Редер с самого утра пришел на заставу. Сняв мерку с покойного, старик ушел заказывать гроб. Временами он появлялся на заставе и снова исчезал. Никто не просил его заниматься этими хлопотами, и он ни у кого не спрашивал на то позволения. Все делалось как само собой разумеющ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полудня. Гроб с телом Таранчика стоял в Ленинской комнате. Солдаты, суровые и молчаливые, заботливо прибирали его. Никто в эту ночь не спал, никто не пошел завтракать. Приближалось время обеда, но никто и не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двум начали съезжаться офицеры. Из батальона здесь были и комбат, и замполит, и адъютант старший, и комсорг. Мартов и Коробов прибыли со свободными от службы солдатами. Из полка приехали полковник Тарутин, заместитель командира полка по политчасти подполковник Мишкин и майор Кр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чем за час до выноса тела около заставы собрались многие жители Блюменберга. По их просьбе гроб, обтянутый красной материей, вынесли во двор и установили на табуретках, накрытых черным бархатом. Девушки, стоявшие отдельной группой, попросили разрешения положить к гробу цветы. И появилось столько цветов, что они закрыли весь гроб, постамент и легли рядом на мост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столько цветов набрали? — удивился Мар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ря, видать, деревня называется Блюменберг, — пояснил Митя Колесник, — это же по-русски — цветочная 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тный караул у гроба солдаты несли пос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а была приготовлена на вершине холма среди редких буков, там, где располагался четвертый пост. Туда по проселочной дороге и направилась похоронная проц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шел старшина Чумаков с бархатной подушечкой, на которой покоились орден Славы и три медали. Гроб несли на руках, за ним шел строй вооруженных солдат и группа офицеров. А завершала шествие большая толпа жителей деревни. Здесь среди женщин и стариков тяжело шагал Пельцман. В самом конце, низко опустив голову, плелся Ганс Шнай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вшись на заставе и теперь догоняя процессию, Грохотало, увидев мальчик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от неожиданности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всегда бываю в Блюменберге, когда отец дает мне обкатывать мотоцикл после ремонта, только... только приезжать на заставу... не с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олодя вспомнил, что в кармане еще с ночи лежала пилотка Таранчика — так и не успел вы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н, снимая звездочку с пилотки, — возьми... И не стесняйся заезжать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няя идущих немцев, Грохотало наткнулся на Крюкова, приотставшего от группы офицеров, и хотел обойти. Но майор, подхватив его под руку, заговорщическ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этого ли жирного фашиста спасал ты на пожаре? — Крюков не повернул головы в сторону Пельцмана, а только показал большим пальцем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е захотелось поскорее отвязаться от неприятн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 ответил он, подавленно вздохну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подхватил Крюков и плотнее прижал локоть лейтенанта, намеревавшегося уйти от него, — вот видишь, фашист идет живой и невредимый, а хорошего солдата, комсомольца несем в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 говорил, кажется, искренно, даже с сочувствием, и от этого несуразность, кощунственность его суждений делалась еще более отвратительной. Обругать бы этого человека, которому слепая ненависть и подозрительность закрыли глаза на реальный м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ж дружно ты живешь и с немцами, и с англичанами, а своих солдат не жалеешь... Не угостишь ли английской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издевка переполнила чашу терпения. На какое-то мгновение Володе показалось, что сейчас он способен повторить то, за что пострадал когда-то в госпитале. Он грубо вырвал руку и, сдерживая волнение, с перехватом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ими сигаретами обхожусь... и папиросами... военторговскими, — отошел на два шага и добавил: — В похоронной процессии не к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лись медленно. Пока поднялись до четвертого поста, Грохотало по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лме, когда гроб поставлен был на черенки лопат и приготовлен для спуска, подполковник Мишкин поднялся на холмик земли у края могилы и произнес речь. Слова его ясно, отчетливо звучали в тишине, а Володя никак не мог вникнуть в их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верху положена красная крышка, стук молотка отдается в сердце, и гроб медленно опускается на холодное могильное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ют горсти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дорогой наш товарищ! — горестно произносит Земельный и берется за лоп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 тихо повторяют товарищи, словно боясь испугать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и женщины вытирают влажные глаза. Некоторые мужчины отворачиваются. На крышку гроба гулко падают первые комки земли. Но потом этот гул становится все глуше и глуше, и на поверхности вырастает серый хол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 в немом безмолвии люди, окружившие его. Могильный холмик и скромный памятник укрыты цветами. Высоко в ветвях бука беззаботно посвистывают птицы, над холмом гуляет ласковый, еле ощутимый ветерок; резко, оглушительно хлопает троекратный винтовочный залп...</w:t>
      </w:r>
    </w:p>
    <w:p>
      <w:pPr>
        <w:pStyle w:val="Level2"/>
        <w:rPr>
          <w:rFonts w:ascii="Times New Roman" w:hAnsi="Times New Roman" w:cs="Times New Roman"/>
          <w:color w:val="auto"/>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невесело стало на заставе без Таранчика. Четвертый пост назвали его именем, и Таранчик, уже неживой, как бы продолжал служить на этом посту, у самой линии. С помощью Карла Редера и Пельцмана вокруг могилы была установлена красивая металлическая ограда. Вместо временного, деревянного, появился железобетонный памятник с граненой медной звездочкой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евушек ухаживали за мог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чика нет, но привыкнуть к тому никак невозможно. Кажется, вот-вот вернется он с поста и во дворе послышится его веселый, бодр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ержант Жизенский привел на заставу задержанного мальчика лет четырнадцати, заросшего «бурьяном» нечесаных русых волос. Паренек был в рваных штанах и рубашке. На ногах болтались непомерно большие ботинки на резиновой подошве, голова ничем не прикрыта. Когда лейтенант спросил у Жизенского, при каких обстоятельствах задержан мальчик, тот вместо ответа выложил на стол такую же вещь, какую обнаружили раньше у Шмерке, — перед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павшись в полевой сумке мальчика, Жизенский достал два листа бумаги, исписанные мелким, неразборчивым почерком. В бумаге содержались сведения о количестве войск, находящихся в Магдебурге, Галле, Нордхаузене и еще целом ряде мелких пунктов. А в конце второго листа говорилось даже о заставе в Блюменберге. Эти-то «сведения» и заставили Володю весело рассмеяться. И количество солдат, и число постов, и вооружение — все было настолько уродливо преувеличено, что совершенно не вязалось с истиной. Там даже говорилось, что застава оснащена мотоциклами, хотя на самом деле, кроме взятого на время у Редера, ни одного мотоцикла не было. «Достоверность» данных о заставе давала основание не принимать всерьез и остальную писан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тебе удалось задержать настоящего шпиона, — пошутил Грохотало, обращаясь к Жизен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ы смеетесь? Он еще хуже всякого настоящего. Посмотрите, как он мне руки ободрал. Кусается, чертенок, царапается, как кошка. Видать, важное задание выполнял. Опять связь налаж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новые ли это связи налаживаются, или старые тяну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ли же, что захватили всю груп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была последняя группа... Ты что, думаешь в прошлый раз поймали последних и на земле установился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мутно начал догадываться о судьбе этого парня, но проверить догадку было не просто. Отпустив Жизенского, он подчеркнуто небрежно отодвинул вещи мальчика, как не имеющие никакого интереса, и спросил его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вать, 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вызывающе сверкнул черными пылающими глазами. Все лицо его, бледное и худое, выражало немой протест. Он презрительно сплюнул через стиснутые зубы и молча нахохлился, как воробей перед непог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Грохотало, сурово нахмурившись, — вещественных доказательств вполне достаточно, чтобы отдать тебя под суд. А это может кончиться самым плох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все готов! — выкрикнул мальчик и вскочил со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ы, видно, честный и смелый парень! — не смог удержаться от улыбки Володя. — Ну, раз ты на все готов, тогда пойдем со мной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адачило мальчика, и он ответил недоверчивым и подозрительным взглядом. А когда лейтенант, поднявшись из-за стола, попытался взять мальчика за руку, тот ощетинился, отдернул ее, будто от огня, и пошел впереди, шлепая большими башмаками. Вымыв в коридоре руки, они уселись в столовой за маленький столик друг против друга. Путан принес борщ и тарелку, наполненную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ринялся за еду. А мальчик, быстро работая ложкой, жадно ел борщ, но к хлебу не прикас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ешь хле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ожно и мне брать хлеб с этой таре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усков я могу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потребуется. Если окажется мало, еще по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моментально расправился с борщом и с такой же жадностью набросился на котлету. Потом выпил стакан компота и устало откинулся на спинку стула. На щеках у него выступил бледный румянец, а беспокойный огонь в глазах пог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прикажешь тебя называть? — шутливо спросил лейтенант, но собеседник словно не слышал его слов. — А вот у нас в Советском Союзе такие мальчики и девочки живут в специальных детских домах. Там их кормят, одевают, они обучаются в шк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альчики и дев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акие, как ты, сироты, у которых нет ни отца, н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подсказана была интуицией, но, высказав ее, Грохотало убедился, что попал точно в цель. Мальчик вскочил со стула, впился в лейтенанта вновь запылавшим взором и, выпятив грудь, запальч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знать, что я сирота? Это неправда! Моя мать — свободная Германия, мой отец...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за «свободную» Германию, — подсказа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нувшись, мальчик бессильно опустился на стул, потом сложил на столе руки и припал к ним лицом. Ни одного слова больше не удалось от него услышать. В нем, видимо, начали бороться противоречивые мысли. Грохотало не знал, что с ним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положении и застал их Чумаков, сообщивший о том, что всем офицерам приказано явиться в штаб полка к пятнадцати ч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з окон столовой выходило на открытое место в сторону деревни и было распахнуто настежь. Грохотало и Чумаков вышли в другую комнату; и там лейтенант рассказал своему заместителю все, что знал и что думал о юном пленнике. Вернувшись назад минут через десять, они застали мальчика сидящим на том же месте с задумчиво устремленным вдаль взглядом. Он не знал, что за этим окном ведется наблюдение, и вполне мог бы попытаться сбежать, но не воспользовался такой возможностью. Это что-нибудь да зна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ожив дальнейшие заботы о мальчике на Чумакова, Володя стал готовиться к отъезду. Ехать верхом — утомительно и долго. Пришлось по телефону договориться с Чаловым, чтобы он завернул в Блюменберг на мотоцикле, сделав небольшой к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у лейтенанта денег, Чумаков направился к Карлу Редеру, чтобы с его помощью приобрести для паренька какую-нибудь одежду. Мальчика принял к себе в помощники повар Путан. Было решено не докучать пленнику вопросами, разрешить всюду ходить по заставе, конечно, заботясь о том, чтобы он не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игнал мотоцикла, Грохотало поспешил к выходу и у подъезда столкнулся с Чумаковым и Редером. Они несли все необходимое, чтобы по-летнему одеть маль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ваш приемыш? — не здороваясь, спросил Ре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ысоко вскинул лохматые брови и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Да этот парень мне знаком! Он дня четыре работал здесь на маслозаводе, а потом с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хочет признаться, как его зовут, — сказал Чумаков. — Вы не знаете, как там его кли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ам его звали... Мак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ли? — спросил Чумаков маль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ветил тихонько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ьте, но не одевайте. Сначала надо помыть его, подстричь, а потом уж одеть, — наказал Грохотало, садясь на заднее сиденье мотоц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м больше чем через час они остановились около штаба полка. В этом же здании, в большом зале, который служил чем-то вроде полкового клуба, собралось уже большинство офицеров. Никто не знал, для чего собрали здесь всех, вызвав даже с самых дальних за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трибуне показалась объемистая фигура полковника Тарунина, или бати, как его называли в полку еще со времен войны. За столом президиума сидело все полковое начальство, но почему-то не было Кр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уясь, батя рассказал, что вчерашней почтой на его имя пришло письмо от колхозников одной белорусской деревни... В письме содержится неприятное известие... Он часто дышал, поминутно глотал воду из стакана, утирал платком губы. В зале стояла напряженная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громко и твердо сказал полковник. — Всем вам известный капитан Горобский... — сделана была значительная пауза, во время которой успели промелькнуть многие догадки. — Горобский оказался подлым изменником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катился неясный шепот. Не было здесь человека, которого бы не ошеломило это известие. А батя бросал слушателям в зал гневны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ник жил в наших рядах! Он старался вести себя так, чтобы не навлечь на себя подозрений. Ловко прятался от тех, кому причинил столько зла. Но нельзя скрываться вечно. Теперь никакие заслуги не искупят крови наших людей, пролитой преда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йор Крюков? — громко спросил кто-то из штабных офицеров. — Возможно, он мог бы рассказать о Горобском подробнее, ведь они друз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он и рассказывает сейчас, — ответил батя, — только в другом месте — у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арунин прочитал большое письмо белорусских колхозников. Выяснилось, что подлинная фамилия этого гитлеровского холуя вовсе не Горобский, а Чахлок.</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Василь Чахлок закончил десять классов и был примечателен разве только своим тщеславием и злопамятством. Отец его погиб во время гражданской войны в банде Балаховича. Мать во всем потакала единственному сыну, лелеяла, берегла «пуще глазу». Умерла она, не дожив до освобождения деревни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е ровесников Василь был одиноким. И, может быть, поэтому так сильно тянулся он к Христине Поддубной, не один год засматривался на нее еще в школе. Но она только посмеивалась над Василем. Никого не хотела знать Христина, кроме Семена Бал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война. Деревня скоро попала в оккупацию, и каждому надо было решать вопрос: как жить дальше? Семен, когда появилась возможность, ушел к партизанам. А Василь стал полицаем на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х земляков выдал он немцам, за что снискал к себе расположение фашистского командования и ненависть своих соотечественников. Погибла от его рук и Христина Поддубная — связная партизанского отряда. Знал Василь, что не простят ему партизаны. К тому же в последний момент перед приходом Советской Армии пронюхал о приказе фашистского командования, которым предписывалось уничтожить русских полицаев, чтобы избавиться от лишних свидетелей. Проклял тогда Чахлок все и возненавидел всех немцев за их коварство. Чудом увернувшись от смерти, он решил, что лучше всего можно спастись в действующей армии, а заодно и отомстить немцам. Для этого пришлось сменить мундир и фамилию. На новом кителе, снятом с убитого советского офицера, было два ордена и погоны лейтенанта? Оставалось любым путем получить ранение и попасть в госпиталь «без сознания». А там — постараться раздобыть направление подальше от той части, где служил погибший, — и воюй себе на здоровье, бей получше немцев да завоевывай доверие. Так рассуждал Чахлок. И все удалось ему, даже прострел ноги сошел за боевое ранени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сбавил ход, колеса застучали на дальних стрелках станции Брест. Не так спокоен был капитан Горобский, как это могло показаться на первый взгляд. Тревога не покидала его с тех пор, как он получил отпускной билет и пропуск через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зываться от отпуска вторично было уже нельзя, а Крюков по-дружески старался изо всех сил, обидел нескольких офицеров, угождая Горобскому. Когда полк передвинулся к демаркационной линии, Горобский намеревался уйти на ту сторону. За этим и в Блюменберг приезжал. Но не решился. Черт их разберет — союзников. Как бы не выдали! А здесь, если лавировать умело, можно остаться офицером и со временем уехать от Белоруссии так далеко, что и птица туда не долетит — Советский Союз 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ылаясь на отсутствие родственников, — а их у него действительно не было, — Горобский взял отпуск на Урал, назвав первый подвернувшийся на памя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Брест кипела, как муравейник. Все торопились домой, и переполненные поезда шли и шли на восток. В вокзале все забито людьми, возле касс — длинные очереди. Горобский встал в очередь к офицерской кассе. В этой кипящей людской массе он почувствовал себя спокойнее. Здесь человек, что иголка в сене: мелькнул и не увидиш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 левой стороны он вдруг почувствовал на себе чей-то пристальный взгляд. Невольно повернул голову. Мелькнули в глубине зала, среди сотен других, чьи-то знакомые глаза. И — все. Они сверкнули, как молния; их уже больше нет; они остались только в памяти. Но чьи же эт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учительно вспоминал, вглядываясь в лица окружающих, но больше не видел этих глаз. Сзади него появилась целая вереница людей. Но спокойствие уже не возвращалось. Теперь от опытного глаза не ускользнули бы его быстрые, тревожные взгляды, его нервные, слишком резкие дви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попью, — сказал Горобский лейтенанту, стоящему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бродил он между людьми, опасливо поглядывая по сторонам. Вышел на улицу, прошелся по перрону, поколесил вокруг вокзала. Нет, этих глаз больше не встретил. Может быть,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 вокзал — очередь была уже недалеко от кассы. Когда до окошка осталось два человека, к Горобскому подошли трое танкистов: пожилой старшина и два молодых серж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ы не поможете нам закомпостировать билеты? — обратился к нему старшина. — Иначе нам сегодня не у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асса не откажет... Впрочем, давайте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Горобский готов был делать добро для всех окружающих, только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ем, хлопцы! — вырвалось у одного из сержантов, когда Горобский отходил от кассы. — Пойдем, Костя, простимся с друзьями, — обратился он к другому сержанту, и они скрылись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тый старшина, лукаво улыбнувшись, посмотрел им вслед и предложил Гороб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варищ капитан, придется нам подождать их здесь, у чемоданов: не найдут ведь, если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бский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Минут через десять сержанты вернулись. С ними пришел незнакомый майор и... Семен Балигура. Так вот чьи глаза мелькнули в густой людской сутолоке! Они хорошо были знакомы еще по школе. В последний раз видел он эти глаза в начале, сорок третьего года там, на деревенской площади под дубом, на котором трое суток висели трупы Христины и деда Назара. Видел при свете неяркого ночного костра, когда партизаны снимали повешенных, чтобы увезт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неслось в голове Горобского в считанные доли секунды. Он почувствовал себя обреченным и будто откуда-то издалека еле расслышал, что майор настойчиво требует у него удостовер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боялся Горобский встретиться со своими земляками, но в ходе следствия пришлось предстать перед ним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енные известием о Горобском, Чалов и Грохотало молча ехали домой. Низко стояло солнце; в неубранных кое-где хлебах слышались негромкие птичьи песни. Нескончаемо тянулась серая полоса асфальта. По ней мотоцикл катился быстро и почти бесшу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олько не бывает на свете! — произнес наконец Чалов. — Ведь я же его знал от самого Буга. Ну можно ли было по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 армии он ничего плохого не делал, наоборот, из кожи лез, чтобы показать себя с лучшей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дохнул Чалов, — не зря он крутился от отпуска, как собака от червей... Много, видать, честной крови на его поган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ов вдруг, словно его прижгло, сунул руку в карман, и оттуда, сверкнув, полетел на дорогу серебряный портсигар, он раскрылся, и сигареты разлет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чек! — плюнул и выругался Ч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 клеился. И Грохотало вспомнил, как Горобский приходил в Блюменберг в штатском одеянии. Здорово тянуло его на ту сторону. Так и не позвонил тогда Володя в полк, не рассказал о случившемся. Пожалел. Поверил. Даже хотел предложить ему свой родной дом на время отпуска. Вот услуж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 самой заставы Грохотало силился понять, что же сближало Крюкова с Горобским, почему они подружились? И нашел одно: оба ненавидят немцев какой-то слепой, огульной ненавистью.</w:t>
      </w:r>
    </w:p>
    <w:p>
      <w:pPr>
        <w:pStyle w:val="Level2"/>
        <w:rPr>
          <w:rFonts w:ascii="Times New Roman" w:hAnsi="Times New Roman" w:cs="Times New Roman"/>
          <w:color w:val="auto"/>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не спеша перелистывал газеты и журналы, внимательно разглядывал картинки, стараясь разгадать содержание. За этим занятием в Ленинской комнате и застал его лейтенант, вернувш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 походил уже на того оборванца, какого утром привел Жизенский. Чисто вымытый и аккуратно подстриженный, он сидел в новой коричневой курточке, из-за воротника которой выглядывала рубашка в полоску, и черных брюках. На ногах теперь были, правда, недорогие, но как раз по ноге, новые брезентовые полу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вошедшего лейтенанта, он снова опустил глаза и уткнулся в газетный лис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шь,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л малый, будто не слышал вопроса. Володя просмотрел свежую почту и ушел. Солдаты ему рассказали, что Макс за весь день не обмолвился ни словом. Когда его подстригли и вымыли, был как будто доволен, но говорить не хотел. Он молча со всеми соглашался, всем подчинялся, никому не перечил, держался со всеми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дни Макс оставался замкнутым, хотя и обменивался самыми необходимыми фразами. Так прошло более недели. Спал Макс в солдатской спальне на койке Таранчика. Утром вставал и бежал вместе со всеми в сад умываться холодной водой по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д вечер солдаты играли в городки, а Макс сидел на скамейке у садового забора и следил за игрой. Митя Колесник не раз приглашал паренька играть, но тот отказывался. А когда Соловьев дважды подряд промахнулся, не тронув ни одного городка в кругу, Макс схватил биту, или шаровку, как у нас ее называют, и так ударил по «пушке», что в кругу осталось только два горо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акс, — одобрил Земельный, — давай становись вместо него, больше пользы будет. — Сам он со свистом швырял биты всегда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не знал правил игры. Ему объяснили, и новый игрок занял свое место. Каждый удачный его удар солдаты встречали одобрительными возгласами, а Макс сдержанно улыбался. Игра разгорячила его, на лице выступил румянец, и когда Путан, выйдя на крыльцо, прогудел своим тяжелым басом: «На ужин!» — Макс скорчил недовольную мину и поплелся за всеми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ставался еще во дворе, когда к заставе подкатил на мотоцикле Ганс Шнай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что-то не появлялся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чем было приехать, — ответил Га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а у нас товарищ для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ю осенила счастливая мысль. Коротко рассказав Гансу о своем замысле, он привел из столовой Макса и предложил ребятам познакомиться. Пленник недружелюбно покосился на мотоциклиста и, нехотя подавая руку, коротко бросил: «Ма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со мной кататься, — предложил Ганс. — Я тебя яблоками угощу... У нас и виктория есть.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печально и вопросительно посмотрел на лейтен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 поезжай, — перехватил его взгляд Володя. — Только ко сну возвращайся. А если понравится, завтра можно повторить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вскочили на мотоцикл. Ганс быстро запустил мотор, и они ум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ребята скрылись за поворотом, Володю начали одолевать дурные мысли, самые невероятные. То казалось, что мальчишки упадут и разобьются (а Ганс любит лихачить, это уже испытано), то думалось, что попадут под машину. А вероятнее всего, Макс просто сбежит. Но еще хуже, если Ганс попытается препятствовать побегу и пострадает при этом. Как тогда отвечать перед его отцом? Умело действуя, Макс мог избавиться от Ганса и уехать на его мотоцикле. Ганс, правда, был покрепче, но Макс — опытнее, кова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в голову лезли десятки комбинаций. Грохотало ходил по двору и жестоко раскаивался, что столь необдуманно решился на такой поступок. Время тянулось невыносимо медленно. Прошел час, полтора, два часа. Ребят не было. Володю так и подмывало оседлать Орла и поехать к Шнайдерам. Этим, конечно, можно было успокоить себя, но испортить все задум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сле ужина разбрелись кто куда. Одни читали газеты в Ленинской комнате, другие с шахматами вышли в сад, третьи, собравшись группой,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доносился звук мотоциклетного мотора со стороны деревни, Грохотало уходил в сад и с замиранием сердца ждал: сюда или не сюда? Солнце уже скрылось за могилой Таранчика. Володя решил ждать еще двадцать минут и, если мальчики не вернутся, ехать на розы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дцать минут ребята не приехали. Грохотало пошел в конюшню, но, отвязывая повод, опять услышал гул мотоцикла. Звук быстро приближался и скоро умолк возле арки. Снова привязав коня, Грохотало вышел из конюшни как ни в чем н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катились, реб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Ганс. — Вы извините нас, господин лейтенант, дома долго задерж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 рассказы — потом. А сейчас пошли ужинать. Идем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лейтенант, папа велел скорее возвращ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держу.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развернул мотоцикл и уже на ходу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Завтра снова постараюсь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 Максом пошли в столовую и уселись за тем же столиком, где обедали первый раз. К счастью, все тревоги оказались напрасны, и Грохотало, почувствовав настоящий голод, старательно работал ложкой, а Макс ел мало и неохо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меня ни о чем не спрашиваете? — вдруг спросил он, в упор глядя на лейтен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тебя спрашивать, если ты совсем не хочешь говорить? — возразил Володя, стараясь не выдать своей заинтересованности. — Мы бы и имени твоего не знали, если бы не старик Ре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и моего вы и теперь не знаете, — не громко, но как-то торжественно продолжал мальчик. — Мое настоящее имя не Макс, а Эрих Разен, но не в том дело... Я совершил преступление против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х говорил короткими фразами, будто ожидая возражения на каждое сво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сказал лейтенант. — Если говорить о преступлении, то большее преступление ты совершил не перед нами, а перед Германией, перед Гансом, перед самим собой, наконец. Потому что твое дело — учиться в школе, хорошенько узнать, где живет правда, а уж тогда начинать борьбу. Ты должен знать, за что борешься... Ведь эти сведения не ты собирал, тебе их дали только у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обескуражил мальчика совершенно. Грохотало не сожалел больше, что отпустил его на прогулку с Гансом. На своем ребячьем языке они быстро сумели понять друг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м и это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мне интересно, где научился ты так рано говорить языком взрос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рих Разен поведал то, о чем догадывался лейтенант. Его отец погиб на «русском» фронте, а мать и старшая сестра похоронены под обломками дома, разрушенного американской бомбой всего за несколько дней до окончания войны. К развалинам этого дома и сейчас никто не приложил рук. Эрих остался один и бродил по Западной Германии до тех пор, пока не подобрал его один бывший немец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рмил Эриха и готовил к шпионским делам. Ему дали неплохой костюмчик, и Эрих носил его более полугода. Но когда послали на задание, то снова облачили в старые лохмотья, руководствуясь тем, что русские имеют пристрастие к оборванцам и оказывают им предпочтение перед прочими. Пока Эрих сам не увидел русских, он представлял их по описанию своего шефа чуть ли не звероподобными и очень жестокими. Рассказывая об этом теперь, он посмеивался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дании Эрих был впервые. Попавшись на линии, он ожидал допросов и страшных пыток, не встретив ничего подобного, взял под сомнение уроки шефа и все дни мучился в догадках, не веря и в искренность русских. Когда же Ганс рассказал ему о жизни в Восточной Германии, о советских солдатах, о том, как в лейтенанта стрелял Густав Карц, о гибели Таранчика, показал ему подаренную звездочку, и выяснилось, что Эрих спит как раз на койке Таранчика, то понял, что был просто обманут шеф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слозавод я поступил, чтобы дождаться вот этого материала, который теперь у вас, и передать аппарат. Но бумаги я взял в условленном месте, а передать аппарат оказалось некому, — закончил Э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выполнял он проверочное задание, и явки не доверялись ему. Правда, наличие аппарата не совсем увязывалось с этим предположением, но для проверки могли употребить и тако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лись они после беседы далеко за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уже собирался лечь в постель, как затрещал телефон и из штаба полка сообщили: «Приготовиться к передач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йтенанта, и его солдат опять ожидали новые места, новые люди, новые обстоятельства, возможно, похожие на те, что были уже испытаны, а может быть, и совсем не похожие. Все равно солдату надо уметь приспособиться к любым условиям и неуклонно продолжать свое дело — служить своему народу и народу освобожденн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ться к передаче линии! Не так много нужно для этого подготовки. Труднее принимать ее и осваиваться на новом месте. Найдется ли там другой дедушка Редер, чтобы помочь в трудн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приехал Ганс. Он рассказал, что отец по его, Ганса, настоянию согласился на время принять в семью Эриха, если его отпустит «господин лейтенант». Это было как нельзя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редложение Ганса, Эрих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е знаю, что делать. Ведь за измену меня обещали убить. Наживут еще Шнайдеры со мной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ребят наедине, лейтенант ушел в свою комнату и написал подробное письмо в полицейское управление. В письме изложил все, что было известно об Эрихе и просьбу — устроить его дальнейшую жизнь. Когда он вернулся к мальчикам, те так же сидели на скамье, разговаривая, как взросл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Эрих, — спросил Володя, — ты очень боишься смерти, обещанной тебе на той ст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сто ответил он. — Туда я больше не вернусь, надо как-нибудь здесь устра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ъездить ли тебе в полицейское управление и там рассказать обо всем, что с тобой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Ганс, — подхватил Эр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годите. Не к чему торопиться. Сначала давайте пообедаем вместе. А то вот мы с Гансом давненько дружим, но от моих угощений он всегда увертывается.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ребята весело шутили и тут же договорились, что после полицейского управления поедут к Шнайдерам и не расстанутся, пока Эрих не устроит свою самостоятель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в, мальчики вышли во двор и уселись на мотоцикл. Грохотало вынес письмо, аппарат, бумаги Эриха и вручи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все-таки струшу перед смертью и убегу со всем этим багажом? — улыбнулся Эрих, по-озорному блеснув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нать, что ты жалкий трус, но убивать тебя все равно не обещаем, если даже попадешься нам еще раз, — объявил Грохотало, сделав серьезное лицо. — Только никуда ты не убежишь: через линию тебя не пустит Тар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асупились и замолчали. Вокруг них собрались сол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шь, хлопчик? — спросил Эриха Жизенский по-русски. И добавил на немецком: — Ну, до свидания. Смотри, больше мне не попад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али прощаться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частлив, Эрих, — сказал Володя, — и побольше думай о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лейтенант, за все, — тихонько проговорил Эрих Разен, торопливо отвернулся и молча ткнул Ганса в бок, тот включил скорость и дал газ. Из глушителя вылетел клубок беловатого дыма, и мальчики ум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этого же дня солдаты устроились на своем излюбленном месте в саду. Слушали радиопередачу из Берлина по заявкам воинов. Земельный и Соловьев, лежа перед шахматной доской, лениво передвигали фигуры. Фролов перелистывал журнал. Жизенский, сидя на траве и привалившись спиною к стволу яблони, пришивал подворотничок.</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 репродуктора полились звуки любимой песни:</w:t>
      </w:r>
    </w:p>
    <w:p>
      <w:pPr>
        <w:pStyle w:val="Poem"/>
        <w:rPr>
          <w:rFonts w:ascii="Times New Roman" w:hAnsi="Times New Roman" w:cs="Times New Roman"/>
          <w:color w:val="auto"/>
        </w:rPr>
      </w:pPr>
      <w:r>
        <w:rPr>
          <w:rFonts w:cs="Times New Roman" w:ascii="Times New Roman" w:hAnsi="Times New Roman"/>
          <w:color w:val="auto"/>
        </w:rPr>
        <w:t>Давно мы дома не были,</w:t>
      </w:r>
    </w:p>
    <w:p>
      <w:pPr>
        <w:pStyle w:val="Poem"/>
        <w:rPr>
          <w:rFonts w:ascii="Times New Roman" w:hAnsi="Times New Roman" w:cs="Times New Roman"/>
          <w:color w:val="auto"/>
        </w:rPr>
      </w:pPr>
      <w:r>
        <w:rPr>
          <w:rFonts w:cs="Times New Roman" w:ascii="Times New Roman" w:hAnsi="Times New Roman"/>
          <w:color w:val="auto"/>
        </w:rPr>
        <w:t>Цветет родная ель,</w:t>
      </w:r>
    </w:p>
    <w:p>
      <w:pPr>
        <w:pStyle w:val="Poem"/>
        <w:rPr>
          <w:rFonts w:ascii="Times New Roman" w:hAnsi="Times New Roman" w:cs="Times New Roman"/>
          <w:color w:val="auto"/>
        </w:rPr>
      </w:pPr>
      <w:r>
        <w:rPr>
          <w:rFonts w:cs="Times New Roman" w:ascii="Times New Roman" w:hAnsi="Times New Roman"/>
          <w:color w:val="auto"/>
        </w:rPr>
        <w:t>Как будто в сказке-небыли</w:t>
      </w:r>
    </w:p>
    <w:p>
      <w:pPr>
        <w:pStyle w:val="Poem"/>
        <w:rPr>
          <w:rFonts w:ascii="Times New Roman" w:hAnsi="Times New Roman" w:cs="Times New Roman"/>
          <w:color w:val="auto"/>
        </w:rPr>
      </w:pPr>
      <w:r>
        <w:rPr>
          <w:rFonts w:cs="Times New Roman" w:ascii="Times New Roman" w:hAnsi="Times New Roman"/>
          <w:color w:val="auto"/>
        </w:rPr>
        <w:t>За тридевять земел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али двигаться по доске шахматы, притихло шуршание журнальных страниц, замерла в руках Жизенского и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ада ушли, когда совсем 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ом часу лейтенанта разбудил дежурный и сообщил, что по телефону приказано ждать смену часам к восьми у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те всех! — приказал лейтенант и быстро о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ство невелико, и свернули его до рассвета. Завтрак еще не готов. Солдаты от нечего делать собрались в столовой, только там оставалось все на своих местах. В других комнатах стоял тот беспорядок, какой остается во всякой квартире, когда ее покидают жиль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ходим к Таранчику, простимся, — предложил Карпов. И они пошли. Пошли не как солдаты, не строем, а тесной груп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ом фоне предутреннего неба темнела звезда на памятнике, виднелась металлическая оградка над могилой Таранчика. Заметив приближение людей, Митя Колесник, бывший здесь на посту, поднялся из своего укрытия и зашагал вдоль линии, прижимая к груди автомат. Солдаты взошли на холм, окружили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ял прохладный ветерок, вспорхнула проснувшаяся пичужка, и брызнули яркие лучи восходящего солнца. Они позолотили начищенную граненую звезду на памятнике, обагрили подернутые грустью лица солдат, заиграли на пиках решетчатой оградки, оживили цветы на могиле. Лучи преобразили всю местность, и только забор из колючей проволоки не стал от них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ут годы... Когда-то немцы разрушат, снесут колючую проволоку. А могила Таранчика будет напоминать потомкам о мужестве людей, не боявшихся умереть во имя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ись на заставу, дежурный связист сообщил, что с десятого сентября, то есть через четыре дня, лейтенанту Грохотало разрешается отбыть в отпуск. И странно: долгожданное известие не принесло той радости, какая грезилась в долгие месяцы ожидания.</w:t>
      </w:r>
    </w:p>
    <w:p>
      <w:pPr>
        <w:pStyle w:val="Level2"/>
        <w:rPr>
          <w:rFonts w:ascii="Times New Roman" w:hAnsi="Times New Roman" w:cs="Times New Roman"/>
          <w:color w:val="auto"/>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 те годы на станции Брест посадить глазастого летописца, способного уследить за всеми необычными встречами, радостными и печальными, сколько бы интереснейших историй мог он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от Берлина до Бреста Грохотало успел подружиться со своими соседями по купе — майором из Куйбышева и двумя лейтенантами из Москвы. Им и дальше удобнее было держаться вместе, потому майор, собрав отпускные и проездные билеты, пошел компостировать их, а москвичи отправились на привокзальную «толкучку». Грохотало остался с вещами, сложенными общей кучей у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евозможности медленно тянется время, когда совершенно нечего делать и уйти от вещей нельзя. Володя и сиделки ходил возле чемоданов — три шага в одну сторону и три обратно. Накурился до одури. Во рту горько, и пить хочется. А вокруг снуют люди. Они, как вода в заводи, переливаются, кружатся, поталкивают друг друга. Сотни лиц мелькают вокруг, а в тебе сидит неизгонимое тоскливое чувств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х, в десяти от него, в сторону центра зала, на чемоданах прикорнула девушка в военной форме. Старшина. Спала она вниз лицом, уткнувшись в ладони. И Грохотало видел ее лишь в те моменты, когда на минуту перемежался людской поток, разделявший их. Потом проснулась и, сидя спиной к Володе, причесала волосы, надела пи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ритягивало к ней Грохотало. Сначала он поглядывал на нее изредка, потом все чаще и чаще. И даже сердился, если проходящие мешали видеть ее. А когда она повернула голову и стал виден профиль ее лица, Володя оп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ерочка! — заорал он и бросился к ней, расталкивая солдат и офицеров, пересекающих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удивился его поступку, потому как в те дни подобное случалось не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испуганно оглянулась на крик, увидела Грохотало и, вскочив, шагнула к нему, обняла и еле слышно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ы здесь? Когда при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вторые сутки тут, — проговорила она, всхлипывая и держа одну руку на. плече Грохотало, другой смахивая непрошеную сл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взрослела как ты, едва при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ешь, такой же, как был? Живинки-то в глазах по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ничего не знал о живинках в глазах, но и сам иногда чувствовал, что будто потяжелел весь, реже вспыхивал безудержным, бесшабашным ог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а, родной! — прозвучало неожиданное и такое знакомое откуда-то сбо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хватили в объятия друг друга и тискали, пока изнемог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сегодня-то уедете? — спросил Грохотало, отступив на шаг от Батова. — Ты у кассы «дежу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сегодня, наверно, ничего не получится, — быстро проговорил Алексей и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гляделся в лицо друга, вроде бы мало изменившееся, но с блеклым румянцем и потускневш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ил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надумал? — спросил Батов, подавая бил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мотрите вон за теми вещами, — на ходу показал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он ско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ается? — спросил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 Майор у меня там у кассы старших офицеров стоит. Человек десять впереди осталось. Думаю, что получится. А если нет, так вместе загор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ехать-то нам не по пути, — сказала Вер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удивился Володя. — Вы куда? Не домой разве? — Он забыл в сутолоке, что «дома» у обоих нет, и, вспомнив,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еловкая пауза. Каждый пережил ее по-своему. Больно-больно защемило у Володи в г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Москвы-то все равно по пути, — нарушил молчание Б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хватила Верочка, — до Москвы по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ы — в Крым. Алеша направление туда получил, а я устроюсь где-нибудь работать... по медицинской 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погодите, братцы! — схватился за голову Володя. — Уж не поженились ли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оздравить, — улыбнулся Батов. — Неделю назад, в Берлине... В Москве зарегистрир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хватил их и, пытаясь столкнуть друг с другом,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 уже было, — легонько отстранил его Батов. — Надо надеяться, что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не понял этого намека и вдруг спохва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снова не потеряться, запиши-ка, Алеша, адрес моей матушки. Тогда ведь я приготовил его, да так и оставил в карм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приедешь, — засмеялся Батов, — письмо от меня получишь. А адресок-то — вот он, твоей рукой на пис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воскликнул Грохотало. — Уралова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видел — посаженным отцом был он на нашей свадьбе. До гроба мы ему обяз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человек! — воскликну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явился майор, стоявший за билетами у кассы. Грохотало бросил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проговорил Володя, возвращаясь, — сегодня едем. Правда, в разных вагонах, но это не помешает нам наговориться за дорогу.</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 1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ПЕТР МИХАЙЛОВИЧ СМЫЧАГИН</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ГОРЯЧАЯ КУПЕЛ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Л. Д. Нов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Л. А. Дружи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А. Н. Конюх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5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тературно-художественное изд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09.09.88. Подписано к печати 24.03.89. Формат 84Х108/32. Бумага типогр. № 2. Гарнитура литературная. Печать высокая с фотополимерных форм. Усл. п. л. 15,96. Усл. кр.-отт. 15,96. Уч.-изд. л. 17,49. Тираж 30 000 экз. Заказ № 2726. Цена 1 руб. 40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Полиграфическое объединение «Книга» Челяб. обл. управления издательств, полиграфии и книжной торговли, 454000, г. Челябинск, ул. Постышева, 2.</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Номер полка вымышлен.</w:t>
      </w:r>
    </w:p>
  </w:footnote>
  <w:footnote w:id="3">
    <w:p>
      <w:pPr>
        <w:pStyle w:val="Footnote"/>
        <w:rPr/>
      </w:pPr>
      <w:r>
        <w:rPr>
          <w:rStyle w:val="FootnoteCharacters"/>
        </w:rPr>
        <w:footnoteRef/>
      </w:r>
      <w:r>
        <w:rPr>
          <w:rFonts w:cs="Times New Roman" w:ascii="Times New Roman" w:hAnsi="Times New Roman"/>
          <w:sz w:val="18"/>
          <w:szCs w:val="18"/>
        </w:rPr>
        <w:tab/>
        <w:t>Названия деревень вымышлен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288"/>
      <w:ind w:left="0" w:right="0" w:firstLine="432"/>
      <w:jc w:val="right"/>
    </w:pPr>
    <w:rPr>
      <w:rFonts w:ascii="Verdana" w:hAnsi="Verdana" w:eastAsia="Lucida Sans Unicode" w:cs="Tahoma"/>
      <w:i/>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3-11T06:00:37Z</dcterms:modified>
  <cp:revision>55</cp:revision>
  <dc:subject/>
  <dc:title/>
</cp:coreProperties>
</file>